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6"/>
        <w:gridCol w:w="4396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Afweer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oor de ogen van een ande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02061294"/>
            <w:bookmarkStart w:id="1" w:name="__Fieldmark__0_410206129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02061294"/>
            <w:bookmarkStart w:id="3" w:name="__Fieldmark__1_410206129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02061294"/>
            <w:bookmarkStart w:id="5" w:name="__Fieldmark__2_410206129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02061294"/>
            <w:bookmarkStart w:id="7" w:name="__Fieldmark__3_410206129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02061294"/>
            <w:bookmarkStart w:id="9" w:name="__Fieldmark__4_410206129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Brandwond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Module I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randwon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ereniging samenwerkende brandwondencentra Nederla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randwondencent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Huidtransplanta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02061294"/>
            <w:bookmarkStart w:id="11" w:name="__Fieldmark__5_410206129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loed als weefsel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lo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 weefs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loed en donat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02061294"/>
            <w:bookmarkStart w:id="13" w:name="__Fieldmark__6_410206129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ntigenen op je rode bloedcell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loedgroe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ruisproe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ABO-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weefse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02061294"/>
            <w:bookmarkStart w:id="15" w:name="__Fieldmark__7_410206129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Rhesus-antagonism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 A Kraamafde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uzeopdracht B Bloe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loed en transfusi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02061294"/>
            <w:bookmarkStart w:id="17" w:name="__Fieldmark__8_410206129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ls de afweer uit de hand loopt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Allergische react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Insectenbe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Hooikoor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llergie of auto-immuunziek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ichaamsvreemdweefs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Allergische react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ls de afweer in de fout gaa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02061294"/>
            <w:bookmarkStart w:id="19" w:name="__Fieldmark__9_410206129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onorwi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Afweer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10T15:06:00Z</dcterms:modified>
  <cp:revision>9</cp:revision>
  <dc:subject/>
  <dc:title/>
</cp:coreProperties>
</file>