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6"/>
        <w:gridCol w:w="439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oor de ogen van een and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43821240"/>
            <w:bookmarkStart w:id="1" w:name="__Fieldmark__0_27438212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43821240"/>
            <w:bookmarkStart w:id="3" w:name="__Fieldmark__1_27438212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43821240"/>
            <w:bookmarkStart w:id="5" w:name="__Fieldmark__2_27438212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43821240"/>
            <w:bookmarkStart w:id="7" w:name="__Fieldmark__3_27438212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43821240"/>
            <w:bookmarkStart w:id="9" w:name="__Fieldmark__4_274382124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randwond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Module I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andwon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ereniging samenwerkende brandwondencentra Neder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randwondencen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Huidtransplant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43821240"/>
            <w:bookmarkStart w:id="11" w:name="__Fieldmark__5_27438212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loed als weefse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 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don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43821240"/>
            <w:bookmarkStart w:id="13" w:name="__Fieldmark__6_274382124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ntigenen op je rode bloedcell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groe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ruispro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BO-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43821240"/>
            <w:bookmarkStart w:id="15" w:name="__Fieldmark__7_274382124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hesus-antagonism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A Kraamafde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B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transfus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43821240"/>
            <w:bookmarkStart w:id="17" w:name="__Fieldmark__8_274382124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ls de afweer uit de hand loop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Insectenbe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ooikoo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llergie of auto-immuunziek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ls de afweer in de fout gaa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43821240"/>
            <w:bookmarkStart w:id="19" w:name="__Fieldmark__9_274382124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onorwi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6:00Z</dcterms:modified>
  <cp:revision>9</cp:revision>
  <dc:subject/>
  <dc:title/>
</cp:coreProperties>
</file>