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879"/>
        <w:gridCol w:w="4396"/>
      </w:tblGrid>
      <w:tr>
        <w:trPr/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Afweer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Een gevaarlijk drieta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44196084"/>
            <w:bookmarkStart w:id="1" w:name="__Fieldmark__0_234419608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44196084"/>
            <w:bookmarkStart w:id="3" w:name="__Fieldmark__1_234419608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44196084"/>
            <w:bookmarkStart w:id="5" w:name="__Fieldmark__2_234419608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44196084"/>
            <w:bookmarkStart w:id="7" w:name="__Fieldmark__3_234419608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44196084"/>
            <w:bookmarkStart w:id="9" w:name="__Fieldmark__4_234419608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Griep en tetanus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Ziekteverwekk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Thema Biologie van de cel, module 4 Transportfunctie van de celmembra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acteriën en viru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De grote griep metin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44196084"/>
            <w:bookmarkStart w:id="11" w:name="__Fieldmark__5_234419608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Lichaamseigen of lichaamsvreemd dat is de vraa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ntigenen en antistoff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ntigenen en antistoff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44196084"/>
            <w:bookmarkStart w:id="13" w:name="__Fieldmark__6_234419608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Hoe komt immuniteit tot stand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Lichaamsvreem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Ontwikkeling van specifieke immunite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ntigeen – antistof comple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Immuun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roductie antistoff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44196084"/>
            <w:bookmarkStart w:id="15" w:name="__Fieldmark__7_234419608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weer op twee manier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Kennisbank Ontwikkeling van specifieke immunite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1 Verdedigingsli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2 T-c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3 Humorale afwe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4 Antistoff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5 Specifieke antistof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44196084"/>
            <w:bookmarkStart w:id="17" w:name="__Fieldmark__8_234419608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en van de dri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Immuun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H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smetting met H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pidemie en pandem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Daling en stijgin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44196084"/>
            <w:bookmarkStart w:id="19" w:name="__Fieldmark__9_234419608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Digitale po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Afweer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10T15:00:00Z</dcterms:modified>
  <cp:revision>9</cp:revision>
  <dc:subject/>
  <dc:title/>
</cp:coreProperties>
</file>