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Rode loper = uitwerken van een ziektebeel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 Begripsbepaling</w:t>
            </w:r>
          </w:p>
          <w:p>
            <w:pPr>
              <w:pStyle w:val="Normal"/>
              <w:ind w:firstLine="70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m welke ziekte gaat het? </w:t>
            </w:r>
          </w:p>
          <w:p>
            <w:pPr>
              <w:pStyle w:val="Normal"/>
              <w:ind w:firstLine="7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ieks/Latijnse naam en Nederlandse naam (in de volksmond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 Epidemiolog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Hoe vaak komt de ziekte voor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ab/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 Anatomie / fysiolog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Welke anatomie en welke fysiologie is bij dit ziektebeeld betrokken?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 Etiolog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  <w:p>
            <w:pPr>
              <w:pStyle w:val="Normal"/>
              <w:ind w:firstLine="7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lke oorzaken (inwendige en/of uitwendige) zijn er?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 Symptome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Welke verschijnselen komen voor bij dit ziektebeeld?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 Diagnos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Welke onderzoeken zijn nodig om tot een diagnose te komen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 Therap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Welke behandelingen kunnen worden toegepast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 Prognos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Hoe zal de ziekte vermoedelijk verlopen en wat is de kans op beterschap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 Complicat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Welke complicaties kunnen zich voordoen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 Aandachtspunten voor de verpleegkundige zorg (=witte loper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ind w:firstLine="708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Voorafgaand aan de stage</w:t>
            </w:r>
            <w:r>
              <w:rPr>
                <w:rFonts w:cs="Arial" w:ascii="Arial" w:hAnsi="Arial"/>
                <w:sz w:val="20"/>
                <w:szCs w:val="20"/>
              </w:rPr>
              <w:t>:</w:t>
              <w:tab/>
              <w:t xml:space="preserve">Bijvoorbeeld observatie van: verschijnselen, </w:t>
            </w:r>
          </w:p>
          <w:p>
            <w:pPr>
              <w:pStyle w:val="Normal"/>
              <w:ind w:left="2832" w:firstLine="7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fect van de behandeling, complicaties, enz.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>
                <w:rFonts w:cs="Arial" w:ascii="Arial" w:hAnsi="Arial"/>
                <w:i/>
                <w:sz w:val="20"/>
                <w:szCs w:val="20"/>
              </w:rPr>
              <w:t>Tijdens de stage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tab/>
              <w:tab/>
              <w:t>Wat herken je bij de patiënt / zorgvrager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/03/2011</w:t>
        <w:tab/>
        <w:tab/>
        <w:tab/>
        <w:tab/>
        <w:tab/>
        <w:tab/>
        <w:tab/>
        <w:tab/>
        <w:tab/>
        <w:t>School GEW: opl. VP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4:01:00Z</dcterms:created>
  <dc:creator>wupke boog</dc:creator>
  <dc:description/>
  <cp:keywords/>
  <dc:language>en-US</dc:language>
  <cp:lastModifiedBy>Titia Schokker</cp:lastModifiedBy>
  <dcterms:modified xsi:type="dcterms:W3CDTF">2017-05-05T14:01:00Z</dcterms:modified>
  <cp:revision>2</cp:revision>
  <dc:subject/>
  <dc:title>Witte loper</dc:title>
</cp:coreProperties>
</file>