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itte loper = Methodisch verpleegkundig handel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 Gegevens verzamele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Een zorgvrager benader je vanuit een holistische visie, dat wil zegge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hamelijk, Psychisch, Sociaal en Spiritueel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Gegevens verzamelen doe je door middel van: (anamnese)gesprekken, observeren, mete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arbij gebruik je een bepaalde ordening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684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56"/>
              <w:gridCol w:w="2308"/>
              <w:gridCol w:w="2277"/>
            </w:tblGrid>
            <w:tr>
              <w:trPr/>
              <w:tc>
                <w:tcPr>
                  <w:tcW w:w="2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4 Levensdomeinen</w:t>
                  </w:r>
                </w:p>
              </w:tc>
              <w:tc>
                <w:tcPr>
                  <w:tcW w:w="45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11 gezondheidspatronen van Marjory Gordon</w:t>
                  </w:r>
                </w:p>
              </w:tc>
            </w:tr>
            <w:tr>
              <w:trPr>
                <w:trHeight w:val="1906" w:hRule="atLeast"/>
              </w:trPr>
              <w:tc>
                <w:tcPr>
                  <w:tcW w:w="2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Woon / leef-omstandigheden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Participatie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Mentaal welbevinden / autonomie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Lichamelijk welbevinden / gezondheid</w:t>
                  </w:r>
                </w:p>
              </w:tc>
              <w:tc>
                <w:tcPr>
                  <w:tcW w:w="2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Gezondheidsbeleving en -instandhouding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Voeding en stofwisseling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Uitscheiding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Activiteiten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Slaap en rust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Cognitie en waarneming</w:t>
                  </w:r>
                </w:p>
              </w:tc>
              <w:tc>
                <w:tcPr>
                  <w:tcW w:w="2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Zelfbeleving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Rollen en relaties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Seksualiteit en voortplanting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Stressverwerking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Waarden en levensovertuiging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 Verpleegkundige diagnosen vaststellen op basis van de gezondheidspatrone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ab/>
              <w:t xml:space="preserve">Formuleren van verpleegkundige diagnosen volgens </w:t>
            </w:r>
            <w:r>
              <w:rPr>
                <w:rFonts w:cs="Arial" w:ascii="Arial" w:hAnsi="Arial"/>
                <w:b/>
                <w:sz w:val="20"/>
                <w:szCs w:val="20"/>
              </w:rPr>
              <w:t>PES</w:t>
            </w:r>
            <w:r>
              <w:rPr>
                <w:rFonts w:cs="Arial" w:ascii="Arial" w:hAnsi="Arial"/>
                <w:sz w:val="20"/>
                <w:szCs w:val="20"/>
              </w:rPr>
              <w:t xml:space="preserve"> en besluitvorming volgens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ab/>
              <w:tab/>
              <w:t>A: Verzamelen van gegevens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zie stap 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ab/>
              <w:t>B: Analyse door interpreteren van de gegevens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ab/>
              <w:tab/>
              <w:t xml:space="preserve">- cluster de symptomen (=verschijnselen) of klachten  = </w:t>
            </w:r>
            <w:r>
              <w:rPr>
                <w:rFonts w:cs="Arial" w:ascii="Arial" w:hAnsi="Arial"/>
                <w:b/>
                <w:sz w:val="20"/>
                <w:szCs w:val="20"/>
              </w:rPr>
              <w:t>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ab/>
              <w:tab/>
              <w:t xml:space="preserve">- trek conclusies en benoem de gevolgen voor de zorgvrager als probleem of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tekortkoming                                                               =  </w:t>
            </w:r>
            <w:r>
              <w:rPr>
                <w:rFonts w:cs="Arial" w:ascii="Arial" w:hAnsi="Arial"/>
                <w:b/>
                <w:sz w:val="20"/>
                <w:szCs w:val="20"/>
              </w:rPr>
              <w:t>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ab/>
              <w:tab/>
              <w:t xml:space="preserve">- inventariseer mogelijke oorzaken (= etiologie)            = </w:t>
            </w:r>
            <w:r>
              <w:rPr>
                <w:rFonts w:cs="Arial" w:ascii="Arial" w:hAnsi="Arial"/>
                <w:b/>
                <w:sz w:val="20"/>
                <w:szCs w:val="20"/>
              </w:rPr>
              <w:t>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ab/>
              <w:t xml:space="preserve">     Maak daarbij gebruik van standaarden in zakboek verpleegkundige diagnose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ab/>
              <w:t xml:space="preserve">C: Formuleer door de best passende verpleegkundige diagnosen te kiezen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 Beoogde resultaten formuleren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e resultaten zijn gericht op het oplossen, in ernst laten afnemen of stabiliseren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van het probleem. Formulering van beoogde resultaten </w:t>
            </w:r>
            <w:r>
              <w:rPr>
                <w:rFonts w:cs="Arial" w:ascii="Arial" w:hAnsi="Arial"/>
                <w:b/>
                <w:sz w:val="20"/>
                <w:szCs w:val="20"/>
              </w:rPr>
              <w:t>met behulp</w:t>
            </w:r>
            <w:r>
              <w:rPr>
                <w:rFonts w:cs="Arial" w:ascii="Arial" w:hAnsi="Arial"/>
                <w:sz w:val="20"/>
                <w:szCs w:val="20"/>
              </w:rPr>
              <w:t xml:space="preserve"> van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6660" w:type="dxa"/>
              <w:jc w:val="left"/>
              <w:tblInd w:w="107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30"/>
              <w:gridCol w:w="3330"/>
            </w:tblGrid>
            <w:tr>
              <w:trPr/>
              <w:tc>
                <w:tcPr>
                  <w:tcW w:w="3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RUMBA</w:t>
                  </w:r>
                </w:p>
              </w:tc>
              <w:tc>
                <w:tcPr>
                  <w:tcW w:w="3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SMART</w:t>
                  </w:r>
                </w:p>
              </w:tc>
            </w:tr>
            <w:tr>
              <w:trPr/>
              <w:tc>
                <w:tcPr>
                  <w:tcW w:w="3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Relevant = terzake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Understandable = begrijpelijk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Measurable = meetbaar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Behavorial = waarneembaar gedrag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Attainable = haalbaar</w:t>
                  </w:r>
                </w:p>
              </w:tc>
              <w:tc>
                <w:tcPr>
                  <w:tcW w:w="3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Specifiek: wat, wanneer, wie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Meetbaar: onder welke voorwaarden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Acceptabel: voor zorgvrager, familie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Realistisch: haalbaar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Tijdsgebonden: wanneer bereikt 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 Interventies kieze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nterventies passen altijd binnen zeven taken van de verpleegkundige: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observeren en signaleren</w:t>
              <w:tab/>
              <w:tab/>
              <w:t>-   informeren en adviseren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zorgen</w:t>
              <w:tab/>
              <w:tab/>
              <w:tab/>
              <w:tab/>
              <w:t>-   preventie en voorlichting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geleiden</w:t>
              <w:tab/>
              <w:tab/>
              <w:tab/>
              <w:tab/>
              <w:t>-   coördineren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pleegtechnische handelinge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Noem eerst de interventies die je als verpleegkundige zelfstandig kan uitvoeren, daarna de interventies die je in opdracht van een arts of andere discipline uitvoert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 Uitvoeren van interventi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orgvrager monitoren binnen de zeven taken van de verpleegkundige en prioriteiten stellen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apportage inhoudelijk: met gebruik van SOAP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apportage eisen: concreet, bondig, eenduidig, objectief en duidelijk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 Evaluere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ct: vragen formuleren om resultaat te kunnen beoordele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roces: vragen formuleren om inzicht te krijgen in de wijze waarop het resultaat is bereik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8" w:right="1418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3:40:00Z</dcterms:created>
  <dc:creator>wupke boog</dc:creator>
  <dc:description/>
  <cp:keywords/>
  <dc:language>en-US</dc:language>
  <cp:lastModifiedBy>Judith Klooster</cp:lastModifiedBy>
  <cp:lastPrinted>2014-10-30T14:39:00Z</cp:lastPrinted>
  <dcterms:modified xsi:type="dcterms:W3CDTF">2020-01-31T13:40:00Z</dcterms:modified>
  <cp:revision>2</cp:revision>
  <dc:subject/>
  <dc:title>Witte loper</dc:title>
</cp:coreProperties>
</file>