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37"/>
        <w:gridCol w:w="1785"/>
        <w:gridCol w:w="1362"/>
        <w:gridCol w:w="736"/>
        <w:gridCol w:w="2099"/>
      </w:tblGrid>
      <w:tr>
        <w:trPr>
          <w:trHeight w:val="42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evolking en ruimte – Nederland en Duitsland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91000110"/>
            <w:bookmarkStart w:id="1" w:name="__Fieldmark__0_219100011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91000110"/>
            <w:bookmarkStart w:id="3" w:name="__Fieldmark__1_219100011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91000110"/>
            <w:bookmarkStart w:id="5" w:name="__Fieldmark__2_219100011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91000110"/>
            <w:bookmarkStart w:id="7" w:name="__Fieldmark__3_219100011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91000110"/>
            <w:bookmarkStart w:id="9" w:name="__Fieldmark__4_219100011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91000110"/>
            <w:bookmarkStart w:id="11" w:name="__Fieldmark__5_219100011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91000110"/>
            <w:bookmarkStart w:id="13" w:name="__Fieldmark__6_219100011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91000110"/>
            <w:bookmarkStart w:id="15" w:name="__Fieldmark__7_219100011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91000110"/>
            <w:bookmarkStart w:id="17" w:name="__Fieldmark__8_219100011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91000110"/>
            <w:bookmarkStart w:id="19" w:name="__Fieldmark__9_219100011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91000110"/>
            <w:bookmarkStart w:id="21" w:name="__Fieldmark__10_219100011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91000110"/>
            <w:bookmarkStart w:id="23" w:name="__Fieldmark__11_219100011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91000110"/>
            <w:bookmarkStart w:id="25" w:name="__Fieldmark__12_219100011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91000110"/>
            <w:bookmarkStart w:id="27" w:name="__Fieldmark__13_219100011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gratie: Nederland - Duits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91000110"/>
            <w:bookmarkStart w:id="29" w:name="__Fieldmark__14_219100011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91000110"/>
            <w:bookmarkStart w:id="31" w:name="__Fieldmark__15_219100011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91000110"/>
            <w:bookmarkStart w:id="33" w:name="__Fieldmark__16_219100011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91000110"/>
            <w:bookmarkStart w:id="35" w:name="__Fieldmark__17_219100011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91000110"/>
            <w:bookmarkStart w:id="37" w:name="__Fieldmark__18_219100011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91000110"/>
            <w:bookmarkStart w:id="39" w:name="__Fieldmark__19_219100011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91000110"/>
            <w:bookmarkStart w:id="41" w:name="__Fieldmark__20_219100011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91000110"/>
            <w:bookmarkStart w:id="43" w:name="__Fieldmark__21_219100011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91000110"/>
            <w:bookmarkStart w:id="45" w:name="__Fieldmark__22_219100011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91000110"/>
            <w:bookmarkStart w:id="47" w:name="__Fieldmark__23_219100011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dsmigra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91000110"/>
            <w:bookmarkStart w:id="49" w:name="__Fieldmark__24_219100011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91000110"/>
            <w:bookmarkStart w:id="51" w:name="__Fieldmark__25_219100011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191000110"/>
            <w:bookmarkStart w:id="53" w:name="__Fieldmark__26_219100011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191000110"/>
            <w:bookmarkStart w:id="55" w:name="__Fieldmark__27_219100011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191000110"/>
            <w:bookmarkStart w:id="57" w:name="__Fieldmark__28_219100011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191000110"/>
            <w:bookmarkStart w:id="59" w:name="__Fieldmark__29_219100011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191000110"/>
            <w:bookmarkStart w:id="61" w:name="__Fieldmark__30_219100011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191000110"/>
            <w:bookmarkStart w:id="63" w:name="__Fieldmark__31_219100011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191000110"/>
            <w:bookmarkStart w:id="65" w:name="__Fieldmark__32_219100011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191000110"/>
            <w:bookmarkStart w:id="67" w:name="__Fieldmark__33_219100011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191000110"/>
            <w:bookmarkStart w:id="69" w:name="__Fieldmark__34_219100011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Quiz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191000110"/>
            <w:bookmarkStart w:id="71" w:name="__Fieldmark__35_219100011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volkingsontwikk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191000110"/>
            <w:bookmarkStart w:id="73" w:name="__Fieldmark__36_219100011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191000110"/>
            <w:bookmarkStart w:id="75" w:name="__Fieldmark__37_219100011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191000110"/>
            <w:bookmarkStart w:id="77" w:name="__Fieldmark__38_219100011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191000110"/>
            <w:bookmarkStart w:id="79" w:name="__Fieldmark__39_219100011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191000110"/>
            <w:bookmarkStart w:id="81" w:name="__Fieldmark__40_219100011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191000110"/>
            <w:bookmarkStart w:id="83" w:name="__Fieldmark__41_219100011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191000110"/>
            <w:bookmarkStart w:id="85" w:name="__Fieldmark__42_219100011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191000110"/>
            <w:bookmarkStart w:id="87" w:name="__Fieldmark__43_219100011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191000110"/>
            <w:bookmarkStart w:id="89" w:name="__Fieldmark__44_219100011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191000110"/>
            <w:bookmarkStart w:id="91" w:name="__Fieldmark__45_219100011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d en plattel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191000110"/>
            <w:bookmarkStart w:id="93" w:name="__Fieldmark__46_219100011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191000110"/>
            <w:bookmarkStart w:id="95" w:name="__Fieldmark__47_219100011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191000110"/>
            <w:bookmarkStart w:id="97" w:name="__Fieldmark__48_219100011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191000110"/>
            <w:bookmarkStart w:id="99" w:name="__Fieldmark__49_219100011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191000110"/>
            <w:bookmarkStart w:id="101" w:name="__Fieldmark__50_219100011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191000110"/>
            <w:bookmarkStart w:id="103" w:name="__Fieldmark__51_219100011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191000110"/>
            <w:bookmarkStart w:id="105" w:name="__Fieldmark__52_219100011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191000110"/>
            <w:bookmarkStart w:id="107" w:name="__Fieldmark__53_219100011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191000110"/>
            <w:bookmarkStart w:id="109" w:name="__Fieldmark__54_219100011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191000110"/>
            <w:bookmarkStart w:id="111" w:name="__Fieldmark__55_219100011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191000110"/>
            <w:bookmarkStart w:id="113" w:name="__Fieldmark__56_219100011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191000110"/>
            <w:bookmarkStart w:id="115" w:name="__Fieldmark__57_219100011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delijke voorzien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191000110"/>
            <w:bookmarkStart w:id="117" w:name="__Fieldmark__58_219100011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191000110"/>
            <w:bookmarkStart w:id="119" w:name="__Fieldmark__59_219100011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191000110"/>
            <w:bookmarkStart w:id="121" w:name="__Fieldmark__60_219100011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191000110"/>
            <w:bookmarkStart w:id="123" w:name="__Fieldmark__61_2191000110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191000110"/>
            <w:bookmarkStart w:id="125" w:name="__Fieldmark__62_2191000110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191000110"/>
            <w:bookmarkStart w:id="127" w:name="__Fieldmark__63_2191000110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191000110"/>
            <w:bookmarkStart w:id="129" w:name="__Fieldmark__64_2191000110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191000110"/>
            <w:bookmarkStart w:id="131" w:name="__Fieldmark__65_2191000110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191000110"/>
            <w:bookmarkStart w:id="133" w:name="__Fieldmark__66_2191000110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191000110"/>
            <w:bookmarkStart w:id="135" w:name="__Fieldmark__67_2191000110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191000110"/>
            <w:bookmarkStart w:id="137" w:name="__Fieldmark__68_2191000110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Opdracht  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rindeling sta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191000110"/>
            <w:bookmarkStart w:id="139" w:name="__Fieldmark__69_2191000110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191000110"/>
            <w:bookmarkStart w:id="141" w:name="__Fieldmark__70_2191000110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191000110"/>
            <w:bookmarkStart w:id="143" w:name="__Fieldmark__71_2191000110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191000110"/>
            <w:bookmarkStart w:id="145" w:name="__Fieldmark__72_2191000110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191000110"/>
            <w:bookmarkStart w:id="147" w:name="__Fieldmark__73_2191000110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191000110"/>
            <w:bookmarkStart w:id="149" w:name="__Fieldmark__74_2191000110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191000110"/>
            <w:bookmarkStart w:id="151" w:name="__Fieldmark__75_2191000110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191000110"/>
            <w:bookmarkStart w:id="153" w:name="__Fieldmark__76_2191000110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191000110"/>
            <w:bookmarkStart w:id="155" w:name="__Fieldmark__77_2191000110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191000110"/>
            <w:bookmarkStart w:id="157" w:name="__Fieldmark__78_2191000110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volkingsspreiding en bevolkingsdichth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191000110"/>
            <w:bookmarkStart w:id="159" w:name="__Fieldmark__79_2191000110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Omvang bevolk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191000110"/>
            <w:bookmarkStart w:id="161" w:name="__Fieldmark__80_2191000110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dustrialisatie, mechanisatie en urbanisatie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030A0"/>
        <w:sz w:val="18"/>
        <w:szCs w:val="18"/>
      </w:rPr>
      <w:t>Aardrijkskunde | Werkplan Thema Bevolking en ruimte |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vmbo-kgt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8-29T09:07:00Z</dcterms:modified>
  <cp:revision>19</cp:revision>
  <dc:subject/>
  <dc:title/>
</cp:coreProperties>
</file>