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5675" cy="81534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5" r="-17" b="21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</w:t>
      </w:r>
      <w:r>
        <w:rPr>
          <w:lang w:eastAsia="nl-NL"/>
        </w:rPr>
        <w:drawing>
          <wp:inline distT="0" distB="0" distL="0" distR="0">
            <wp:extent cx="2705735" cy="1371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</w:t>
      </w:r>
      <w:r>
        <w:rPr>
          <w:rFonts w:cs="Arial" w:ascii="Arial" w:hAnsi="Arial"/>
          <w:color w:val="1122CC"/>
          <w:lang w:val="en-US" w:eastAsia="en-US"/>
        </w:rPr>
        <w:drawing>
          <wp:inline distT="0" distB="0" distL="0" distR="0">
            <wp:extent cx="2238375" cy="2038350"/>
            <wp:effectExtent l="0" t="0" r="0" b="0"/>
            <wp:docPr id="3" name="rg_hi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bookmarkStart w:id="0" w:name="_Hlk31204702"/>
      <w:bookmarkEnd w:id="0"/>
      <w:r>
        <w:rPr>
          <w:rFonts w:eastAsia="Times New Roman" w:cs="Arial" w:ascii="Arial" w:hAnsi="Arial"/>
          <w:b/>
          <w:lang w:eastAsia="nl-NL"/>
        </w:rPr>
        <w:t>Oefensituatie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  <w:t>Examenvoorbereiding zaaien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Beschrijving van de activiteit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mechanische pijpenzaaimachines instellen en afdraaien op de juiste hoeveelheid zaaizaad per ha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pneumatische pijpenzaaimachines instellen en afdraaien op de juiste hoeveelheid zaaizaad per ha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Materialen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  <w:t>Trekkers met zaaimachines, zaaizaden, (digitale) handleiding, tabel op de machine, laptop, opvangmateriaal, digitale weegschaal.</w:t>
      </w:r>
    </w:p>
    <w:p>
      <w:pPr>
        <w:pStyle w:val="Normal"/>
        <w:rPr>
          <w:rFonts w:ascii="Arial" w:hAnsi="Arial" w:eastAsia="Times New Roman" w:cs="Arial"/>
          <w:sz w:val="20"/>
          <w:lang w:eastAsia="nl-NL"/>
        </w:rPr>
      </w:pPr>
      <w:r>
        <w:rPr>
          <w:rFonts w:eastAsia="Times New Roman" w:cs="Arial" w:ascii="Arial" w:hAnsi="Arial"/>
          <w:sz w:val="20"/>
          <w:lang w:eastAsia="nl-NL"/>
        </w:rPr>
      </w:r>
      <w:bookmarkStart w:id="1" w:name="_Hlk31204702"/>
      <w:bookmarkStart w:id="2" w:name="_Hlk31204702"/>
      <w:bookmarkEnd w:id="2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ab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1877"/>
        <w:gridCol w:w="6739"/>
      </w:tblGrid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Werkblad zaaimachines afdraaiproef </w:t>
            </w:r>
          </w:p>
        </w:tc>
        <w:tc>
          <w:tcPr>
            <w:tcW w:w="6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Datum:</w:t>
            </w:r>
          </w:p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(meerdere data mogelijk)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Naam:</w:t>
            </w:r>
          </w:p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Klas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Merk zaaimachin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5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  <w:gridCol w:w="2888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1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Type aanduidin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5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  <w:gridCol w:w="2888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1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Ingestelde rijenafstand: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breedte van zaaimachine / aantal zaaiende pijpen = rijafstand.)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5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  <w:gridCol w:w="2888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1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 de spoorbreedte van de zaaimachines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rden aangepast aan de spoorbreedte van de tractor?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 uit, indien mogelijk, hoe dit kan: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houd voorraadtank of bakk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  <w:gridCol w:w="2888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1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ort zaaimachine: mechanisch of pneumaat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……………………………   2 ……………………………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58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fdraaiproeven mechanische  pijpenzaaimachine</w:t>
            </w:r>
          </w:p>
        </w:tc>
        <w:tc>
          <w:tcPr>
            <w:tcW w:w="7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wordt verstaan onder duizendkorrelgewicht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om is dat bij het afdraaien van een pijpenzaaimachine van belang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or welk gewas wordt de afdraaiproef uitgevoerd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an, graszaad, koolzaad (fijnzaad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veel mogelijkheden heeft deze zaaimachine om de zaaizaadhoeveelheid per ha te kunnen regelen?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</w:t>
            </w:r>
            <w:r>
              <w:rPr>
                <w:rFonts w:cs="Arial" w:ascii="Arial" w:hAnsi="Arial"/>
                <w:sz w:val="24"/>
                <w:szCs w:val="24"/>
              </w:rPr>
              <w:t>.mogelijkhede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t er een voorziening in de tank van de zaaimachine om brugvorming te voorkom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en ja, welke voorziening:…………………………………………………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ordt een band of een stappenwiel gebruikt voor de aandrijving?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t is de bandenmaat van de wielen?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a nu de machine afdraaien voor: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 (gewas invullen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e moet per ha .. kg gaan zaaien. (Vraag dit aan de instructeur/docent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kg per ha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Zoek in de zaaitabel op hoe de toevoerschuif via de nortonkast  of automaat ingesteld moet worden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              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Noteer de ingestelde waarde: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………………………………………………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ij machines met een nokkenrad geldt een speciale fijnzaadinstellin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Omschrijf deze afstelling:…………………………………………………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ij machines met een schuifradsysteem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Stand schuifrad: ……………………………………………………………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De bodemklep moet in stand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……………………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Ga de zaaimachine nu afdraai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t op je handelingen en volg advies vanuit het instructieboek/handleiding op.</w:t>
            </w:r>
          </w:p>
          <w:p>
            <w:pPr>
              <w:pStyle w:val="Geenafstand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Tip: werk zorgvuldig !!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veel keer heb je aan de slinger gedraaid</w:t>
            </w:r>
            <w:r>
              <w:rPr>
                <w:rFonts w:cs="Arial" w:ascii="Arial" w:hAnsi="Arial"/>
                <w:spacing w:val="-3"/>
              </w:rPr>
              <w:t xml:space="preserve">?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snel heb je gedraaid?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  <w:p>
            <w:pPr>
              <w:pStyle w:val="Geenafstand"/>
              <w:rPr>
                <w:rFonts w:eastAsia="Times New Roman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veel zaaizaad heb je opgevang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kg  (pas op met tarreren en vraag je instructeur om uitleg!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 groot is de oppervlakte waarvoor je de afdraaiproef hebt gedaa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    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a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Bereken nu hoeveel zaaizaad je per ha zaait, bij deze stand van de nortonkast/automaat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Jouw berekening: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.………………………..              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Controleer of de instelling van de nortonkast/automaat goed staat. Dit doe je door de afgedraaide hoeveelheid zaad te vergelijken met de gewenste hoeveelheid zaad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ouw bevindingen: …………………………………………………………………….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napToGrid w:val="false"/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Als de afgedraaide hoeveelheid zaad afwijk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van de gewenste hoeveelheid zaad, stel je d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toevoerschuif van de nortonkast/automaat iet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ij en ga je de machine opnieuw afdraai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Voer deze opdracht uit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ereken nu de hoeveelheid zaaizaad die je zaait bij deze stand van de nortonkast/automaa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ouw berekening:……………………………………………………………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t is je zaaidiept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uit hoe je de zaaidiepte instelt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cm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uit hoe je markeurs afstelt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8"/>
        <w:gridCol w:w="5038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.     Afdraaiproeven  pneumatische pijpenzaaimachine</w:t>
            </w:r>
          </w:p>
        </w:tc>
        <w:tc>
          <w:tcPr>
            <w:tcW w:w="5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Voor welk gewas wordt de afdraaiproef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itgevoerd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an, graszaad, koolzaad (fijnzaad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Wat is het geadviseerde aftakastoerental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g deze machine ook op 1000 aftakastoeren worden gebruikt?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toeren per minuut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om wel / niet:……………………………………………………………………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Controleer de zaaislang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is het gevolg van doorhangende slangen?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Hangen de slagen ook door: ja  / nee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veel mogelijkheden heeft deze zaaimachine om de zaaizaadhoeveelheid per ha te kunnen regelen?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</w:t>
            </w:r>
            <w:r>
              <w:rPr>
                <w:rFonts w:cs="Arial" w:ascii="Arial" w:hAnsi="Arial"/>
                <w:sz w:val="24"/>
                <w:szCs w:val="24"/>
              </w:rPr>
              <w:t>.mogelijkheden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Zit er een voorziening in de tank van de zaaimachine om brugvorming te voorkomen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en ja, welke voorziening:…………………………………………………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ordt gebruik gemaakt van een band of stappenwiel?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t is de bandenmaat van de wielen?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a nu de machine afdraaien voor: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 (gewas invullen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e moet per ha .. kg gaan zaaien. (Vraag dit aan de instructeur/docent.)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kg per ha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Zoek in de handleiding op hoe het doseermechanisme van de pneumaat ingesteld moet worden bij normaal zaad en de microdosering bij fijn zaad:                        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Normaalzaadinstelling volgens opdracht: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Fijnzaadinstelling volgens opdracht:……………………………………………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De luchtsmoorklep moet in stand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Open de injector, haal de pijp er af en plaats een emmer om het zaad op te vang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Omschrijf wat goed ging en wat niet: …………………………………………….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Ga nu de zaaimachine afdraai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t op je handelingen en volg advies vanuit het instructieboek/handleiding op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Tip: werk zorgvuldig !!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veel keer heb je aan de slinger gedraaid</w:t>
            </w:r>
            <w:r>
              <w:rPr>
                <w:rFonts w:cs="Arial" w:ascii="Arial" w:hAnsi="Arial"/>
                <w:spacing w:val="-3"/>
              </w:rPr>
              <w:t xml:space="preserve">?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snel heb je gedraaid?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  <w:p>
            <w:pPr>
              <w:pStyle w:val="Geenafstand"/>
              <w:rPr>
                <w:rFonts w:eastAsia="Times New Roman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veel zaaizaad heb je opgevang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kg  (pas op met tarreren en vraag je instructeur om uitleg!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 groot is de oppervlakte waarvoor je de afdraaiproef hebt gedaa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a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Bereken nu hoeveel zaaizaad je per ha zaait, bij deze stand van het doseermechanisme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Jouw berekening: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…………………………………………….……………………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Controleer of de instelling van het doseermechanisme goed staat. Dit doe je door de afgedraaide hoeveelheid zaad te vergelijken met de gewenste hoeveelheid zaad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ouw bevindingen: 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Als de afgedraaide hoeveelheid zaad afwijkt van d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ewenste hoeveelheid zaad, stel je het  doseer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mechanisme iets bij en ga je de machine opnieu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afdraaien.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Voer deze opdracht uit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ereken nu de hoeveelheid zaaizaad die je zaait bij deze stand van het doseermechanism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ouw berekening:………………………………………………………………………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t is je zaaidiept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uit hoe je de zaaidiepte instelt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cm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uit hoe je markeurs afstelt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6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260" w:hanging="0"/>
      <w:rPr/>
    </w:pPr>
    <w:r>
      <w:rPr>
        <w:i/>
        <w:color w:val="0F243E"/>
        <w:sz w:val="24"/>
        <w:szCs w:val="24"/>
      </w:rPr>
      <w:t>Werkblad Ploeg</w:t>
    </w:r>
    <w:r>
      <w:rPr>
        <w:rFonts w:cs="Calibri"/>
        <w:i/>
        <w:color w:val="0F243E"/>
        <w:sz w:val="24"/>
        <w:szCs w:val="24"/>
      </w:rPr>
      <w:t>©</w:t>
    </w:r>
    <w:r>
      <w:rPr>
        <w:i/>
        <w:color w:val="0F243E"/>
        <w:sz w:val="24"/>
        <w:szCs w:val="24"/>
      </w:rPr>
      <w:t>Helicon Opleidingen/versie januari 2020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730105</wp:posOffset>
              </wp:positionH>
              <wp:positionV relativeFrom="page">
                <wp:posOffset>7031355</wp:posOffset>
              </wp:positionV>
              <wp:extent cx="532765" cy="2940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0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23.15pt;mso-wrap-distance-left:9.05pt;mso-wrap-distance-right:9.05pt;mso-wrap-distance-top:0pt;mso-wrap-distance-bottom:0pt;margin-top:553.65pt;mso-position-vertical-relative:page;margin-left:766.1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0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google.nl/imgres?imgurl=http://www.rth.nl/userfiles/Afbeeldingen/Kuhn/Zaaimachines/KUHN_4987_300dpi.jpg&amp;imgrefurl=http://www.rth.nl/producten/zaaien/mechanische-zaaimachine/premia&amp;h=600&amp;w=659&amp;sz=49&amp;tbnid=wD8iiRuq8YsJlM:&amp;tbnh=90&amp;tbnw=99&amp;zoom=1&amp;usg=__WD5qBpWHI_GOsnamVhod1lvdFVc=&amp;docid=gL7nkHhP-YTn5M&amp;hl=nl&amp;sa=X&amp;ei=89SoUPfCJKXH0QXysoGABQ&amp;sqi=2&amp;ved=0CCEQ9QEwAA&amp;dur=1207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4:16:00Z</dcterms:created>
  <dc:creator>Anno Brandsma</dc:creator>
  <dc:description/>
  <cp:keywords/>
  <dc:language>en-US</dc:language>
  <cp:lastModifiedBy>Teun van Ooijen</cp:lastModifiedBy>
  <dcterms:modified xsi:type="dcterms:W3CDTF">2020-01-29T14:49:00Z</dcterms:modified>
  <cp:revision>5</cp:revision>
  <dc:subject/>
  <dc:title/>
</cp:coreProperties>
</file>