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87680</wp:posOffset>
            </wp:positionH>
            <wp:positionV relativeFrom="paragraph">
              <wp:posOffset>357505</wp:posOffset>
            </wp:positionV>
            <wp:extent cx="2575560" cy="865505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54680" cy="1951990"/>
            <wp:effectExtent l="0" t="0" r="0" b="0"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Zaaimachin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algemeen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Soort zaaimachin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15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 Veiligheidsmaatregel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aankoppelen van de machin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transport over de openbare we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finrichting: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i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kkering EHR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, want …………………………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lichti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schuwingsmarkering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7272"/>
        <w:gridCol w:w="3639"/>
      </w:tblGrid>
      <w:tr>
        <w:trPr/>
        <w:tc>
          <w:tcPr>
            <w:tcW w:w="10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2. Instellingen tractor, EHR elektronische hefinrichting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el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gat / sleufgat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fstang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links: ………..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rechts: ……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iste lengte:</w:t>
              <w:tab/>
              <w:tab/>
              <w:t>ja / nee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ndenspann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voor:……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voor:.……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achter:</w:t>
              <w:tab/>
              <w:t>….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achter:…....Bar</w:t>
              <w:tab/>
              <w:tab/>
              <w:t>juist / onjuist, want 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. Instellingen werktuig 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werkdiepte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vlakstelling in de lengte i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 merkteken gebruik je op de machin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Hoe stel je de vlakstelling in de breedte i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lk merkteken gebruik je op de machin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7001" w:leader="none"/>
        <w:tab w:val="right" w:pos="14002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11:00Z</dcterms:created>
  <dc:creator>Anno Brandsma</dc:creator>
  <dc:description/>
  <cp:keywords/>
  <dc:language>en-US</dc:language>
  <cp:lastModifiedBy>Edwin Mellema</cp:lastModifiedBy>
  <dcterms:modified xsi:type="dcterms:W3CDTF">2019-01-29T12:12:00Z</dcterms:modified>
  <cp:revision>3</cp:revision>
  <dc:subject/>
  <dc:title/>
</cp:coreProperties>
</file>