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838435663"/>
            <w:bookmarkStart w:id="1" w:name="__Fieldmark__0_83843566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838435663"/>
            <w:bookmarkStart w:id="3" w:name="__Fieldmark__1_83843566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838435663"/>
            <w:bookmarkStart w:id="5" w:name="__Fieldmark__2_83843566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838435663"/>
            <w:bookmarkStart w:id="7" w:name="__Fieldmark__3_83843566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838435663"/>
            <w:bookmarkStart w:id="9" w:name="__Fieldmark__4_83843566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838435663"/>
            <w:bookmarkStart w:id="11" w:name="__Fieldmark__5_83843566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838435663"/>
            <w:bookmarkStart w:id="13" w:name="__Fieldmark__6_83843566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838435663"/>
            <w:bookmarkStart w:id="15" w:name="__Fieldmark__7_83843566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838435663"/>
            <w:bookmarkStart w:id="17" w:name="__Fieldmark__8_83843566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838435663"/>
            <w:bookmarkStart w:id="19" w:name="__Fieldmark__9_83843566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838435663"/>
            <w:bookmarkStart w:id="21" w:name="__Fieldmark__10_83843566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838435663"/>
            <w:bookmarkStart w:id="23" w:name="__Fieldmark__11_83843566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838435663"/>
            <w:bookmarkStart w:id="25" w:name="__Fieldmark__12_83843566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838435663"/>
            <w:bookmarkStart w:id="27" w:name="__Fieldmark__13_83843566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838435663"/>
            <w:bookmarkStart w:id="29" w:name="__Fieldmark__14_83843566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838435663"/>
            <w:bookmarkStart w:id="31" w:name="__Fieldmark__15_83843566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838435663"/>
            <w:bookmarkStart w:id="33" w:name="__Fieldmark__16_83843566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838435663"/>
            <w:bookmarkStart w:id="35" w:name="__Fieldmark__17_83843566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838435663"/>
            <w:bookmarkStart w:id="37" w:name="__Fieldmark__18_83843566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838435663"/>
            <w:bookmarkStart w:id="39" w:name="__Fieldmark__19_83843566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