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72458756"/>
            <w:bookmarkStart w:id="1" w:name="__Fieldmark__0_407245875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72458756"/>
            <w:bookmarkStart w:id="3" w:name="__Fieldmark__1_407245875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72458756"/>
            <w:bookmarkStart w:id="5" w:name="__Fieldmark__2_407245875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72458756"/>
            <w:bookmarkStart w:id="7" w:name="__Fieldmark__3_407245875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72458756"/>
            <w:bookmarkStart w:id="9" w:name="__Fieldmark__4_407245875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72458756"/>
            <w:bookmarkStart w:id="11" w:name="__Fieldmark__5_407245875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72458756"/>
            <w:bookmarkStart w:id="13" w:name="__Fieldmark__6_407245875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72458756"/>
            <w:bookmarkStart w:id="15" w:name="__Fieldmark__7_407245875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72458756"/>
            <w:bookmarkStart w:id="17" w:name="__Fieldmark__8_407245875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72458756"/>
            <w:bookmarkStart w:id="19" w:name="__Fieldmark__9_407245875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72458756"/>
            <w:bookmarkStart w:id="21" w:name="__Fieldmark__10_407245875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72458756"/>
            <w:bookmarkStart w:id="23" w:name="__Fieldmark__11_407245875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72458756"/>
            <w:bookmarkStart w:id="25" w:name="__Fieldmark__12_407245875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72458756"/>
            <w:bookmarkStart w:id="27" w:name="__Fieldmark__13_407245875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72458756"/>
            <w:bookmarkStart w:id="29" w:name="__Fieldmark__14_407245875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72458756"/>
            <w:bookmarkStart w:id="31" w:name="__Fieldmark__15_407245875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72458756"/>
            <w:bookmarkStart w:id="33" w:name="__Fieldmark__16_407245875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72458756"/>
            <w:bookmarkStart w:id="35" w:name="__Fieldmark__17_407245875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72458756"/>
            <w:bookmarkStart w:id="37" w:name="__Fieldmark__18_407245875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72458756"/>
            <w:bookmarkStart w:id="39" w:name="__Fieldmark__19_407245875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