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fsluitin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na de praktijkopdracht de volgende vrag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eb je gekeken of het stekbakje wel vochtig genoeg wa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oeveel stekbakken heb je uit 1 emmer kunnen hal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op je werkwij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ul nu in hoe de opdracht is gegaa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2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Heb je je werkvoorbereiding helemaal opgevolgd?    Ja  /  Ne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nog aan je werkvoorbereiding kunnen verbeter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Noem één ding dat je makke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em één ding dat je moeilijk vond aan de opdrach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numPr>
          <w:ilvl w:val="0"/>
          <w:numId w:val="3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Wat zou je de volgende keer anders doe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ugblik door controleur of doc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antwoord deze vraag, nadat de praktijkopdracht is beoordee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t zijn volgens de controleur of docent aandachtpunten voor een volgende keer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28:00Z</dcterms:created>
  <dc:creator>Soesman</dc:creator>
  <dc:description/>
  <cp:keywords/>
  <dc:language>en-US</dc:language>
  <cp:lastModifiedBy>aocoost</cp:lastModifiedBy>
  <dcterms:modified xsi:type="dcterms:W3CDTF">2009-07-07T09:43:00Z</dcterms:modified>
  <cp:revision>3</cp:revision>
  <dc:subject/>
  <dc:title/>
</cp:coreProperties>
</file>