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aien kan op vele manieren. Die manieren hebben voor- 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del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oor- en nadelen van zaai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 de plantenteelt zijn er twee manieren om planten t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meerderen, namelijk geslachtelijk (zaaien) en ongeslachtelijk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gelijk je beide manieren met elkaar, dan heeft zaaien de volgen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or- en nadel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Voordelen van zaai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Je hebt na zaaien vrij snel een groot aantal nieuwe planten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kans op het overbrengen van virusziekten is klein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Nadelen van zaai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Het is niet altijd eenvoudig om zaden te winn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Het duurt langer voordat er een kant-en-klare plant is die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rkt op ka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mdat het zaad afkomstig is van een moederplant en van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derplant, heeft die ook twee verschillende groepen va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igenschappen. De nieuwe planten die uit het zaad ontstaan,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5752465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10 Voldoet deze grond als zaaigrond?</w:t>
      </w:r>
    </w:p>
    <w:p>
      <w:pPr>
        <w:pStyle w:val="Normal"/>
        <w:autoSpaceDE w:val="false"/>
        <w:rPr>
          <w:rFonts w:ascii="Arial" w:hAnsi="Arial" w:eastAsia="AdobePiStd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 xml:space="preserve">80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kunnen daardoor sterk afwijken van de ouderplanten. Z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kunnen beter of slechter zij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10 </w:t>
      </w:r>
      <w:r>
        <w:rPr>
          <w:rFonts w:cs="Arial" w:ascii="Arial" w:hAnsi="Arial"/>
          <w:color w:val="005AAB"/>
          <w:sz w:val="28"/>
          <w:szCs w:val="28"/>
        </w:rPr>
        <w:t>a Noem twee voordelen van zaaien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Noem twee nadelen van zaaien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r plaatse of niet ter plaat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In de landbouw worden de gewassen 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ter plaatse </w:t>
      </w:r>
      <w:r>
        <w:rPr>
          <w:rFonts w:cs="Arial" w:ascii="Arial" w:hAnsi="Arial"/>
          <w:color w:val="000000"/>
          <w:sz w:val="28"/>
          <w:szCs w:val="28"/>
        </w:rPr>
        <w:t>gezaaid. Ter plaats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il zeggen dat je zaait op de plaats waar de planten kunnen blijv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roeien tot ze oogstbaar zijn. Ter plaatse zaaien kan breedwerpi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f in rijen gebeure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In de tuinbouw zaaien de tuinders ter plaatse en </w:t>
      </w:r>
      <w:r>
        <w:rPr>
          <w:rFonts w:cs="Arial" w:ascii="Arial" w:hAnsi="Arial"/>
          <w:iCs/>
          <w:color w:val="000000"/>
          <w:sz w:val="28"/>
          <w:szCs w:val="28"/>
        </w:rPr>
        <w:t>niet ter plaatse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iet ter plaatse zaaien wil zeggen dat de tuinder de plantjes na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nge of korte periode verplaatst. Dit gebeurt onder andere met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este een- en tweejarige plant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tuinder zaait eerst in speciale zaaibakken of in zaaitrays. Een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8"/>
          <w:szCs w:val="28"/>
        </w:rPr>
        <w:t xml:space="preserve">zaaitray </w:t>
      </w:r>
      <w:r>
        <w:rPr>
          <w:rFonts w:cs="Arial" w:ascii="Arial" w:hAnsi="Arial"/>
          <w:color w:val="000000"/>
          <w:sz w:val="28"/>
          <w:szCs w:val="28"/>
        </w:rPr>
        <w:t>is een voorgevormde plastic plaat waar zaadjes machinaa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 kleine kluitjes aarde worden gezaaid. Na het ontkiemen zet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uinder de plantjes met het inmiddels doorgewortelde kluitje in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t. Het grote voordeel van deze methode (vergeleken m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spenen) is dat je de wortels niet beschadigt. Hierdoor krijg je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nelle doorgroei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 de groenteteelt werken ze daarnaast ook nog met he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zogenaamde </w:t>
      </w:r>
      <w:r>
        <w:rPr>
          <w:rFonts w:cs="Arial" w:ascii="Arial" w:hAnsi="Arial"/>
          <w:iCs/>
          <w:color w:val="000000"/>
          <w:sz w:val="28"/>
          <w:szCs w:val="28"/>
        </w:rPr>
        <w:t>wachtbed</w:t>
      </w:r>
      <w:r>
        <w:rPr>
          <w:rFonts w:cs="Arial" w:ascii="Arial" w:hAnsi="Arial"/>
          <w:color w:val="000000"/>
          <w:sz w:val="28"/>
          <w:szCs w:val="28"/>
        </w:rPr>
        <w:t>. Dat wil zeggen, dat je het gewas op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ijdelijke plek zaait. Later rooi je zaaigoed voorzichtig op, om he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3190240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11 Een tuincentrum verkoopt veel verschillende soorten zaadjes van plant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FFFF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volgens op een definitieve plaats te planten. Dit doe j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jvoorbeeld met prei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11 </w:t>
      </w:r>
      <w:r>
        <w:rPr>
          <w:rFonts w:cs="Arial" w:ascii="Arial" w:hAnsi="Arial"/>
          <w:color w:val="005AAB"/>
          <w:sz w:val="28"/>
          <w:szCs w:val="28"/>
        </w:rPr>
        <w:t>a Wat gebeurt er met zaden die je niet ter plaatse zaait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Noem een voorbeeld van een groentegewas dat je op een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wachtbed zaait. 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erschillende zaaimethod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aien gebeurt op drie manieren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breedwerpig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zaaien op rij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precisiezaai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reedwerpig zaai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j breedwerpig zaaien strooi je het zaad over het gehele perceel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rst maak je de grond fijn en los. Daarna verdeel je het zaad z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gelmatig mogelijk over het perceel. Breedwerpig zaaien i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ogelijk met kleinere zaden. Het moet erg gelijkmatig gebeur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 het zaaien moet je soms lichtjes met een hark over het percee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aan. Hierna bedek je de zaden met een dun laagje aard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volgens rol je de grond, zodat de zaden goed in contact kom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t de vochtige grond. De zaden ontkiemen kriskras over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erceel verspreid. Het is dan ook moeilijk om op een later momen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t onkruid tussen de planten te verwijder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eedwerpig zaaien gebeurt bij gras, spinazie en groenbemesters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763260" cy="409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12 De zaden liggen over het hele perceel versprei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8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dobePiStd" w:cs="Arial"/>
          <w:b/>
          <w:b/>
          <w:bCs/>
          <w:color w:val="005AAB"/>
          <w:sz w:val="28"/>
          <w:szCs w:val="28"/>
        </w:rPr>
      </w:pPr>
      <w:r>
        <w:rPr>
          <w:rFonts w:eastAsia="AdobePiStd" w:cs="Arial" w:ascii="Arial" w:hAnsi="Arial"/>
          <w:b/>
          <w:bCs/>
          <w:color w:val="005AAB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12 </w:t>
      </w:r>
      <w:r>
        <w:rPr>
          <w:rFonts w:cs="Arial" w:ascii="Arial" w:hAnsi="Arial"/>
          <w:color w:val="005AAB"/>
          <w:sz w:val="28"/>
          <w:szCs w:val="28"/>
        </w:rPr>
        <w:t>a Wat doe je met het zaad bij breedwerpig zaaien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Waarom moet je na het zaaien rollen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c Waarom is het bij breedwerpige zaai lastig om op een later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moment onkruid te bestrijden? 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aien op rij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jna alle gewassen in de land- en tuinbouw worden op rij gezaaid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nk maar aan wortels, maïs en granen. Eerst trek je in de gron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kleine geultjes. De diepte van de geultjes is afhankelijk van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rootte van de zaden: hoe groter de zaden, hoe dieper de geultjes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t zaaien doe je met een zaaimachine. Na het zaaien maak je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ultje dicht en druk je de grond zachtjes aa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t erop dat de onderlinge rijenafstand groot genoeg is. Je mo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t onkruid mechanisch kunnen bestrijden. De rijenafstand mo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n ook passen bij de spoorbreedte van de trac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13 </w:t>
      </w:r>
      <w:r>
        <w:rPr>
          <w:rFonts w:cs="Arial" w:ascii="Arial" w:hAnsi="Arial"/>
          <w:color w:val="005AAB"/>
          <w:sz w:val="28"/>
          <w:szCs w:val="28"/>
        </w:rPr>
        <w:t>a Is de diepte van het geultje waarin je zaait, altijd even diep? Leg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je antwoord uit.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Noem twee gewassen die je op rij zaait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ecisiezaa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ecisiezaai is een vorm van op rij zaaien. Bij op rij zaaien liggen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den op een rechte rij, met tussen de rijen steeds eenzelfde afstand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s je dat met een gewone zaaimachine doet, liggen de zaadjes i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rij op willekeurige afstand van elkaar. Later in het groeiseizo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oet je dan soms de rijen uitdunnen. Dit gebeurt bijvoorbeeld bij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ortel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763260" cy="297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13 De onderlinge rijenafstand moet passen bij de spoorbreedte van de tractor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j precisiezaai is de afstand tussen de zaadjes in de rij gelijk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ecisiezaai pas je toe in de suikerbieten- en maisteelt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gelijk je zaaien op rij met precisiezaai, dan heeft precisiezaai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lgende voordelen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besparing van zaden (dus goedkoper)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en betere zaadverdeling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nkruid verwijderen gaat makkelijker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uitdunnen gaat makkelijker (en sneller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>14</w:t>
      </w:r>
      <w:r>
        <w:rPr>
          <w:rFonts w:cs="Arial" w:ascii="Arial" w:hAnsi="Arial"/>
          <w:color w:val="005AAB"/>
          <w:sz w:val="28"/>
          <w:szCs w:val="28"/>
        </w:rPr>
        <w:t>a Suikerbieten hebben soms een doorsnede van wel 25 cm. Welke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zaaimethode wordt bij de suikerbietenteelt toegepast? Leg uit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waarom.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Noem twee voordelen van precisiezaai ten opzichte van zaaien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op rij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.4 Voorbehandelingen van zaa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Heel veel zaaizaad ondergaat een </w:t>
      </w:r>
      <w:r>
        <w:rPr>
          <w:rFonts w:cs="Arial" w:ascii="Arial" w:hAnsi="Arial"/>
          <w:i/>
          <w:iCs/>
          <w:color w:val="000000"/>
          <w:sz w:val="28"/>
          <w:szCs w:val="28"/>
        </w:rPr>
        <w:t>voorbehandeling</w:t>
      </w:r>
      <w:r>
        <w:rPr>
          <w:rFonts w:cs="Arial" w:ascii="Arial" w:hAnsi="Arial"/>
          <w:color w:val="000000"/>
          <w:sz w:val="28"/>
          <w:szCs w:val="28"/>
        </w:rPr>
        <w:t>. Dat kan zijn o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t zaad te beschermen, van voedsel te voorzien of geschikt t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ken voor machinaal zaai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scherming en voedselvoorzien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zaadje dat in de grond komt, staat direct bloot aan allerle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varen. Schimmelaantasting en voedseltekort bijvoorbeeld.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adje moet ervoor zorgen dat het zo snel mogelijk ontkiemt. In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este gevallen is daarom het zaaizaad voorbehandeld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5763260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14 Precisiezaai: alle zaden liggen op gelijke afstand van elkaar.</w:t>
      </w:r>
    </w:p>
    <w:p>
      <w:pPr>
        <w:pStyle w:val="Normal"/>
        <w:autoSpaceDE w:val="false"/>
        <w:rPr>
          <w:rFonts w:ascii="Arial" w:hAnsi="Arial" w:eastAsia="AdobePiStd" w:cs="Arial"/>
          <w:i/>
          <w:i/>
          <w:iCs/>
          <w:color w:val="005AAB"/>
          <w:sz w:val="28"/>
          <w:szCs w:val="28"/>
        </w:rPr>
      </w:pPr>
      <w:r>
        <w:rPr>
          <w:rFonts w:eastAsia="AdobePiStd" w:cs="Arial" w:ascii="Arial" w:hAnsi="Arial"/>
          <w:i/>
          <w:iCs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van de voorbehandelingen is het ontsmetten van zaad. Daarbij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ordt een laagje om het zaad aangebracht. Dat laagje voorkom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 het zaad gaat schimmel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ok zitten er soms meststoffen in dat beschermlaagje. Deze zorg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n voor een snelle ontkieming en een snelle eerste groei. De klein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orteltjes krijgen het voedsel kant-en-klaar aangeboden en hoev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iet direct op zoek naar voedsel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15 </w:t>
      </w:r>
      <w:r>
        <w:rPr>
          <w:rFonts w:cs="Arial" w:ascii="Arial" w:hAnsi="Arial"/>
          <w:color w:val="005AAB"/>
          <w:sz w:val="28"/>
          <w:szCs w:val="28"/>
        </w:rPr>
        <w:t>a Noem twee gevaren waaraan onbehandeld zaad bloot komt te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staan na het zaaien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Welk voordeel heeft het aanbrengen van voedsel in het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eschermlaagje rondom het zaadje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Geschikt voor machinale zaa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andere reden om zaad een voorbehandeling te geven, i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anpassing van de vorm. Zaden hebben niet altijd dezelfde vorm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tarwekorrel is redelijk glad en ovaalrond, tomatenzaad is du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n plat en een suikerbietenzaadje is een ruw en hoekig zaadje. Di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adjes kun je niet zomaar machinaal zaaien. Het komt ook voor da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ad te klein is om machinaal te zaaien. Slazaad is hiervan een goe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orbeeld. Zonder aanpassing van de vorm zou de zaaimachin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veel in één keer zaaien of juist gaten in het zaaibeeld laten zi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m kleine zaadjes geschikt te maken voor machinale zaai, breng j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laagje klei rondom het zaadje aan. Hierdoor is het zaadje grot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n is machinaal zaaien mogelijk. Ook om de ruwe vorm van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etenzaadje kun je zo’n kleilaagje aanbrengen. Het ruwe bietenzaa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andert in een kogelrond pilletje en is prima machinaal te zaai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adjes waar een extra laagje omheen is aangebracht, noem j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8"/>
          <w:szCs w:val="28"/>
        </w:rPr>
        <w:t xml:space="preserve">gepilleerd zaad </w:t>
      </w:r>
      <w:r>
        <w:rPr>
          <w:rFonts w:cs="Arial" w:ascii="Arial" w:hAnsi="Arial"/>
          <w:color w:val="000000"/>
          <w:sz w:val="28"/>
          <w:szCs w:val="28"/>
        </w:rPr>
        <w:t xml:space="preserve">of </w:t>
      </w:r>
      <w:r>
        <w:rPr>
          <w:rFonts w:cs="Arial" w:ascii="Arial" w:hAnsi="Arial"/>
          <w:iCs/>
          <w:color w:val="000000"/>
          <w:sz w:val="28"/>
          <w:szCs w:val="28"/>
        </w:rPr>
        <w:t>pillenzaad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>16</w:t>
      </w:r>
      <w:r>
        <w:rPr>
          <w:rFonts w:cs="Arial" w:ascii="Arial" w:hAnsi="Arial"/>
          <w:color w:val="005AAB"/>
          <w:sz w:val="28"/>
          <w:szCs w:val="28"/>
        </w:rPr>
        <w:t>a Wat is gepilleerd zaad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Waarom wordt zaad qua vorm aangepast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  <w:r>
        <w:rPr>
          <w:rFonts w:cs="Arial" w:ascii="Arial" w:hAnsi="Arial"/>
          <w:color w:val="005AAB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2:19:00Z</dcterms:created>
  <dc:creator>aocoost</dc:creator>
  <dc:description/>
  <cp:keywords/>
  <dc:language>en-US</dc:language>
  <cp:lastModifiedBy>Robert Soesman</cp:lastModifiedBy>
  <cp:lastPrinted>2014-05-08T10:41:00Z</cp:lastPrinted>
  <dcterms:modified xsi:type="dcterms:W3CDTF">2014-05-08T08:41:00Z</dcterms:modified>
  <cp:revision>4</cp:revision>
  <dc:subject/>
  <dc:title/>
</cp:coreProperties>
</file>