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Bronnen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ternet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1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Bloemen: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hyperlink r:id="rId2">
        <w:r>
          <w:rPr>
            <w:rStyle w:val="InternetLink"/>
            <w:rFonts w:cs="Arial" w:ascii="Arial" w:hAnsi="Arial"/>
            <w:i/>
            <w:sz w:val="28"/>
          </w:rPr>
          <w:t>http://www.studiobiologie.nl/vmbo_ob/Thema_Planten/B%20Opdrachten/3%20Bloemen/</w:t>
        </w:r>
      </w:hyperlink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2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Bestuiving: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hyperlink r:id="rId3">
        <w:r>
          <w:rPr>
            <w:rStyle w:val="InternetLink"/>
            <w:rFonts w:cs="Arial" w:ascii="Arial" w:hAnsi="Arial"/>
            <w:i/>
            <w:sz w:val="28"/>
          </w:rPr>
          <w:t>http://www.studiobiologie.nl/vmbo_ob/Thema_Planten/B%20Opdrachten/4%20Bloemetjes%20en%20bijtjes/</w:t>
        </w:r>
      </w:hyperlink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3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Vruchten en zaden: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hyperlink r:id="rId4">
        <w:r>
          <w:rPr>
            <w:rStyle w:val="InternetLink"/>
            <w:rFonts w:cs="Arial" w:ascii="Arial" w:hAnsi="Arial"/>
            <w:i/>
            <w:sz w:val="28"/>
          </w:rPr>
          <w:t>http://www.studiobiologie.nl/vmbo_ob/Thema_Planten/B%20Opdrachten/5%20Vruchten%20en%20zaden/</w:t>
        </w:r>
      </w:hyperlink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4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Ontkiemen van zaad: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hyperlink r:id="rId5">
        <w:r>
          <w:rPr>
            <w:rStyle w:val="InternetLink"/>
            <w:rFonts w:cs="Arial" w:ascii="Arial" w:hAnsi="Arial"/>
            <w:i/>
            <w:sz w:val="28"/>
          </w:rPr>
          <w:t>http://www.studiobiologie.nl/vmbo_ob/Thema_Planten/B%20Opdrachten/6%20Kiemen%20van%20zaden/</w:t>
        </w:r>
      </w:hyperlink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iobiologie.nl/vmbo_ob/Thema_Planten/B Opdrachten/3 Bloemen/" TargetMode="External"/><Relationship Id="rId3" Type="http://schemas.openxmlformats.org/officeDocument/2006/relationships/hyperlink" Target="http://www.studiobiologie.nl/vmbo_ob/Thema_Planten/B Opdrachten/4 Bloemetjes en bijtjes/" TargetMode="External"/><Relationship Id="rId4" Type="http://schemas.openxmlformats.org/officeDocument/2006/relationships/hyperlink" Target="http://www.studiobiologie.nl/vmbo_ob/Thema_Planten/B Opdrachten/5 Vruchten en zaden/" TargetMode="External"/><Relationship Id="rId5" Type="http://schemas.openxmlformats.org/officeDocument/2006/relationships/hyperlink" Target="http://www.studiobiologie.nl/vmbo_ob/Thema_Planten/B Opdrachten/6 Kiemen van zade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7:38:00Z</dcterms:created>
  <dc:creator>Soesman</dc:creator>
  <dc:description/>
  <cp:keywords/>
  <dc:language>en-US</dc:language>
  <cp:lastModifiedBy>Robert Soesman</cp:lastModifiedBy>
  <dcterms:modified xsi:type="dcterms:W3CDTF">2014-05-08T07:44:00Z</dcterms:modified>
  <cp:revision>4</cp:revision>
  <dc:subject/>
  <dc:title>Inleiding</dc:title>
</cp:coreProperties>
</file>