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6" w:leader="none"/>
          <w:tab w:val="left" w:pos="2793" w:leader="none"/>
          <w:tab w:val="left" w:pos="3173" w:leader="none"/>
          <w:tab w:val="left" w:pos="3615" w:leader="none"/>
        </w:tabs>
        <w:autoSpaceDE w:val="false"/>
        <w:spacing w:lineRule="exact" w:line="24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4857115</wp:posOffset>
                </wp:positionV>
                <wp:extent cx="7772400" cy="50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50pt;margin-top:382.45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s:wsp>
                        <wps:cNvSpPr txBox="1"/>
                        <wps:spPr>
                          <a:xfrm>
                            <a:off x="749880" y="85680"/>
                            <a:ext cx="1828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igh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-73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igh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0;top:-208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63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746;top:91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73" w:leader="none"/>
          <w:tab w:val="left" w:pos="9821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tabs>
          <w:tab w:val="clear" w:pos="1050"/>
          <w:tab w:val="clear" w:pos="6223"/>
          <w:tab w:val="left" w:pos="54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243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6260</wp:posOffset>
                </wp:positionH>
                <wp:positionV relativeFrom="paragraph">
                  <wp:posOffset>5715</wp:posOffset>
                </wp:positionV>
                <wp:extent cx="6442710" cy="5715"/>
                <wp:effectExtent l="5080" t="571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3" h="0">
                              <a:moveTo>
                                <a:pt x="0" y="0"/>
                              </a:moveTo>
                              <a:cubicBezTo>
                                <a:pt x="9933" y="0"/>
                                <a:pt x="0" y="0"/>
                                <a:pt x="9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3,0,0,0,9933,0e" stroked="t" o:allowincell="f" style="position:absolute;margin-left:43.8pt;margin-top:0.45pt;width:507.25pt;height:0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8900</wp:posOffset>
                </wp:positionH>
                <wp:positionV relativeFrom="paragraph">
                  <wp:posOffset>144145</wp:posOffset>
                </wp:positionV>
                <wp:extent cx="6781800" cy="2514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514600"/>
                          <a:chOff x="0" y="0"/>
                          <a:chExt cx="67816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me objects are sources of ligh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for example, the Sun or a lamp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ther objects reflect this light into our eyes (for example, this page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ght is a wave, with a very shor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avelength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ght travels much faster than soun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ight-year is the distance travelled by light in 1 yea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ight ray travels in a straight li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0"/>
                            <a:ext cx="3314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how you can see this p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1.35pt;width:534pt;height:198pt" coordorigin="-140,227" coordsize="10680,3960">
                <v:shape id="shape_0" stroked="f" o:allowincell="f" style="position:absolute;left:-140;top:227;width:50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me objects are sources of ligh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for example, the Sun or a lamp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ther objects reflect this light into our eyes (for example, this page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ght is a wave, with a very shor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avelength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ght travels much faster than soun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ight-year is the distance travelled by light in 1 yea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ight ray travels in a straight li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227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how you can see this pa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120</wp:posOffset>
                </wp:positionH>
                <wp:positionV relativeFrom="paragraph">
                  <wp:posOffset>144780</wp:posOffset>
                </wp:positionV>
                <wp:extent cx="7136130" cy="82550"/>
                <wp:effectExtent l="6350" t="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62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15.6pt;margin-top:11.4pt;width:561.85pt;height:6.45pt;flip:y;mso-wrap-style:none;v-text-anchor:middle;mso-position-horizontal-relative:pag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ragraph">
                  <wp:posOffset>144145</wp:posOffset>
                </wp:positionV>
                <wp:extent cx="6553200" cy="22860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2286000"/>
                          <a:chOff x="0" y="0"/>
                          <a:chExt cx="65530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mall source of light gives a sharp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hadow (called an umbra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arge source gives blurred edges to the shadow (the penumbra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a solar eclipse, the Moon casts a shadow on the Earth, so we can’t see the Sun.In a lunar eclipse, the Moon moves into the Earth’s shadow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a pin-hole camera, a small pin-hole gives a sharp, inverted image.  It is a real image. With a larger pin-hole the image is brighter but blurr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0"/>
                            <a:ext cx="3086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 the fact that light travels in straigh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nes to explain how a shadow is form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why a pin-hole camera gives an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rted imag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why a larger pin-hole gives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hter but blurred im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11.35pt;width:516.05pt;height:180pt" coordorigin="-125,227" coordsize="10321,3600">
                <v:shape id="shape_0" stroked="f" o:allowincell="f" style="position:absolute;left:-125;top:227;width:50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mall source of light gives a sharp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hadow (called an umbra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arge source gives blurred edges to the shadow (the penumbra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a solar eclipse, the Moon casts a shadow on the Earth, so we can’t see the Sun.In a lunar eclipse, the Moon moves into the Earth’s shadow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a pin-hole camera, a small pin-hole gives a sharp, inverted image.  It is a real image. With a larger pin-hole the image is brighter but blurr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5;top:227;width:4859;height:3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 the fact that light travels in straigh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nes to explain how a shadow is form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why a pin-hole camera gives an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rted imag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why a larger pin-hole gives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hter but blurred ima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  <w:sz w:val="14"/>
        </w:rPr>
      </w:pPr>
      <w:r>
        <w:rPr>
          <w:color w:val="000000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50" w:leader="none"/>
        <w:tab w:val="left" w:pos="6223" w:leader="none"/>
      </w:tabs>
      <w:autoSpaceDE w:val="false"/>
      <w:spacing w:lineRule="exact" w:line="240" w:before="0" w:after="60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ourier New" w:cs="Courier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Courier New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78" w:leader="none"/>
      </w:tabs>
      <w:autoSpaceDE w:val="false"/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00:00Z</dcterms:created>
  <dc:creator>GrahamS</dc:creator>
  <dc:description>Exported with PdfGrabber. file: pfy_waves_22_chklst_rvqz_03.pdf</dc:description>
  <cp:keywords/>
  <dc:language>en-US</dc:language>
  <cp:lastModifiedBy>Jade Moed</cp:lastModifiedBy>
  <cp:lastPrinted>2006-04-20T16:24:00Z</cp:lastPrinted>
  <dcterms:modified xsi:type="dcterms:W3CDTF">2020-02-12T10:00:00Z</dcterms:modified>
  <cp:revision>2</cp:revision>
  <dc:subject/>
  <dc:title>Pages 235-260</dc:title>
</cp:coreProperties>
</file>