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350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50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108450</wp:posOffset>
                </wp:positionH>
                <wp:positionV relativeFrom="page">
                  <wp:posOffset>355600</wp:posOffset>
                </wp:positionV>
                <wp:extent cx="6096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2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1325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50545</wp:posOffset>
                </wp:positionH>
                <wp:positionV relativeFrom="page">
                  <wp:posOffset>398145</wp:posOffset>
                </wp:positionV>
                <wp:extent cx="810260" cy="580390"/>
                <wp:effectExtent l="5080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58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914">
                              <a:moveTo>
                                <a:pt x="0" y="2"/>
                              </a:moveTo>
                              <a:cubicBezTo>
                                <a:pt x="105" y="19"/>
                                <a:pt x="0" y="2"/>
                                <a:pt x="105" y="19"/>
                              </a:cubicBezTo>
                              <a:cubicBezTo>
                                <a:pt x="200" y="24"/>
                                <a:pt x="105" y="19"/>
                                <a:pt x="200" y="24"/>
                              </a:cubicBezTo>
                              <a:cubicBezTo>
                                <a:pt x="259" y="19"/>
                                <a:pt x="200" y="24"/>
                                <a:pt x="259" y="19"/>
                              </a:cubicBezTo>
                              <a:cubicBezTo>
                                <a:pt x="304" y="25"/>
                                <a:pt x="259" y="19"/>
                                <a:pt x="304" y="25"/>
                              </a:cubicBezTo>
                              <a:cubicBezTo>
                                <a:pt x="420" y="0"/>
                                <a:pt x="304" y="25"/>
                                <a:pt x="420" y="0"/>
                              </a:cubicBezTo>
                              <a:cubicBezTo>
                                <a:pt x="488" y="25"/>
                                <a:pt x="420" y="0"/>
                                <a:pt x="488" y="25"/>
                              </a:cubicBezTo>
                              <a:cubicBezTo>
                                <a:pt x="573" y="13"/>
                                <a:pt x="488" y="25"/>
                                <a:pt x="573" y="13"/>
                              </a:cubicBezTo>
                              <a:cubicBezTo>
                                <a:pt x="635" y="24"/>
                                <a:pt x="573" y="13"/>
                                <a:pt x="635" y="24"/>
                              </a:cubicBezTo>
                              <a:cubicBezTo>
                                <a:pt x="942" y="24"/>
                                <a:pt x="635" y="24"/>
                                <a:pt x="942" y="24"/>
                              </a:cubicBezTo>
                              <a:cubicBezTo>
                                <a:pt x="1089" y="12"/>
                                <a:pt x="942" y="24"/>
                                <a:pt x="1089" y="12"/>
                              </a:cubicBezTo>
                              <a:cubicBezTo>
                                <a:pt x="1216" y="24"/>
                                <a:pt x="1089" y="12"/>
                                <a:pt x="1216" y="24"/>
                              </a:cubicBezTo>
                              <a:cubicBezTo>
                                <a:pt x="1275" y="24"/>
                                <a:pt x="1216" y="24"/>
                                <a:pt x="1275" y="24"/>
                              </a:cubicBezTo>
                              <a:cubicBezTo>
                                <a:pt x="1275" y="270"/>
                                <a:pt x="1275" y="24"/>
                                <a:pt x="1275" y="270"/>
                              </a:cubicBezTo>
                              <a:cubicBezTo>
                                <a:pt x="1265" y="330"/>
                                <a:pt x="1275" y="270"/>
                                <a:pt x="1265" y="330"/>
                              </a:cubicBezTo>
                              <a:cubicBezTo>
                                <a:pt x="1270" y="452"/>
                                <a:pt x="1265" y="330"/>
                                <a:pt x="1270" y="452"/>
                              </a:cubicBezTo>
                              <a:cubicBezTo>
                                <a:pt x="1256" y="537"/>
                                <a:pt x="1270" y="452"/>
                                <a:pt x="1256" y="537"/>
                              </a:cubicBezTo>
                              <a:cubicBezTo>
                                <a:pt x="1266" y="643"/>
                                <a:pt x="1256" y="537"/>
                                <a:pt x="1266" y="643"/>
                              </a:cubicBezTo>
                              <a:cubicBezTo>
                                <a:pt x="1270" y="746"/>
                                <a:pt x="1266" y="643"/>
                                <a:pt x="1270" y="746"/>
                              </a:cubicBezTo>
                              <a:cubicBezTo>
                                <a:pt x="1266" y="901"/>
                                <a:pt x="1270" y="746"/>
                                <a:pt x="1266" y="901"/>
                              </a:cubicBezTo>
                              <a:cubicBezTo>
                                <a:pt x="1196" y="901"/>
                                <a:pt x="1266" y="901"/>
                                <a:pt x="1196" y="901"/>
                              </a:cubicBezTo>
                              <a:cubicBezTo>
                                <a:pt x="1099" y="914"/>
                                <a:pt x="1196" y="901"/>
                                <a:pt x="1099" y="914"/>
                              </a:cubicBezTo>
                              <a:cubicBezTo>
                                <a:pt x="994" y="901"/>
                                <a:pt x="1099" y="914"/>
                                <a:pt x="994" y="901"/>
                              </a:cubicBezTo>
                              <a:cubicBezTo>
                                <a:pt x="919" y="888"/>
                                <a:pt x="994" y="901"/>
                                <a:pt x="919" y="888"/>
                              </a:cubicBezTo>
                              <a:cubicBezTo>
                                <a:pt x="838" y="901"/>
                                <a:pt x="919" y="888"/>
                                <a:pt x="838" y="901"/>
                              </a:cubicBezTo>
                              <a:cubicBezTo>
                                <a:pt x="744" y="888"/>
                                <a:pt x="838" y="901"/>
                                <a:pt x="744" y="888"/>
                              </a:cubicBezTo>
                              <a:cubicBezTo>
                                <a:pt x="687" y="888"/>
                                <a:pt x="744" y="888"/>
                                <a:pt x="687" y="888"/>
                              </a:cubicBezTo>
                              <a:cubicBezTo>
                                <a:pt x="617" y="882"/>
                                <a:pt x="687" y="888"/>
                                <a:pt x="617" y="882"/>
                              </a:cubicBezTo>
                              <a:cubicBezTo>
                                <a:pt x="549" y="894"/>
                                <a:pt x="617" y="882"/>
                                <a:pt x="549" y="894"/>
                              </a:cubicBezTo>
                              <a:cubicBezTo>
                                <a:pt x="501" y="881"/>
                                <a:pt x="549" y="894"/>
                                <a:pt x="501" y="881"/>
                              </a:cubicBezTo>
                              <a:cubicBezTo>
                                <a:pt x="414" y="888"/>
                                <a:pt x="501" y="881"/>
                                <a:pt x="414" y="888"/>
                              </a:cubicBezTo>
                              <a:cubicBezTo>
                                <a:pt x="357" y="895"/>
                                <a:pt x="414" y="888"/>
                                <a:pt x="357" y="895"/>
                              </a:cubicBezTo>
                              <a:cubicBezTo>
                                <a:pt x="258" y="888"/>
                                <a:pt x="357" y="895"/>
                                <a:pt x="258" y="888"/>
                              </a:cubicBezTo>
                              <a:cubicBezTo>
                                <a:pt x="209" y="895"/>
                                <a:pt x="258" y="888"/>
                                <a:pt x="209" y="895"/>
                              </a:cubicBezTo>
                              <a:cubicBezTo>
                                <a:pt x="130" y="895"/>
                                <a:pt x="209" y="895"/>
                                <a:pt x="130" y="895"/>
                              </a:cubicBezTo>
                              <a:cubicBezTo>
                                <a:pt x="76" y="901"/>
                                <a:pt x="130" y="895"/>
                                <a:pt x="76" y="901"/>
                              </a:cubicBezTo>
                              <a:cubicBezTo>
                                <a:pt x="0" y="896"/>
                                <a:pt x="76" y="901"/>
                                <a:pt x="0" y="896"/>
                              </a:cubicBezTo>
                              <a:cubicBezTo>
                                <a:pt x="0" y="2"/>
                                <a:pt x="0" y="896"/>
                                <a:pt x="0" y="2"/>
                              </a:cubicBezTo>
                              <a:cubicBezTo>
                                <a:pt x="0" y="2"/>
                                <a:pt x="0" y="2"/>
                                <a:pt x="0" y="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margin-left:43.35pt;margin-top:31.35pt;width:63.75pt;height:45.6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44830</wp:posOffset>
                </wp:positionH>
                <wp:positionV relativeFrom="page">
                  <wp:posOffset>391795</wp:posOffset>
                </wp:positionV>
                <wp:extent cx="822325" cy="59309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5" h="934">
                              <a:moveTo>
                                <a:pt x="0" y="0"/>
                              </a:moveTo>
                              <a:cubicBezTo>
                                <a:pt x="115" y="19"/>
                                <a:pt x="0" y="0"/>
                                <a:pt x="115" y="19"/>
                              </a:cubicBezTo>
                              <a:cubicBezTo>
                                <a:pt x="210" y="25"/>
                                <a:pt x="115" y="19"/>
                                <a:pt x="210" y="25"/>
                              </a:cubicBezTo>
                              <a:cubicBezTo>
                                <a:pt x="269" y="19"/>
                                <a:pt x="210" y="25"/>
                                <a:pt x="269" y="19"/>
                              </a:cubicBezTo>
                              <a:cubicBezTo>
                                <a:pt x="313" y="25"/>
                                <a:pt x="269" y="19"/>
                                <a:pt x="313" y="25"/>
                              </a:cubicBezTo>
                              <a:cubicBezTo>
                                <a:pt x="430" y="0"/>
                                <a:pt x="313" y="25"/>
                                <a:pt x="430" y="0"/>
                              </a:cubicBezTo>
                              <a:cubicBezTo>
                                <a:pt x="499" y="25"/>
                                <a:pt x="430" y="0"/>
                                <a:pt x="499" y="25"/>
                              </a:cubicBezTo>
                              <a:cubicBezTo>
                                <a:pt x="583" y="13"/>
                                <a:pt x="499" y="25"/>
                                <a:pt x="583" y="13"/>
                              </a:cubicBezTo>
                              <a:cubicBezTo>
                                <a:pt x="646" y="25"/>
                                <a:pt x="583" y="13"/>
                                <a:pt x="646" y="25"/>
                              </a:cubicBezTo>
                              <a:cubicBezTo>
                                <a:pt x="952" y="25"/>
                                <a:pt x="646" y="25"/>
                                <a:pt x="952" y="25"/>
                              </a:cubicBezTo>
                              <a:cubicBezTo>
                                <a:pt x="1099" y="13"/>
                                <a:pt x="952" y="25"/>
                                <a:pt x="1099" y="13"/>
                              </a:cubicBezTo>
                              <a:cubicBezTo>
                                <a:pt x="1226" y="25"/>
                                <a:pt x="1099" y="13"/>
                                <a:pt x="1226" y="25"/>
                              </a:cubicBezTo>
                              <a:cubicBezTo>
                                <a:pt x="1295" y="25"/>
                                <a:pt x="1226" y="25"/>
                                <a:pt x="1295" y="25"/>
                              </a:cubicBezTo>
                              <a:cubicBezTo>
                                <a:pt x="1295" y="281"/>
                                <a:pt x="1295" y="25"/>
                                <a:pt x="1295" y="281"/>
                              </a:cubicBezTo>
                              <a:cubicBezTo>
                                <a:pt x="1285" y="340"/>
                                <a:pt x="1295" y="281"/>
                                <a:pt x="1285" y="340"/>
                              </a:cubicBezTo>
                              <a:cubicBezTo>
                                <a:pt x="1290" y="463"/>
                                <a:pt x="1285" y="340"/>
                                <a:pt x="1290" y="463"/>
                              </a:cubicBezTo>
                              <a:cubicBezTo>
                                <a:pt x="1275" y="548"/>
                                <a:pt x="1290" y="463"/>
                                <a:pt x="1275" y="548"/>
                              </a:cubicBezTo>
                              <a:cubicBezTo>
                                <a:pt x="1285" y="652"/>
                                <a:pt x="1275" y="548"/>
                                <a:pt x="1285" y="652"/>
                              </a:cubicBezTo>
                              <a:cubicBezTo>
                                <a:pt x="1290" y="756"/>
                                <a:pt x="1285" y="652"/>
                                <a:pt x="1290" y="756"/>
                              </a:cubicBezTo>
                              <a:cubicBezTo>
                                <a:pt x="1285" y="921"/>
                                <a:pt x="1290" y="756"/>
                                <a:pt x="1285" y="921"/>
                              </a:cubicBezTo>
                              <a:cubicBezTo>
                                <a:pt x="1206" y="921"/>
                                <a:pt x="1285" y="921"/>
                                <a:pt x="1206" y="921"/>
                              </a:cubicBezTo>
                              <a:cubicBezTo>
                                <a:pt x="1109" y="934"/>
                                <a:pt x="1206" y="921"/>
                                <a:pt x="1109" y="934"/>
                              </a:cubicBezTo>
                              <a:cubicBezTo>
                                <a:pt x="1002" y="921"/>
                                <a:pt x="1109" y="934"/>
                                <a:pt x="1002" y="921"/>
                              </a:cubicBezTo>
                              <a:cubicBezTo>
                                <a:pt x="929" y="908"/>
                                <a:pt x="1002" y="921"/>
                                <a:pt x="929" y="908"/>
                              </a:cubicBezTo>
                              <a:cubicBezTo>
                                <a:pt x="848" y="921"/>
                                <a:pt x="929" y="908"/>
                                <a:pt x="848" y="921"/>
                              </a:cubicBezTo>
                              <a:cubicBezTo>
                                <a:pt x="753" y="908"/>
                                <a:pt x="848" y="921"/>
                                <a:pt x="753" y="908"/>
                              </a:cubicBezTo>
                              <a:cubicBezTo>
                                <a:pt x="697" y="908"/>
                                <a:pt x="753" y="908"/>
                                <a:pt x="697" y="908"/>
                              </a:cubicBezTo>
                              <a:cubicBezTo>
                                <a:pt x="627" y="902"/>
                                <a:pt x="697" y="908"/>
                                <a:pt x="627" y="902"/>
                              </a:cubicBezTo>
                              <a:cubicBezTo>
                                <a:pt x="559" y="915"/>
                                <a:pt x="627" y="902"/>
                                <a:pt x="559" y="915"/>
                              </a:cubicBezTo>
                              <a:cubicBezTo>
                                <a:pt x="510" y="902"/>
                                <a:pt x="559" y="915"/>
                                <a:pt x="510" y="902"/>
                              </a:cubicBezTo>
                              <a:cubicBezTo>
                                <a:pt x="425" y="908"/>
                                <a:pt x="510" y="902"/>
                                <a:pt x="425" y="908"/>
                              </a:cubicBezTo>
                              <a:cubicBezTo>
                                <a:pt x="367" y="915"/>
                                <a:pt x="425" y="908"/>
                                <a:pt x="367" y="915"/>
                              </a:cubicBezTo>
                              <a:cubicBezTo>
                                <a:pt x="269" y="908"/>
                                <a:pt x="367" y="915"/>
                                <a:pt x="269" y="908"/>
                              </a:cubicBezTo>
                              <a:cubicBezTo>
                                <a:pt x="219" y="915"/>
                                <a:pt x="269" y="908"/>
                                <a:pt x="219" y="915"/>
                              </a:cubicBezTo>
                              <a:cubicBezTo>
                                <a:pt x="140" y="915"/>
                                <a:pt x="219" y="915"/>
                                <a:pt x="140" y="915"/>
                              </a:cubicBezTo>
                              <a:cubicBezTo>
                                <a:pt x="86" y="921"/>
                                <a:pt x="140" y="915"/>
                                <a:pt x="86" y="921"/>
                              </a:cubicBezTo>
                              <a:cubicBezTo>
                                <a:pt x="0" y="915"/>
                                <a:pt x="86" y="921"/>
                                <a:pt x="0" y="915"/>
                              </a:cubicBezTo>
                              <a:cubicBezTo>
                                <a:pt x="0" y="0"/>
                                <a:pt x="0" y="915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margin-left:42.9pt;margin-top:30.85pt;width:64.7pt;height:46.6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9645</wp:posOffset>
                </wp:positionH>
                <wp:positionV relativeFrom="paragraph">
                  <wp:posOffset>-83820</wp:posOffset>
                </wp:positionV>
                <wp:extent cx="5537200" cy="704215"/>
                <wp:effectExtent l="571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7160" cy="704160"/>
                          <a:chOff x="0" y="0"/>
                          <a:chExt cx="5537160" cy="704160"/>
                        </a:xfrm>
                      </wpg:grpSpPr>
                      <wps:wsp>
                        <wps:cNvSpPr txBox="1"/>
                        <wps:spPr>
                          <a:xfrm>
                            <a:off x="93240" y="84600"/>
                            <a:ext cx="458136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position w:val="12"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ncave (converging) mirrors -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360"/>
                            <a:ext cx="47516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3" h="936">
                                <a:moveTo>
                                  <a:pt x="12" y="200"/>
                                </a:moveTo>
                                <a:cubicBezTo>
                                  <a:pt x="10" y="0"/>
                                  <a:pt x="12" y="200"/>
                                  <a:pt x="10" y="0"/>
                                </a:cubicBezTo>
                                <a:cubicBezTo>
                                  <a:pt x="154" y="0"/>
                                  <a:pt x="10" y="0"/>
                                  <a:pt x="154" y="0"/>
                                </a:cubicBezTo>
                                <a:cubicBezTo>
                                  <a:pt x="460" y="16"/>
                                  <a:pt x="154" y="0"/>
                                  <a:pt x="460" y="16"/>
                                </a:cubicBezTo>
                                <a:cubicBezTo>
                                  <a:pt x="1045" y="64"/>
                                  <a:pt x="460" y="16"/>
                                  <a:pt x="1045" y="64"/>
                                </a:cubicBezTo>
                                <a:cubicBezTo>
                                  <a:pt x="1296" y="43"/>
                                  <a:pt x="1045" y="64"/>
                                  <a:pt x="1296" y="43"/>
                                </a:cubicBezTo>
                                <a:cubicBezTo>
                                  <a:pt x="1681" y="64"/>
                                  <a:pt x="1296" y="43"/>
                                  <a:pt x="1681" y="64"/>
                                </a:cubicBezTo>
                                <a:cubicBezTo>
                                  <a:pt x="2045" y="16"/>
                                  <a:pt x="1681" y="64"/>
                                  <a:pt x="2045" y="16"/>
                                </a:cubicBezTo>
                                <a:cubicBezTo>
                                  <a:pt x="2409" y="59"/>
                                  <a:pt x="2045" y="16"/>
                                  <a:pt x="2409" y="59"/>
                                </a:cubicBezTo>
                                <a:cubicBezTo>
                                  <a:pt x="2859" y="42"/>
                                  <a:pt x="2409" y="59"/>
                                  <a:pt x="2859" y="42"/>
                                </a:cubicBezTo>
                                <a:cubicBezTo>
                                  <a:pt x="3768" y="42"/>
                                  <a:pt x="2859" y="42"/>
                                  <a:pt x="3768" y="42"/>
                                </a:cubicBezTo>
                                <a:cubicBezTo>
                                  <a:pt x="4079" y="64"/>
                                  <a:pt x="3768" y="42"/>
                                  <a:pt x="4079" y="64"/>
                                </a:cubicBezTo>
                                <a:cubicBezTo>
                                  <a:pt x="4528" y="16"/>
                                  <a:pt x="4079" y="64"/>
                                  <a:pt x="4528" y="16"/>
                                </a:cubicBezTo>
                                <a:cubicBezTo>
                                  <a:pt x="4935" y="59"/>
                                  <a:pt x="4528" y="16"/>
                                  <a:pt x="4935" y="59"/>
                                </a:cubicBezTo>
                                <a:cubicBezTo>
                                  <a:pt x="5311" y="16"/>
                                  <a:pt x="4935" y="59"/>
                                  <a:pt x="5311" y="16"/>
                                </a:cubicBezTo>
                                <a:cubicBezTo>
                                  <a:pt x="5811" y="64"/>
                                  <a:pt x="5311" y="16"/>
                                  <a:pt x="5811" y="64"/>
                                </a:cubicBezTo>
                                <a:cubicBezTo>
                                  <a:pt x="6319" y="16"/>
                                  <a:pt x="5811" y="64"/>
                                  <a:pt x="6319" y="16"/>
                                </a:cubicBezTo>
                                <a:cubicBezTo>
                                  <a:pt x="6685" y="50"/>
                                  <a:pt x="6319" y="16"/>
                                  <a:pt x="6685" y="50"/>
                                </a:cubicBezTo>
                                <a:cubicBezTo>
                                  <a:pt x="7088" y="54"/>
                                  <a:pt x="6685" y="50"/>
                                  <a:pt x="7088" y="54"/>
                                </a:cubicBezTo>
                                <a:cubicBezTo>
                                  <a:pt x="7243" y="18"/>
                                  <a:pt x="7088" y="54"/>
                                  <a:pt x="7243" y="18"/>
                                </a:cubicBezTo>
                                <a:cubicBezTo>
                                  <a:pt x="7233" y="253"/>
                                  <a:pt x="7243" y="18"/>
                                  <a:pt x="7233" y="253"/>
                                </a:cubicBezTo>
                                <a:cubicBezTo>
                                  <a:pt x="7240" y="537"/>
                                  <a:pt x="7233" y="253"/>
                                  <a:pt x="7240" y="537"/>
                                </a:cubicBezTo>
                                <a:cubicBezTo>
                                  <a:pt x="7222" y="749"/>
                                  <a:pt x="7240" y="537"/>
                                  <a:pt x="7222" y="749"/>
                                </a:cubicBezTo>
                                <a:cubicBezTo>
                                  <a:pt x="7242" y="920"/>
                                  <a:pt x="7222" y="749"/>
                                  <a:pt x="7242" y="920"/>
                                </a:cubicBezTo>
                                <a:cubicBezTo>
                                  <a:pt x="6815" y="936"/>
                                  <a:pt x="7242" y="920"/>
                                  <a:pt x="6815" y="936"/>
                                </a:cubicBezTo>
                                <a:cubicBezTo>
                                  <a:pt x="6447" y="896"/>
                                  <a:pt x="6815" y="936"/>
                                  <a:pt x="6447" y="896"/>
                                </a:cubicBezTo>
                                <a:cubicBezTo>
                                  <a:pt x="5974" y="923"/>
                                  <a:pt x="6447" y="896"/>
                                  <a:pt x="5974" y="923"/>
                                </a:cubicBezTo>
                                <a:cubicBezTo>
                                  <a:pt x="5556" y="919"/>
                                  <a:pt x="5974" y="923"/>
                                  <a:pt x="5556" y="919"/>
                                </a:cubicBezTo>
                                <a:cubicBezTo>
                                  <a:pt x="5111" y="922"/>
                                  <a:pt x="5556" y="919"/>
                                  <a:pt x="5111" y="922"/>
                                </a:cubicBezTo>
                                <a:cubicBezTo>
                                  <a:pt x="4770" y="897"/>
                                  <a:pt x="5111" y="922"/>
                                  <a:pt x="4770" y="897"/>
                                </a:cubicBezTo>
                                <a:cubicBezTo>
                                  <a:pt x="4282" y="919"/>
                                  <a:pt x="4770" y="897"/>
                                  <a:pt x="4282" y="919"/>
                                </a:cubicBezTo>
                                <a:cubicBezTo>
                                  <a:pt x="3811" y="922"/>
                                  <a:pt x="4282" y="919"/>
                                  <a:pt x="3811" y="922"/>
                                </a:cubicBezTo>
                                <a:cubicBezTo>
                                  <a:pt x="3184" y="919"/>
                                  <a:pt x="3811" y="922"/>
                                  <a:pt x="3184" y="919"/>
                                </a:cubicBezTo>
                                <a:cubicBezTo>
                                  <a:pt x="2773" y="922"/>
                                  <a:pt x="3184" y="919"/>
                                  <a:pt x="2773" y="922"/>
                                </a:cubicBezTo>
                                <a:cubicBezTo>
                                  <a:pt x="2291" y="919"/>
                                  <a:pt x="2773" y="922"/>
                                  <a:pt x="2291" y="919"/>
                                </a:cubicBezTo>
                                <a:cubicBezTo>
                                  <a:pt x="1810" y="898"/>
                                  <a:pt x="2291" y="919"/>
                                  <a:pt x="1810" y="898"/>
                                </a:cubicBezTo>
                                <a:cubicBezTo>
                                  <a:pt x="1349" y="886"/>
                                  <a:pt x="1810" y="898"/>
                                  <a:pt x="1349" y="886"/>
                                </a:cubicBezTo>
                                <a:cubicBezTo>
                                  <a:pt x="801" y="919"/>
                                  <a:pt x="1349" y="886"/>
                                  <a:pt x="801" y="919"/>
                                </a:cubicBezTo>
                                <a:cubicBezTo>
                                  <a:pt x="387" y="922"/>
                                  <a:pt x="801" y="919"/>
                                  <a:pt x="387" y="922"/>
                                </a:cubicBezTo>
                                <a:cubicBezTo>
                                  <a:pt x="147" y="928"/>
                                  <a:pt x="387" y="922"/>
                                  <a:pt x="147" y="928"/>
                                </a:cubicBezTo>
                                <a:cubicBezTo>
                                  <a:pt x="46" y="920"/>
                                  <a:pt x="147" y="928"/>
                                  <a:pt x="46" y="920"/>
                                </a:cubicBezTo>
                                <a:cubicBezTo>
                                  <a:pt x="8" y="755"/>
                                  <a:pt x="46" y="920"/>
                                  <a:pt x="8" y="755"/>
                                </a:cubicBezTo>
                                <a:cubicBezTo>
                                  <a:pt x="11" y="520"/>
                                  <a:pt x="8" y="755"/>
                                  <a:pt x="11" y="520"/>
                                </a:cubicBezTo>
                                <a:cubicBezTo>
                                  <a:pt x="0" y="331"/>
                                  <a:pt x="11" y="520"/>
                                  <a:pt x="0" y="331"/>
                                </a:cubicBezTo>
                                <a:cubicBezTo>
                                  <a:pt x="12" y="200"/>
                                  <a:pt x="0" y="331"/>
                                  <a:pt x="12" y="200"/>
                                </a:cubicBezTo>
                                <a:cubicBezTo>
                                  <a:pt x="12" y="200"/>
                                  <a:pt x="12" y="200"/>
                                  <a:pt x="12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38520" y="0"/>
                            <a:ext cx="99900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28440" y="59760"/>
                              <a:ext cx="878760" cy="62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991">
                                  <a:moveTo>
                                    <a:pt x="102" y="431"/>
                                  </a:moveTo>
                                  <a:cubicBezTo>
                                    <a:pt x="329" y="350"/>
                                    <a:pt x="102" y="431"/>
                                    <a:pt x="329" y="350"/>
                                  </a:cubicBezTo>
                                  <a:cubicBezTo>
                                    <a:pt x="508" y="298"/>
                                    <a:pt x="329" y="350"/>
                                    <a:pt x="508" y="298"/>
                                  </a:cubicBezTo>
                                  <a:cubicBezTo>
                                    <a:pt x="646" y="241"/>
                                    <a:pt x="508" y="298"/>
                                    <a:pt x="646" y="241"/>
                                  </a:cubicBezTo>
                                  <a:cubicBezTo>
                                    <a:pt x="845" y="197"/>
                                    <a:pt x="646" y="241"/>
                                    <a:pt x="845" y="197"/>
                                  </a:cubicBezTo>
                                  <a:cubicBezTo>
                                    <a:pt x="973" y="167"/>
                                    <a:pt x="845" y="197"/>
                                    <a:pt x="973" y="167"/>
                                  </a:cubicBezTo>
                                  <a:cubicBezTo>
                                    <a:pt x="1098" y="118"/>
                                    <a:pt x="973" y="167"/>
                                    <a:pt x="1098" y="118"/>
                                  </a:cubicBezTo>
                                  <a:cubicBezTo>
                                    <a:pt x="1207" y="74"/>
                                    <a:pt x="1098" y="118"/>
                                    <a:pt x="1207" y="74"/>
                                  </a:cubicBezTo>
                                  <a:cubicBezTo>
                                    <a:pt x="1245" y="14"/>
                                    <a:pt x="1207" y="74"/>
                                    <a:pt x="1245" y="14"/>
                                  </a:cubicBezTo>
                                  <a:cubicBezTo>
                                    <a:pt x="1272" y="0"/>
                                    <a:pt x="1245" y="14"/>
                                    <a:pt x="1272" y="0"/>
                                  </a:cubicBezTo>
                                  <a:cubicBezTo>
                                    <a:pt x="1258" y="145"/>
                                    <a:pt x="1272" y="0"/>
                                    <a:pt x="1258" y="145"/>
                                  </a:cubicBezTo>
                                  <a:cubicBezTo>
                                    <a:pt x="1281" y="335"/>
                                    <a:pt x="1258" y="145"/>
                                    <a:pt x="1281" y="335"/>
                                  </a:cubicBezTo>
                                  <a:cubicBezTo>
                                    <a:pt x="1265" y="540"/>
                                    <a:pt x="1281" y="335"/>
                                    <a:pt x="1265" y="540"/>
                                  </a:cubicBezTo>
                                  <a:cubicBezTo>
                                    <a:pt x="1281" y="672"/>
                                    <a:pt x="1265" y="540"/>
                                    <a:pt x="1281" y="672"/>
                                  </a:cubicBezTo>
                                  <a:cubicBezTo>
                                    <a:pt x="1265" y="803"/>
                                    <a:pt x="1281" y="672"/>
                                    <a:pt x="1265" y="803"/>
                                  </a:cubicBezTo>
                                  <a:cubicBezTo>
                                    <a:pt x="1288" y="991"/>
                                    <a:pt x="1265" y="803"/>
                                    <a:pt x="1288" y="991"/>
                                  </a:cubicBezTo>
                                  <a:cubicBezTo>
                                    <a:pt x="1189" y="974"/>
                                    <a:pt x="1288" y="991"/>
                                    <a:pt x="1189" y="974"/>
                                  </a:cubicBezTo>
                                  <a:cubicBezTo>
                                    <a:pt x="983" y="907"/>
                                    <a:pt x="1189" y="974"/>
                                    <a:pt x="983" y="907"/>
                                  </a:cubicBezTo>
                                  <a:cubicBezTo>
                                    <a:pt x="793" y="818"/>
                                    <a:pt x="983" y="907"/>
                                    <a:pt x="793" y="818"/>
                                  </a:cubicBezTo>
                                  <a:cubicBezTo>
                                    <a:pt x="653" y="781"/>
                                    <a:pt x="793" y="818"/>
                                    <a:pt x="653" y="781"/>
                                  </a:cubicBezTo>
                                  <a:cubicBezTo>
                                    <a:pt x="511" y="727"/>
                                    <a:pt x="653" y="781"/>
                                    <a:pt x="511" y="727"/>
                                  </a:cubicBezTo>
                                  <a:cubicBezTo>
                                    <a:pt x="378" y="684"/>
                                    <a:pt x="511" y="727"/>
                                    <a:pt x="378" y="684"/>
                                  </a:cubicBezTo>
                                  <a:cubicBezTo>
                                    <a:pt x="192" y="594"/>
                                    <a:pt x="378" y="684"/>
                                    <a:pt x="192" y="594"/>
                                  </a:cubicBezTo>
                                  <a:cubicBezTo>
                                    <a:pt x="0" y="483"/>
                                    <a:pt x="192" y="594"/>
                                    <a:pt x="0" y="48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92340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3" h="1049">
                                  <a:moveTo>
                                    <a:pt x="136" y="447"/>
                                  </a:moveTo>
                                  <a:cubicBezTo>
                                    <a:pt x="364" y="365"/>
                                    <a:pt x="136" y="447"/>
                                    <a:pt x="364" y="365"/>
                                  </a:cubicBezTo>
                                  <a:cubicBezTo>
                                    <a:pt x="543" y="313"/>
                                    <a:pt x="364" y="365"/>
                                    <a:pt x="543" y="313"/>
                                  </a:cubicBezTo>
                                  <a:cubicBezTo>
                                    <a:pt x="681" y="256"/>
                                    <a:pt x="543" y="313"/>
                                    <a:pt x="681" y="256"/>
                                  </a:cubicBezTo>
                                  <a:cubicBezTo>
                                    <a:pt x="882" y="212"/>
                                    <a:pt x="681" y="256"/>
                                    <a:pt x="882" y="212"/>
                                  </a:cubicBezTo>
                                  <a:cubicBezTo>
                                    <a:pt x="1009" y="182"/>
                                    <a:pt x="882" y="212"/>
                                    <a:pt x="1009" y="182"/>
                                  </a:cubicBezTo>
                                  <a:cubicBezTo>
                                    <a:pt x="1132" y="134"/>
                                    <a:pt x="1009" y="182"/>
                                    <a:pt x="1132" y="134"/>
                                  </a:cubicBezTo>
                                  <a:cubicBezTo>
                                    <a:pt x="1235" y="92"/>
                                    <a:pt x="1132" y="134"/>
                                    <a:pt x="1235" y="92"/>
                                  </a:cubicBezTo>
                                  <a:cubicBezTo>
                                    <a:pt x="1272" y="32"/>
                                    <a:pt x="1235" y="92"/>
                                    <a:pt x="1272" y="32"/>
                                  </a:cubicBezTo>
                                  <a:cubicBezTo>
                                    <a:pt x="1337" y="0"/>
                                    <a:pt x="1272" y="32"/>
                                    <a:pt x="1337" y="0"/>
                                  </a:cubicBezTo>
                                  <a:cubicBezTo>
                                    <a:pt x="1319" y="179"/>
                                    <a:pt x="1337" y="0"/>
                                    <a:pt x="1319" y="179"/>
                                  </a:cubicBezTo>
                                  <a:cubicBezTo>
                                    <a:pt x="1343" y="369"/>
                                    <a:pt x="1319" y="179"/>
                                    <a:pt x="1343" y="369"/>
                                  </a:cubicBezTo>
                                  <a:cubicBezTo>
                                    <a:pt x="1327" y="574"/>
                                    <a:pt x="1343" y="369"/>
                                    <a:pt x="1327" y="574"/>
                                  </a:cubicBezTo>
                                  <a:cubicBezTo>
                                    <a:pt x="1343" y="706"/>
                                    <a:pt x="1327" y="574"/>
                                    <a:pt x="1343" y="706"/>
                                  </a:cubicBezTo>
                                  <a:cubicBezTo>
                                    <a:pt x="1327" y="837"/>
                                    <a:pt x="1343" y="706"/>
                                    <a:pt x="1327" y="837"/>
                                  </a:cubicBezTo>
                                  <a:cubicBezTo>
                                    <a:pt x="1353" y="1049"/>
                                    <a:pt x="1327" y="837"/>
                                    <a:pt x="1353" y="1049"/>
                                  </a:cubicBezTo>
                                  <a:cubicBezTo>
                                    <a:pt x="1226" y="1028"/>
                                    <a:pt x="1353" y="1049"/>
                                    <a:pt x="1226" y="1028"/>
                                  </a:cubicBezTo>
                                  <a:cubicBezTo>
                                    <a:pt x="1017" y="959"/>
                                    <a:pt x="1226" y="1028"/>
                                    <a:pt x="1017" y="959"/>
                                  </a:cubicBezTo>
                                  <a:cubicBezTo>
                                    <a:pt x="827" y="871"/>
                                    <a:pt x="1017" y="959"/>
                                    <a:pt x="827" y="871"/>
                                  </a:cubicBezTo>
                                  <a:cubicBezTo>
                                    <a:pt x="688" y="834"/>
                                    <a:pt x="827" y="871"/>
                                    <a:pt x="688" y="834"/>
                                  </a:cubicBezTo>
                                  <a:cubicBezTo>
                                    <a:pt x="546" y="780"/>
                                    <a:pt x="688" y="834"/>
                                    <a:pt x="546" y="780"/>
                                  </a:cubicBezTo>
                                  <a:cubicBezTo>
                                    <a:pt x="412" y="737"/>
                                    <a:pt x="546" y="780"/>
                                    <a:pt x="412" y="737"/>
                                  </a:cubicBezTo>
                                  <a:cubicBezTo>
                                    <a:pt x="225" y="645"/>
                                    <a:pt x="412" y="737"/>
                                    <a:pt x="225" y="645"/>
                                  </a:cubicBezTo>
                                  <a:cubicBezTo>
                                    <a:pt x="0" y="515"/>
                                    <a:pt x="225" y="645"/>
                                    <a:pt x="0" y="515"/>
                                  </a:cubicBezTo>
                                  <a:cubicBezTo>
                                    <a:pt x="136" y="447"/>
                                    <a:pt x="0" y="515"/>
                                    <a:pt x="136" y="447"/>
                                  </a:cubicBezTo>
                                  <a:cubicBezTo>
                                    <a:pt x="136" y="447"/>
                                    <a:pt x="136" y="447"/>
                                    <a:pt x="136" y="44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21600"/>
                              <a:ext cx="882000" cy="62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78">
                                  <a:moveTo>
                                    <a:pt x="102" y="426"/>
                                  </a:moveTo>
                                  <a:cubicBezTo>
                                    <a:pt x="330" y="345"/>
                                    <a:pt x="102" y="426"/>
                                    <a:pt x="330" y="345"/>
                                  </a:cubicBezTo>
                                  <a:cubicBezTo>
                                    <a:pt x="510" y="294"/>
                                    <a:pt x="330" y="345"/>
                                    <a:pt x="510" y="294"/>
                                  </a:cubicBezTo>
                                  <a:cubicBezTo>
                                    <a:pt x="648" y="238"/>
                                    <a:pt x="510" y="294"/>
                                    <a:pt x="648" y="238"/>
                                  </a:cubicBezTo>
                                  <a:cubicBezTo>
                                    <a:pt x="848" y="195"/>
                                    <a:pt x="648" y="238"/>
                                    <a:pt x="848" y="195"/>
                                  </a:cubicBezTo>
                                  <a:cubicBezTo>
                                    <a:pt x="978" y="165"/>
                                    <a:pt x="848" y="195"/>
                                    <a:pt x="978" y="165"/>
                                  </a:cubicBezTo>
                                  <a:cubicBezTo>
                                    <a:pt x="1102" y="117"/>
                                    <a:pt x="978" y="165"/>
                                    <a:pt x="1102" y="117"/>
                                  </a:cubicBezTo>
                                  <a:cubicBezTo>
                                    <a:pt x="1212" y="73"/>
                                    <a:pt x="1102" y="117"/>
                                    <a:pt x="1212" y="73"/>
                                  </a:cubicBezTo>
                                  <a:cubicBezTo>
                                    <a:pt x="1250" y="14"/>
                                    <a:pt x="1212" y="73"/>
                                    <a:pt x="1250" y="14"/>
                                  </a:cubicBezTo>
                                  <a:cubicBezTo>
                                    <a:pt x="1278" y="0"/>
                                    <a:pt x="1250" y="14"/>
                                    <a:pt x="1278" y="0"/>
                                  </a:cubicBezTo>
                                  <a:cubicBezTo>
                                    <a:pt x="1263" y="143"/>
                                    <a:pt x="1278" y="0"/>
                                    <a:pt x="1263" y="143"/>
                                  </a:cubicBezTo>
                                  <a:cubicBezTo>
                                    <a:pt x="1287" y="331"/>
                                    <a:pt x="1263" y="143"/>
                                    <a:pt x="1287" y="331"/>
                                  </a:cubicBezTo>
                                  <a:cubicBezTo>
                                    <a:pt x="1271" y="533"/>
                                    <a:pt x="1287" y="331"/>
                                    <a:pt x="1271" y="533"/>
                                  </a:cubicBezTo>
                                  <a:cubicBezTo>
                                    <a:pt x="1287" y="663"/>
                                    <a:pt x="1271" y="533"/>
                                    <a:pt x="1287" y="663"/>
                                  </a:cubicBezTo>
                                  <a:cubicBezTo>
                                    <a:pt x="1271" y="793"/>
                                    <a:pt x="1287" y="663"/>
                                    <a:pt x="1271" y="793"/>
                                  </a:cubicBezTo>
                                  <a:cubicBezTo>
                                    <a:pt x="1294" y="978"/>
                                    <a:pt x="1271" y="793"/>
                                    <a:pt x="1294" y="978"/>
                                  </a:cubicBezTo>
                                  <a:cubicBezTo>
                                    <a:pt x="1194" y="961"/>
                                    <a:pt x="1294" y="978"/>
                                    <a:pt x="1194" y="961"/>
                                  </a:cubicBezTo>
                                  <a:cubicBezTo>
                                    <a:pt x="987" y="895"/>
                                    <a:pt x="1194" y="961"/>
                                    <a:pt x="987" y="895"/>
                                  </a:cubicBezTo>
                                  <a:cubicBezTo>
                                    <a:pt x="796" y="807"/>
                                    <a:pt x="987" y="895"/>
                                    <a:pt x="796" y="807"/>
                                  </a:cubicBezTo>
                                  <a:cubicBezTo>
                                    <a:pt x="655" y="770"/>
                                    <a:pt x="796" y="807"/>
                                    <a:pt x="655" y="770"/>
                                  </a:cubicBezTo>
                                  <a:cubicBezTo>
                                    <a:pt x="513" y="717"/>
                                    <a:pt x="655" y="770"/>
                                    <a:pt x="513" y="717"/>
                                  </a:cubicBezTo>
                                  <a:cubicBezTo>
                                    <a:pt x="379" y="675"/>
                                    <a:pt x="513" y="717"/>
                                    <a:pt x="379" y="675"/>
                                  </a:cubicBezTo>
                                  <a:cubicBezTo>
                                    <a:pt x="193" y="586"/>
                                    <a:pt x="379" y="675"/>
                                    <a:pt x="193" y="586"/>
                                  </a:cubicBezTo>
                                  <a:cubicBezTo>
                                    <a:pt x="0" y="476"/>
                                    <a:pt x="193" y="586"/>
                                    <a:pt x="0" y="47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927000" cy="65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1036">
                                  <a:moveTo>
                                    <a:pt x="136" y="441"/>
                                  </a:moveTo>
                                  <a:cubicBezTo>
                                    <a:pt x="366" y="360"/>
                                    <a:pt x="136" y="441"/>
                                    <a:pt x="366" y="360"/>
                                  </a:cubicBezTo>
                                  <a:cubicBezTo>
                                    <a:pt x="546" y="309"/>
                                    <a:pt x="366" y="360"/>
                                    <a:pt x="546" y="309"/>
                                  </a:cubicBezTo>
                                  <a:cubicBezTo>
                                    <a:pt x="685" y="253"/>
                                    <a:pt x="546" y="309"/>
                                    <a:pt x="685" y="253"/>
                                  </a:cubicBezTo>
                                  <a:cubicBezTo>
                                    <a:pt x="886" y="209"/>
                                    <a:pt x="685" y="253"/>
                                    <a:pt x="886" y="209"/>
                                  </a:cubicBezTo>
                                  <a:cubicBezTo>
                                    <a:pt x="1014" y="179"/>
                                    <a:pt x="886" y="209"/>
                                    <a:pt x="1014" y="179"/>
                                  </a:cubicBezTo>
                                  <a:cubicBezTo>
                                    <a:pt x="1138" y="132"/>
                                    <a:pt x="1014" y="179"/>
                                    <a:pt x="1138" y="132"/>
                                  </a:cubicBezTo>
                                  <a:cubicBezTo>
                                    <a:pt x="1241" y="91"/>
                                    <a:pt x="1138" y="132"/>
                                    <a:pt x="1241" y="91"/>
                                  </a:cubicBezTo>
                                  <a:cubicBezTo>
                                    <a:pt x="1279" y="32"/>
                                    <a:pt x="1241" y="91"/>
                                    <a:pt x="1279" y="32"/>
                                  </a:cubicBezTo>
                                  <a:cubicBezTo>
                                    <a:pt x="1344" y="0"/>
                                    <a:pt x="1279" y="32"/>
                                    <a:pt x="1344" y="0"/>
                                  </a:cubicBezTo>
                                  <a:cubicBezTo>
                                    <a:pt x="1326" y="176"/>
                                    <a:pt x="1344" y="0"/>
                                    <a:pt x="1326" y="176"/>
                                  </a:cubicBezTo>
                                  <a:cubicBezTo>
                                    <a:pt x="1349" y="364"/>
                                    <a:pt x="1326" y="176"/>
                                    <a:pt x="1349" y="364"/>
                                  </a:cubicBezTo>
                                  <a:cubicBezTo>
                                    <a:pt x="1334" y="566"/>
                                    <a:pt x="1349" y="364"/>
                                    <a:pt x="1334" y="566"/>
                                  </a:cubicBezTo>
                                  <a:cubicBezTo>
                                    <a:pt x="1349" y="696"/>
                                    <a:pt x="1334" y="566"/>
                                    <a:pt x="1349" y="696"/>
                                  </a:cubicBezTo>
                                  <a:cubicBezTo>
                                    <a:pt x="1334" y="827"/>
                                    <a:pt x="1349" y="696"/>
                                    <a:pt x="1334" y="827"/>
                                  </a:cubicBezTo>
                                  <a:cubicBezTo>
                                    <a:pt x="1359" y="1036"/>
                                    <a:pt x="1334" y="827"/>
                                    <a:pt x="1359" y="1036"/>
                                  </a:cubicBezTo>
                                  <a:cubicBezTo>
                                    <a:pt x="1232" y="1014"/>
                                    <a:pt x="1359" y="1036"/>
                                    <a:pt x="1232" y="1014"/>
                                  </a:cubicBezTo>
                                  <a:cubicBezTo>
                                    <a:pt x="1022" y="947"/>
                                    <a:pt x="1232" y="1014"/>
                                    <a:pt x="1022" y="947"/>
                                  </a:cubicBezTo>
                                  <a:cubicBezTo>
                                    <a:pt x="832" y="859"/>
                                    <a:pt x="1022" y="947"/>
                                    <a:pt x="832" y="859"/>
                                  </a:cubicBezTo>
                                  <a:cubicBezTo>
                                    <a:pt x="692" y="823"/>
                                    <a:pt x="832" y="859"/>
                                    <a:pt x="692" y="823"/>
                                  </a:cubicBezTo>
                                  <a:cubicBezTo>
                                    <a:pt x="549" y="770"/>
                                    <a:pt x="692" y="823"/>
                                    <a:pt x="549" y="770"/>
                                  </a:cubicBezTo>
                                  <a:cubicBezTo>
                                    <a:pt x="414" y="727"/>
                                    <a:pt x="549" y="770"/>
                                    <a:pt x="414" y="727"/>
                                  </a:cubicBezTo>
                                  <a:cubicBezTo>
                                    <a:pt x="226" y="637"/>
                                    <a:pt x="414" y="727"/>
                                    <a:pt x="226" y="637"/>
                                  </a:cubicBezTo>
                                  <a:cubicBezTo>
                                    <a:pt x="0" y="509"/>
                                    <a:pt x="226" y="637"/>
                                    <a:pt x="0" y="509"/>
                                  </a:cubicBezTo>
                                  <a:cubicBezTo>
                                    <a:pt x="136" y="441"/>
                                    <a:pt x="0" y="509"/>
                                    <a:pt x="136" y="441"/>
                                  </a:cubicBezTo>
                                  <a:cubicBezTo>
                                    <a:pt x="136" y="441"/>
                                    <a:pt x="136" y="441"/>
                                    <a:pt x="136" y="44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080" y="151920"/>
                              <a:ext cx="7365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el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35pt;margin-top:-6.6pt;width:436pt;height:55.45pt" coordorigin="1527,-132" coordsize="8720,11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74;top:1;width:7214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position w:val="12"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ncave (converging) mirrors -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103;width:7482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674;top:-132;width:1573;height:1109">
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9;top:-38;width:1383;height:9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74;top:-72;width:1453;height:104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7;top:-98;width:1388;height:977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31;top:-132;width:1459;height:10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9087;top:107;width:115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el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50</wp:posOffset>
                </wp:positionH>
                <wp:positionV relativeFrom="paragraph">
                  <wp:posOffset>-19050</wp:posOffset>
                </wp:positionV>
                <wp:extent cx="768350" cy="56324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/>
                              <w:t>page</w:t>
                              <w:br/>
                              <w:t>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44.35pt;mso-wrap-distance-left:9.05pt;mso-wrap-distance-right:9.05pt;mso-wrap-distance-top:0pt;mso-wrap-distance-bottom:0pt;margin-top:-1.5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/>
                        <w:t>page</w:t>
                        <w:br/>
                        <w:t>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spacing w:lineRule="exact" w:line="260"/>
        <w:rPr/>
      </w:pPr>
      <w:r>
        <w:rPr/>
        <w:t xml:space="preserve">To draw accurate ray diagrams for these mirrors </w:t>
      </w:r>
    </w:p>
    <w:p>
      <w:pPr>
        <w:pStyle w:val="Normal"/>
        <w:spacing w:lineRule="exact" w:line="2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47185</wp:posOffset>
            </wp:positionH>
            <wp:positionV relativeFrom="paragraph">
              <wp:posOffset>156210</wp:posOffset>
            </wp:positionV>
            <wp:extent cx="2298700" cy="1117600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23055" r="-16" b="20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ou can use 2 constructions: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>Construction 1</w:t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 xml:space="preserve">Parallel rays of light are reflected through the </w:t>
      </w:r>
    </w:p>
    <w:p>
      <w:pPr>
        <w:pStyle w:val="Normal"/>
        <w:spacing w:lineRule="exact" w:line="260"/>
        <w:rPr/>
      </w:pPr>
      <w:r>
        <w:rPr>
          <w:b/>
        </w:rPr>
        <w:t xml:space="preserve">principal focus F </w:t>
      </w:r>
      <w:r>
        <w:rPr/>
        <w:t xml:space="preserve"> (see Experiment 24.1 and page 172).</w:t>
      </w:r>
    </w:p>
    <w:p>
      <w:pPr>
        <w:pStyle w:val="Normal"/>
        <w:spacing w:lineRule="exact" w:line="260"/>
        <w:rPr/>
      </w:pPr>
      <w:r>
        <w:rPr/>
        <w:t xml:space="preserve">It is also useful to mark a point ‘C’ at twice the distance. </w:t>
      </w:r>
    </w:p>
    <w:p>
      <w:pPr>
        <w:pStyle w:val="Normal"/>
        <w:spacing w:lineRule="exact" w:line="260"/>
        <w:rPr/>
      </w:pPr>
      <w:r>
        <w:rPr/>
        <w:t>C is called the centre of curvature.</w:t>
      </w:r>
    </w:p>
    <w:p>
      <w:pPr>
        <w:pStyle w:val="Normal"/>
        <w:spacing w:lineRule="exact" w:line="26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exact" w:line="2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21785</wp:posOffset>
            </wp:positionH>
            <wp:positionV relativeFrom="paragraph">
              <wp:posOffset>81280</wp:posOffset>
            </wp:positionV>
            <wp:extent cx="2362200" cy="1168400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22402" r="-15" b="18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onstruction 2</w:t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 xml:space="preserve">A ray of light travelling to the centre of the mirror is </w:t>
      </w:r>
    </w:p>
    <w:p>
      <w:pPr>
        <w:pStyle w:val="Normal"/>
        <w:spacing w:lineRule="exact" w:line="260"/>
        <w:rPr/>
      </w:pPr>
      <w:r>
        <w:rPr>
          <w:b/>
        </w:rPr>
        <w:t xml:space="preserve">reflected so that the angle of incidence = the angle of </w:t>
      </w:r>
    </w:p>
    <w:p>
      <w:pPr>
        <w:pStyle w:val="Normal"/>
        <w:spacing w:lineRule="exact" w:line="260"/>
        <w:rPr/>
      </w:pPr>
      <w:r>
        <w:rPr>
          <w:b/>
        </w:rPr>
        <w:t xml:space="preserve">reflection </w:t>
      </w:r>
      <w:r>
        <w:rPr/>
        <w:t>(</w:t>
      </w:r>
      <w:r>
        <w:rPr>
          <w:b/>
          <w:i/>
        </w:rPr>
        <w:t>i</w:t>
      </w:r>
      <w:r>
        <w:rPr/>
        <w:t xml:space="preserve"> = </w:t>
      </w:r>
      <w:r>
        <w:rPr>
          <w:b/>
          <w:i/>
        </w:rPr>
        <w:t>r</w:t>
      </w:r>
      <w:r>
        <w:rPr/>
        <w:t>).</w:t>
      </w:r>
    </w:p>
    <w:p>
      <w:pPr>
        <w:pStyle w:val="Normal"/>
        <w:spacing w:lineRule="exact" w:line="260"/>
        <w:rPr/>
      </w:pPr>
      <w:r>
        <w:rPr/>
        <w:t xml:space="preserve">(Instead of using a protractor you can make sure that the </w:t>
      </w:r>
    </w:p>
    <w:p>
      <w:pPr>
        <w:pStyle w:val="Normal"/>
        <w:spacing w:lineRule="exact" w:line="260"/>
        <w:rPr/>
      </w:pPr>
      <w:r>
        <w:rPr/>
        <w:t>2 distances marked ‘</w:t>
      </w:r>
      <w:r>
        <w:rPr>
          <w:i/>
        </w:rPr>
        <w:t>d</w:t>
      </w:r>
      <w:r>
        <w:rPr/>
        <w:t>’ are equal.)</w:t>
      </w:r>
    </w:p>
    <w:p>
      <w:pPr>
        <w:pStyle w:val="Normal"/>
        <w:spacing w:lineRule="exact" w:line="260" w:before="180" w:after="0"/>
        <w:rPr/>
      </w:pPr>
      <w:r>
        <w:rPr/>
        <w:t>The image depends on where the object is placed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Heading1"/>
        <w:spacing w:lineRule="auto" w:line="240"/>
        <w:rPr/>
      </w:pPr>
      <w:r>
        <w:rPr/>
        <w:t>Drawing a ray diagram</w:t>
      </w:r>
    </w:p>
    <w:p>
      <w:pPr>
        <w:pStyle w:val="Normal"/>
        <w:spacing w:lineRule="exact" w:line="260"/>
        <w:rPr/>
      </w:pPr>
      <w:r>
        <w:rPr/>
        <w:t>Step 1</w:t>
      </w:r>
    </w:p>
    <w:p>
      <w:pPr>
        <w:pStyle w:val="Normal"/>
        <w:spacing w:lineRule="exact" w:line="260"/>
        <w:rPr/>
      </w:pPr>
      <w:r>
        <w:rPr/>
        <w:t xml:space="preserve">On graph paper draw a horizontal line (called the principal axis). </w:t>
      </w:r>
    </w:p>
    <w:p>
      <w:pPr>
        <w:pStyle w:val="Normal"/>
        <w:spacing w:lineRule="exact" w:line="260"/>
        <w:rPr/>
      </w:pPr>
      <w:r>
        <w:rPr/>
        <w:t xml:space="preserve">Draw the mirror (near one end) as a straight line with curved ends </w:t>
      </w:r>
    </w:p>
    <w:p>
      <w:pPr>
        <w:pStyle w:val="Normal"/>
        <w:spacing w:lineRule="exact" w:line="260"/>
        <w:rPr/>
      </w:pPr>
      <w:r>
        <w:rPr/>
        <w:t>(to represent a small central part of the mirror)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Step 2</w:t>
      </w:r>
    </w:p>
    <w:p>
      <w:pPr>
        <w:pStyle w:val="Normal"/>
        <w:spacing w:lineRule="exact" w:line="260"/>
        <w:rPr/>
      </w:pPr>
      <w:r>
        <w:rPr/>
        <w:t xml:space="preserve">If distances are given to you, choose scale(s) for the object’s size and </w:t>
      </w:r>
    </w:p>
    <w:p>
      <w:pPr>
        <w:pStyle w:val="Normal"/>
        <w:spacing w:lineRule="exact" w:line="260"/>
        <w:rPr/>
      </w:pPr>
      <w:r>
        <w:rPr/>
        <w:t xml:space="preserve">position (often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-scale horizontally and full-size vertically)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Step 3</w:t>
      </w:r>
    </w:p>
    <w:p>
      <w:pPr>
        <w:pStyle w:val="Normal"/>
        <w:spacing w:lineRule="exact" w:line="260"/>
        <w:rPr/>
      </w:pPr>
      <w:r>
        <w:rPr/>
        <w:t>Mark in the object O and the positions of F and C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Step 4</w:t>
      </w:r>
    </w:p>
    <w:p>
      <w:pPr>
        <w:pStyle w:val="Normal"/>
        <w:spacing w:lineRule="exact" w:line="260"/>
        <w:rPr/>
      </w:pPr>
      <w:r>
        <w:rPr/>
        <w:t>Start from the top of the object O and draw the 2 constructions.</w:t>
      </w:r>
    </w:p>
    <w:p>
      <w:pPr>
        <w:pStyle w:val="Normal"/>
        <w:spacing w:lineRule="exact" w:line="260"/>
        <w:rPr/>
      </w:pPr>
      <w:r>
        <w:rPr/>
        <w:t>The position of the top of the image I is where the reflected rays cross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Step 5</w:t>
      </w:r>
    </w:p>
    <w:p>
      <w:pPr>
        <w:pStyle w:val="Normal"/>
        <w:spacing w:lineRule="exact" w:line="260"/>
        <w:rPr/>
      </w:pPr>
      <w:r>
        <w:rPr/>
        <w:t>Note the position and size of the image I (using the scales if necessary).</w:t>
      </w:r>
    </w:p>
    <w:p>
      <w:pPr>
        <w:pStyle w:val="Normal"/>
        <w:spacing w:lineRule="exact" w:line="260"/>
        <w:rPr/>
      </w:pPr>
      <w:r>
        <w:rPr/>
        <w:t>Say whether the image is:</w:t>
      </w:r>
    </w:p>
    <w:p>
      <w:pPr>
        <w:pStyle w:val="Normal"/>
        <w:numPr>
          <w:ilvl w:val="0"/>
          <w:numId w:val="2"/>
        </w:numPr>
        <w:spacing w:lineRule="exact" w:line="260"/>
        <w:rPr/>
      </w:pPr>
      <w:r>
        <w:rPr/>
        <w:t>inverted or erect,</w:t>
      </w:r>
    </w:p>
    <w:p>
      <w:pPr>
        <w:pStyle w:val="Normal"/>
        <w:numPr>
          <w:ilvl w:val="0"/>
          <w:numId w:val="2"/>
        </w:numPr>
        <w:spacing w:lineRule="exact" w:line="260"/>
        <w:rPr/>
      </w:pPr>
      <w:r>
        <w:rPr/>
        <w:t>magnified (bigger) or diminished (smaller),</w:t>
      </w:r>
    </w:p>
    <w:p>
      <w:pPr>
        <w:pStyle w:val="Normal"/>
        <w:numPr>
          <w:ilvl w:val="0"/>
          <w:numId w:val="2"/>
        </w:numPr>
        <w:spacing w:lineRule="exact" w:line="2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3985</wp:posOffset>
            </wp:positionH>
            <wp:positionV relativeFrom="paragraph">
              <wp:posOffset>233680</wp:posOffset>
            </wp:positionV>
            <wp:extent cx="6172200" cy="1905000"/>
            <wp:effectExtent l="0" t="0" r="0" b="0"/>
            <wp:wrapNone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7892" r="-6" b="26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al (rays actually go through the image) or virtual.</w:t>
      </w:r>
    </w:p>
    <w:sectPr>
      <w:footerReference w:type="default" r:id="rId5"/>
      <w:type w:val="nextPage"/>
      <w:pgSz w:w="11906" w:h="16838"/>
      <w:pgMar w:left="851" w:right="851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/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vertAlign w:val="baseline"/>
        <w:position w:val="0"/>
        <w:sz w:val="24"/>
        <w:spacing w:val="0"/>
        <w:i w:val="false"/>
        <w:b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 w:before="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00"/>
      <w:sz w:val="48"/>
      <w:szCs w:val="48"/>
      <w:vertAlign w:val="superscript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pacing w:val="0"/>
      <w:w w:val="1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10:00Z</dcterms:created>
  <dc:creator>GrahamS</dc:creator>
  <dc:description>Exported with PdfGrabber. file: pfy_waves_23_reflect_hs_04.pdf</dc:description>
  <cp:keywords/>
  <dc:language>en-US</dc:language>
  <cp:lastModifiedBy>Jade Moed</cp:lastModifiedBy>
  <cp:lastPrinted>2006-04-21T08:40:00Z</cp:lastPrinted>
  <dcterms:modified xsi:type="dcterms:W3CDTF">2020-02-12T10:10:00Z</dcterms:modified>
  <cp:revision>2</cp:revision>
  <dc:subject/>
  <dc:title>Pages 235-260</dc:title>
</cp:coreProperties>
</file>