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Een code bestaat uit twee letters, bijvoorbeeld AB, A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Voor de eerste én tweede letter gebruik je A, B, C of D.</w:t>
        <w:br/>
        <w:t>De code mag niet uit twee dezelfde letters besta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</w:rPr>
        <w:t>1a  (3) Maak een boomdiagram met alle mogelijkhed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</w:rPr>
        <w:t>1b  (1) Hoeveel mogelijkheden zijn er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</w:rPr>
        <w:t>1c  (1) In hoeveel codes komt de letter A voor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25900</wp:posOffset>
            </wp:positionH>
            <wp:positionV relativeFrom="paragraph">
              <wp:posOffset>17145</wp:posOffset>
            </wp:positionV>
            <wp:extent cx="2209165" cy="1257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Vier voetbalverenigingen organiseren een toernooi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Met de uitslagen is de stand opgemaakt. Je ziet dat SV Vooruit 2 x heeft gewonnen en 1 x gelijk gespeeld heeft. </w:t>
        <w:br/>
        <w:t xml:space="preserve">Dat levert 7 punten op. </w:t>
        <w:br/>
        <w:t>Het doelsaldo van SV Vooruit is 6 – 1, dat wil zeggen dat SV Vooruit 6 doelpunten heeft gemaakt en 1 doelpunt heeft tegen gekrege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2a (2) Hoeveel wedstrijden zijn er in het totaal gespeeld?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b  (2) Inge bekijkt de stand. Volgens Inge was de uitslag van SV Vooruit tegen Be Quick 2–2. Kan dat kloppen? Leg je antwoord uit.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2c (2)  DAVO heeft geen enkel doelpunt gescoord. Welk doelsaldo heeft DAVO?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Inge geeft de keuze uit drie rokken: een bruine, een zwarte en een blauwe.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 wil de rok combineren met een oranje, groen, blauw of wit shir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 xml:space="preserve">Voor haar kousen heeft ze de keuze uit zwarte 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blauwe kous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000000"/>
        </w:rPr>
        <w:t>3a  (3) Maak een  wegendiagram bij de situati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000000"/>
        </w:rPr>
        <w:t>3b  (2)  Hoeveel combinaties zijn er mogelijk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000000"/>
        </w:rPr>
        <w:t xml:space="preserve">3c (2) In hoeveel van die combinaties is minimaal 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én van de kledingstukken blauw?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2280</wp:posOffset>
            </wp:positionH>
            <wp:positionV relativeFrom="paragraph">
              <wp:posOffset>144145</wp:posOffset>
            </wp:positionV>
            <wp:extent cx="1905000" cy="2095500"/>
            <wp:effectExtent l="0" t="0" r="0" b="0"/>
            <wp:wrapSquare wrapText="bothSides"/>
            <wp:docPr id="2" name="vaasmetbal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asmetball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In een vaas zitten in het totaal 30 ballen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r zijn zowel rode, witte als blauwe ballen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trekt zonder te kijken een bal uit de vaas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4a (2) De kans dat je een witte bal trekt is 1/3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Hoeveel witte ballen zitten er in de vaas?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4b  (2) De kans op een blauwe bal is 1/6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Hoeveel blauwe ballen zitten er in de vaas?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c  (2) Hoe groot is de kans dat je een rode bal trek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Arial" w:ascii="Arial" w:hAnsi="Arial"/>
          <w:color w:val="000000"/>
        </w:rPr>
        <w:t>Een code bestaat uit eerst een letter en dan een cijfer, bijvoorbeeld B2 of C4.</w:t>
        <w:br/>
        <w:t>Voor de letter gebruik je een A, B, C of D en voor het cijfer 1 t/m 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ij neemt een code in je gedachte. Een klasgenoot mag drie keer rad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 (3) Bereken de kans dat hij de code raad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7830</wp:posOffset>
            </wp:positionH>
            <wp:positionV relativeFrom="paragraph">
              <wp:posOffset>-120650</wp:posOffset>
            </wp:positionV>
            <wp:extent cx="1492885" cy="1515110"/>
            <wp:effectExtent l="0" t="0" r="0" b="0"/>
            <wp:wrapSquare wrapText="bothSides"/>
            <wp:docPr id="3" name="2dobbelsten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dobbelsten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Je gooit met twee dobbel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wilt graag twee gelijke aantallen ogen gooi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s bijvoorbeeld 3,3 of 5,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 gooit 1000 keer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 (3) Wat verwacht je, hoe vaak heb je twee gelijke aantallen ogen gegooi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inde van deze oefentoet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Oefentoets Statistiek en kans T3                       2020</w:t>
    </w:r>
  </w:p>
  <w:p>
    <w:pPr>
      <w:pStyle w:val="Normal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0:00Z</dcterms:created>
  <dc:creator>MERKX</dc:creator>
  <dc:description/>
  <cp:keywords/>
  <dc:language>en-US</dc:language>
  <cp:lastModifiedBy>gerald</cp:lastModifiedBy>
  <dcterms:modified xsi:type="dcterms:W3CDTF">2020-02-26T11:00:00Z</dcterms:modified>
  <cp:revision>2</cp:revision>
  <dc:subject/>
  <dc:title>eindto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4C01994631379489957D5CF4EA630F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display_urn:schemas-microsoft-com:office:office#Author">
    <vt:lpwstr>Nijkamp,  G.</vt:lpwstr>
  </property>
  <property fmtid="{D5CDD505-2E9C-101B-9397-08002B2CF9AE}" pid="6" name="display_urn:schemas-microsoft-com:office:office#Editor">
    <vt:lpwstr>Nijkamp,  G.</vt:lpwstr>
  </property>
  <property fmtid="{D5CDD505-2E9C-101B-9397-08002B2CF9AE}" pid="7" name="lcf76f155ced4ddcb4097134ff3c332f">
    <vt:lpwstr/>
  </property>
</Properties>
</file>