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ENDUIDIGE AANP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Regelmaat en eenduidigheid overda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akker worden, aansluitend (ontbakeren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orst/flesvoeding geven, aansluiten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amen spel: tot 2 maanden inclusieve aandacht tijdens verschonen e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voede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vanaf 2 maanden ook na het voeden nog even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knuffelen/contact maken met de baby op schoo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pel alleen = op vaste plaats, liefst in de box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ij eerst tekenen van vermoeidheid = (inbakeren en) wakker in bed legg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erste tekenen van vermoeidhei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leek word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ap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de ogen wrijv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jengel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rukker word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egkijk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oeden overdag gerekend vanaf het begin van de vorige voed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inimaal 2 uur er tuss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ximaal 4 uur er tuss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enduidigheid in plaa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lapen op dezelfde plaats in hetzelfde bed (deze plek kan ’s nachts evt. anders zijn dan overda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pel alleen op de dezelfde plaats, liefst in de bo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Het be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 baby altijd op de rug te slapen legg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 baby tot en met de schouders toedekk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et bed “kort” opmaken, d.w.z. de voeten bij het voetenein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en laken met wollen of katoenen deken van ruim formaa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aken en deken stevig onderstoppen tot onder de matra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en speelgoed in bed, geen mobiele er bov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lein lapjesknuffel en/of muziekdoosje mag (1x opdraaien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vlak, in de wieg of ledikant passend matra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laapkleding met inbakeren</w:t>
      </w:r>
    </w:p>
    <w:p>
      <w:pPr>
        <w:pStyle w:val="Normal"/>
        <w:rPr/>
      </w:pPr>
      <w:r>
        <w:rPr>
          <w:rFonts w:cs="Tahoma" w:ascii="Tahoma" w:hAnsi="Tahoma"/>
        </w:rPr>
        <w:t>- sokjes, zorg voor warme voetj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rompertje (of met dun truitje)</w:t>
      </w:r>
    </w:p>
    <w:p>
      <w:pPr>
        <w:pStyle w:val="Normal"/>
        <w:rPr/>
      </w:pPr>
      <w:r>
        <w:rPr>
          <w:rFonts w:cs="Tahoma" w:ascii="Tahoma" w:hAnsi="Tahoma"/>
        </w:rPr>
        <w:t>- bij erg warm weer bloot in doek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laapkleding zonder inbakeren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sokjes, zorg voor warme voetjes                      </w:t>
      </w:r>
    </w:p>
    <w:p>
      <w:pPr>
        <w:pStyle w:val="Normal"/>
        <w:rPr/>
      </w:pPr>
      <w:r>
        <w:rPr>
          <w:rFonts w:cs="Tahoma" w:ascii="Tahoma" w:hAnsi="Tahoma"/>
        </w:rPr>
        <w:t xml:space="preserve">- slaapzak of trappelzak op maat van natuurlijk materiaal, geen synthetische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vulling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zodanige kleding dat de hals niet bloot is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zorg voor toegedekte schouders (b.v. mouwvestj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zorg voor warme handen, zonodig 2 laagje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nge mouwen tot op de han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Tips bij ontroostbare huiluurtjes</w:t>
      </w:r>
    </w:p>
    <w:p>
      <w:pPr>
        <w:pStyle w:val="Normal"/>
        <w:rPr/>
      </w:pPr>
      <w:r>
        <w:rPr>
          <w:rFonts w:cs="Tahoma" w:ascii="Tahoma" w:hAnsi="Tahoma"/>
        </w:rPr>
        <w:t>- van voeding tot voeding (niet ingebakerd) dragen in de draagdoe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f wandelen met de kinderwagen (1 keer per dag) (ingebaker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Reisreduct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tme handhaven door:</w:t>
      </w:r>
    </w:p>
    <w:p>
      <w:pPr>
        <w:pStyle w:val="Normal"/>
        <w:rPr/>
      </w:pPr>
      <w:r>
        <w:rPr>
          <w:rFonts w:cs="Tahoma" w:ascii="Tahoma" w:hAnsi="Tahoma"/>
        </w:rPr>
        <w:t xml:space="preserve">- op slaaptijd slapen in eigen bed thuis of tijdens het uitstapje (ingebakerd)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e kinderwagen of (niet ingebakerd) in de draagdoek.</w:t>
      </w:r>
    </w:p>
    <w:p>
      <w:pPr>
        <w:pStyle w:val="Normal"/>
        <w:rPr/>
      </w:pPr>
      <w:r>
        <w:rPr>
          <w:rFonts w:cs="Tahoma" w:ascii="Tahoma" w:hAnsi="Tahoma"/>
        </w:rPr>
        <w:t xml:space="preserve">- liever visite ontvangen dan op visite gaan, met name de eerste 2 weken va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je intervent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rmijd te veel aan prikkels door</w:t>
      </w:r>
    </w:p>
    <w:p>
      <w:pPr>
        <w:pStyle w:val="Normal"/>
        <w:rPr/>
      </w:pPr>
      <w:r>
        <w:rPr>
          <w:rFonts w:cs="Tahoma" w:ascii="Tahoma" w:hAnsi="Tahoma"/>
        </w:rPr>
        <w:t>- televis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rad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gebruik van wipstoel of maxi cosi buiten de voedingsmomen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voortdurend vermaak van je ki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mechanisch aangedreven speelgo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de babytrapeze of babygym voor een kind jonger dan 3 maanden (deze i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as geschikt vanaf 3 maan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Kans van slagen</w:t>
      </w:r>
    </w:p>
    <w:p>
      <w:pPr>
        <w:pStyle w:val="Normal"/>
        <w:rPr/>
      </w:pPr>
      <w:r>
        <w:rPr>
          <w:rFonts w:cs="Tahoma" w:ascii="Tahoma" w:hAnsi="Tahoma"/>
        </w:rPr>
        <w:t>- ‘er voor willen gaan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weloverwogen besluit tot veranderen maakt standvast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eenduidige regelmaat aanhou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consequent blijv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huilen accepteren als een manier van loslaten in de overgang naar het op eige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kracht in slaap vallen.</w:t>
      </w:r>
    </w:p>
    <w:p>
      <w:pPr>
        <w:pStyle w:val="Normal"/>
        <w:rPr/>
      </w:pPr>
      <w:r>
        <w:rPr>
          <w:rFonts w:cs="Tahoma" w:ascii="Tahoma" w:hAnsi="Tahoma"/>
        </w:rPr>
        <w:t>- eierwekker op 30 minuten zetten voor objectief tijdsbewustzijn t.a.v. het in slaap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huil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Bijlage uit het boek “Regelmaat en inbakeren” van Ria Bl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13:00Z</dcterms:created>
  <dc:creator>Esther</dc:creator>
  <dc:description/>
  <cp:keywords/>
  <dc:language>en-US</dc:language>
  <cp:lastModifiedBy>Esther Scheltens</cp:lastModifiedBy>
  <cp:lastPrinted>2005-10-24T10:48:00Z</cp:lastPrinted>
  <dcterms:modified xsi:type="dcterms:W3CDTF">2013-04-27T09:50:00Z</dcterms:modified>
  <cp:revision>5</cp:revision>
  <dc:subject/>
  <dc:title/>
</cp:coreProperties>
</file>