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Kwadratisch verband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47955774"/>
            <w:bookmarkStart w:id="1" w:name="__Fieldmark__0_4147955774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47955774"/>
            <w:bookmarkStart w:id="3" w:name="__Fieldmark__1_4147955774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Kwadratisch verband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147955774"/>
            <w:bookmarkStart w:id="5" w:name="__Fieldmark__2_414795577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Formule en grafiek 1 – 8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147955774"/>
            <w:bookmarkStart w:id="7" w:name="__Fieldmark__3_414795577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Parabool 1 – 10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Oplossing zoek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147955774"/>
            <w:bookmarkStart w:id="9" w:name="__Fieldmark__4_414795577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Oplossing zoeken 1 –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147955774"/>
            <w:bookmarkStart w:id="11" w:name="__Fieldmark__5_414795577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Twee oplossingen 1 – 6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147955774"/>
            <w:bookmarkStart w:id="13" w:name="__Fieldmark__6_414795577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3:00Z</dcterms:modified>
  <cp:revision>6</cp:revision>
  <dc:subject/>
  <dc:title/>
</cp:coreProperties>
</file>