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Kwadratisch verband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772359678"/>
            <w:bookmarkStart w:id="1" w:name="__Fieldmark__0_3772359678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772359678"/>
            <w:bookmarkStart w:id="3" w:name="__Fieldmark__1_3772359678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Kwadratisch verband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772359678"/>
            <w:bookmarkStart w:id="5" w:name="__Fieldmark__2_377235967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Formule en grafiek 1 – 8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772359678"/>
            <w:bookmarkStart w:id="7" w:name="__Fieldmark__3_377235967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Parabool 1 – 10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Oplossing zoek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772359678"/>
            <w:bookmarkStart w:id="9" w:name="__Fieldmark__4_377235967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Oplossing zoeken 1 –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772359678"/>
            <w:bookmarkStart w:id="11" w:name="__Fieldmark__5_377235967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Twee oplossingen 1 – 6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772359678"/>
            <w:bookmarkStart w:id="13" w:name="__Fieldmark__6_377235967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3:00Z</dcterms:modified>
  <cp:revision>6</cp:revision>
  <dc:subject/>
  <dc:title/>
</cp:coreProperties>
</file>