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17142775"/>
            <w:bookmarkStart w:id="1" w:name="__Fieldmark__0_241714277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17142775"/>
            <w:bookmarkStart w:id="3" w:name="__Fieldmark__1_2417142775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17142775"/>
            <w:bookmarkStart w:id="5" w:name="__Fieldmark__2_241714277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17142775"/>
            <w:bookmarkStart w:id="7" w:name="__Fieldmark__3_24171427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17142775"/>
            <w:bookmarkStart w:id="9" w:name="__Fieldmark__4_241714277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17142775"/>
            <w:bookmarkStart w:id="11" w:name="__Fieldmark__5_241714277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17142775"/>
            <w:bookmarkStart w:id="13" w:name="__Fieldmark__6_241714277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