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Kwadratisch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46748508"/>
            <w:bookmarkStart w:id="1" w:name="__Fieldmark__0_374674850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46748508"/>
            <w:bookmarkStart w:id="3" w:name="__Fieldmark__1_3746748508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Kwadratisch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46748508"/>
            <w:bookmarkStart w:id="5" w:name="__Fieldmark__2_374674850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Formule en grafiek 1 – 8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46748508"/>
            <w:bookmarkStart w:id="7" w:name="__Fieldmark__3_374674850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Parabool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46748508"/>
            <w:bookmarkStart w:id="9" w:name="__Fieldmark__4_374674850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46748508"/>
            <w:bookmarkStart w:id="11" w:name="__Fieldmark__5_374674850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Twee oplossingen 1 – 6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46748508"/>
            <w:bookmarkStart w:id="13" w:name="__Fieldmark__6_374674850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3:00Z</dcterms:modified>
  <cp:revision>6</cp:revision>
  <dc:subject/>
  <dc:title/>
</cp:coreProperties>
</file>