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ndere verbanden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35777638"/>
            <w:bookmarkStart w:id="1" w:name="__Fieldmark__0_213577763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35777638"/>
            <w:bookmarkStart w:id="3" w:name="__Fieldmark__1_213577763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Wortels en 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35777638"/>
            <w:bookmarkStart w:id="5" w:name="__Fieldmark__2_213577763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Wortelverband 1 –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35777638"/>
            <w:bookmarkStart w:id="7" w:name="__Fieldmark__3_21357776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Machtsverband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eer verband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35777638"/>
            <w:bookmarkStart w:id="9" w:name="__Fieldmark__4_213577763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yperbool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35777638"/>
            <w:bookmarkStart w:id="11" w:name="__Fieldmark__5_213577763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Periodiek verband 1 – x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35777638"/>
            <w:bookmarkStart w:id="13" w:name="__Fieldmark__6_213577763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eer dan 2 variabelen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35777638"/>
            <w:bookmarkStart w:id="15" w:name="__Fieldmark__7_213577763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Statistiek en kans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24T15:11:00Z</dcterms:modified>
  <cp:revision>6</cp:revision>
  <dc:subject/>
  <dc:title/>
</cp:coreProperties>
</file>