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-nee vragen blz. 112 – 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naam:</w:t>
        <w:tab/>
        <w:tab/>
        <w:tab/>
        <w:t>achterna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8779"/>
        <w:gridCol w:w="851"/>
        <w:gridCol w:w="850"/>
      </w:tblGrid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iellade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t waar</w:t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stereo lader heeft knikbesturing en achteras bestur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het koppelingspedaal kun je koppelomvormer in z’n vrij zett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hydrostatische wiellader heeft een powershift versnellingsb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hydro-pomp drijft de hydro-motor aan met oliedr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puinbak is een open bak met spijl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lichtmateriaalbak is open zodat die niet veel weeg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een egalisatiebak rij je vooruit en schuif je een baan (voor straatwerk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fvorken voor een pallet mogen niet aan de wiellader (wel aan de heftruck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een wiellader moet je niet slippen omdat dat slecht is voor de aandrijv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te vrij houden van stenen is om schade aan banden te voorkom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 het laden van zand en grind gebruik je een dichte bak zonder tan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 zand laden de bak aan de grond hou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ij hoge zandbulten, de bak halverwege instek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ij het laden van een vrachtwagen/dumper de shovelbak hoog houden tijdens transpor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 het vullen van een sleuf, onder een hoek van 45 graden naar de sleuf rij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Bij het graven van een (bouw) put werk je van links naar rech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 het graven van een put graaf je eerst de zijkanten en dan het midden gedeel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wiellader heeft alleen olie in de motor en in het hydraulische gedeel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puinbak heeft spijlen waardoor het zand er weer uit val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ie in de voor- en achteras moet regelmatig vervangen word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umper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mige knikdumpers los je met een bodemkett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et uitlaatgassen kun je een dumperbak verwarmen om minder last te hebben van aankoek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oderne knikdumpers rijden met aandrijving op voor-en achteras aan over de we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craper en grad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et een scraper kun je snel grond transporter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en grader is om een zandbaan te schuiv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en kilverbak doet hetzelfde werk als een scrap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Egaliseren en verdicht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galiseren is het wegwerken van hoogte verschillen in een terr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galiseren is altijd het terrein waterpas legg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rofieleren doe je vaak bij landbouwgrond als aan beide kanten een sloot 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Verdichten doe je (onder andere) met een kilverb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Verdichten kan ook met trilplaat of trilr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77590</wp:posOffset>
            </wp:positionH>
            <wp:positionV relativeFrom="paragraph">
              <wp:posOffset>99060</wp:posOffset>
            </wp:positionV>
            <wp:extent cx="2438400" cy="1695450"/>
            <wp:effectExtent l="0" t="0" r="0" b="0"/>
            <wp:wrapTight wrapText="bothSides">
              <wp:wrapPolygon edited="0">
                <wp:start x="-90" y="0"/>
                <wp:lineTo x="-90" y="21471"/>
                <wp:lineTo x="21600" y="21471"/>
                <wp:lineTo x="21600" y="0"/>
                <wp:lineTo x="-90" y="0"/>
              </wp:wrapPolygon>
            </wp:wrapTight>
            <wp:docPr id="1" name="m-2200-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-2200-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17750" cy="1752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1BF27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19:00Z</dcterms:created>
  <dc:creator>W032-0146</dc:creator>
  <dc:description/>
  <dc:language>en-US</dc:language>
  <cp:lastModifiedBy>Jurrien van 't Oever</cp:lastModifiedBy>
  <cp:lastPrinted>2006-03-09T15:56:00Z</cp:lastPrinted>
  <dcterms:modified xsi:type="dcterms:W3CDTF">2013-09-27T12:19:00Z</dcterms:modified>
  <cp:revision>2</cp:revision>
  <dc:subject/>
  <dc:title>Werken met de heftruck</dc:title>
</cp:coreProperties>
</file>