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>Toets</w:t>
        <w:tab/>
        <w:t xml:space="preserve"> </w:t>
      </w:r>
      <w:r>
        <w:rPr>
          <w:b/>
          <w:bCs/>
          <w:sz w:val="28"/>
        </w:rPr>
        <w:t xml:space="preserve">HGM </w:t>
      </w:r>
      <w:r>
        <w:rPr>
          <w:bCs/>
          <w:sz w:val="24"/>
          <w:szCs w:val="24"/>
        </w:rPr>
        <w:t>(ja-nee 73-10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oornaam:</w:t>
        <w:tab/>
        <w:tab/>
        <w:tab/>
        <w:t>achterna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GM = hydraulische graafmachi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512"/>
        <w:gridCol w:w="709"/>
        <w:gridCol w:w="70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op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afmachines kun je indelen in rups kranen en mobiele krane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glepel kranen graven naar de kraan to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mobiele kraan is stabieler dan een rupskra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mini graver heeft een gewicht tussen 1 en 4 t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hydraulische pompen bevinden zich in de onderwa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j het gebruik van een sloophamer moet de kraan hard drukken op de ham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psen worden aangedreven door het spanwi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nen van de rups doe je met een kleine hydrauliek mo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ke rups heeft 2 hydo-motoren 1 voor achteruit en 1 voor vooru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jdens het rijden moet het aandrijfwiel van de rups vooraan zitt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rupskraan stuur je door snelheids-verschil van rups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-motoren zitten alleen op het rijgedeelte van de kra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sprocketwiel is een extra brede luchtband (minder structuurbederf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eleidingen van boven- naar onderwagen kun je met snelkoppelingen los do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te hoeveelheden grond kun je met het schuifblad in de gleuf duw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mobiele kraan kun je alleen met het schuifblad stabieler zett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 een HGM zitten tandwiel- en plunjerpomp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urschuiven zijn voor het sturen van de HG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rvo bediening werkt met dezelfde druk als van de hoofdpomp (300 ba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centrale doorvoer zorgt voor het zwenken van de HG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jdens het graven zet  je de kieper rechts van de kraan (als dat ka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een BOK-controle moet een kraan vlak sta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het werk moet een kraan met de bak, dicht bij de machine worden gestal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eu technisch grondverzet is het afgraven van vervuilde gro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ontreinigde grond kan brandgevaar met zich meebreng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vonkenvanger voorkomt brand als een elektriciteit leiding wordt geraak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j natuurtechnisch grondverzet moet er super nauwkeurig gegraven word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 tijdens het graven de giek niet te strekken heb je minder verdicht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spitbak heeft een glad m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sorteergrijper kan ook roteren (draaie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en sorteergrijper en een knijperbak zijn hetzelfd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mobiele kraan staat met de voorwielen bij de bouwput (te grave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n rupskraan staat met het sprocketwiel bij de bouwp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spannen van een rups doe je met de vetspu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HGM moet tijdens het graven (zo mogelijk) waterpas sta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grond versmeert als je graaft met de bak te ver dic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auliekolie ververs je gelijktijdig met de motorol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1BF27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22:00Z</dcterms:created>
  <dc:creator>Ichthus college</dc:creator>
  <dc:description/>
  <dc:language>en-US</dc:language>
  <cp:lastModifiedBy>Jurrien van 't Oever</cp:lastModifiedBy>
  <cp:lastPrinted>2007-02-14T13:30:00Z</cp:lastPrinted>
  <dcterms:modified xsi:type="dcterms:W3CDTF">2013-09-27T12:22:00Z</dcterms:modified>
  <cp:revision>2</cp:revision>
  <dc:subject/>
  <dc:title>Toets machine onderhoud en reparatie</dc:title>
</cp:coreProperties>
</file>