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Oefenblad </w:t>
      </w:r>
      <w:r>
        <w:rPr>
          <w:b/>
          <w:sz w:val="28"/>
          <w:szCs w:val="28"/>
        </w:rPr>
        <w:t>2</w:t>
      </w:r>
      <w:r>
        <w:rPr>
          <w:b/>
          <w:sz w:val="16"/>
        </w:rPr>
        <w:t xml:space="preserve"> slootprofielen. netjes tekenen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  <w:szCs w:val="22"/>
        </w:rPr>
        <w:t>Naam:</w:t>
      </w:r>
      <w:r>
        <w:rPr>
          <w:b/>
          <w:sz w:val="16"/>
        </w:rPr>
        <w:tab/>
      </w:r>
      <w:r>
        <w:rPr>
          <w:sz w:val="16"/>
        </w:rPr>
        <w:t xml:space="preserve">………………………………………… </w:t>
      </w:r>
      <w:r>
        <w:rPr>
          <w:sz w:val="22"/>
          <w:szCs w:val="22"/>
        </w:rPr>
        <w:t>Achternaam:</w:t>
      </w:r>
      <w:r>
        <w:rPr>
          <w:sz w:val="16"/>
        </w:rPr>
        <w:t xml:space="preserve"> 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  <w:t>[bereken bij elke sloot hoeveel vaste m3 grond er los komt als de sloot 100m lang is]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,2 meter diep)</w:t>
        <w:tab/>
        <w:tab/>
        <w:t>Hier een slootprofiel van 1:1,5  (0,6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9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6.55pt" to="99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185</wp:posOffset>
                      </wp:positionV>
                      <wp:extent cx="0" cy="1257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55pt" to="126.1pt,105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</w:t>
            </w:r>
            <w:r>
              <w:rPr>
                <w:b/>
                <w:sz w:val="16"/>
              </w:rPr>
              <w:t>204……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,3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62865</wp:posOffset>
                      </wp:positionV>
                      <wp:extent cx="0" cy="1257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2pt,4.95pt" to="96.2pt,103.9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64135</wp:posOffset>
                      </wp:positionV>
                      <wp:extent cx="0" cy="1257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5.05pt" to="123.1pt,104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</w:t>
            </w:r>
            <w:r>
              <w:rPr>
                <w:b/>
                <w:sz w:val="16"/>
              </w:rPr>
              <w:t>8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1 (1,8 meter diep)</w:t>
        <w:tab/>
        <w:tab/>
        <w:t>Hier een slootprofiel van 1:1,5  (1,8 meter diep)</w:t>
      </w:r>
    </w:p>
    <w:p>
      <w:pPr>
        <w:pStyle w:val="Normal"/>
        <w:rPr>
          <w:sz w:val="16"/>
        </w:rPr>
      </w:pPr>
      <w:r>
        <w:rPr>
          <w:sz w:val="16"/>
        </w:rPr>
        <w:t>Bodembreedte is 50 cm. Geef aan hoe breed de sloot bovenin is</w:t>
        <w:tab/>
        <w:tab/>
        <w:t>Bodembreedte is 5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1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-2540</wp:posOffset>
                      </wp:positionV>
                      <wp:extent cx="0" cy="1257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-0.2pt" to="126.1pt,98.7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-0.4pt" to="99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</w:t>
            </w:r>
            <w:r>
              <w:rPr>
                <w:b/>
                <w:sz w:val="16"/>
              </w:rPr>
              <w:t>4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,9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-0.4pt" to="96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3370</wp:posOffset>
                      </wp:positionH>
                      <wp:positionV relativeFrom="paragraph">
                        <wp:posOffset>-5080</wp:posOffset>
                      </wp:positionV>
                      <wp:extent cx="0" cy="1257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-0.4pt" to="123.1pt,98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</w:t>
            </w:r>
            <w:r>
              <w:rPr>
                <w:b/>
                <w:sz w:val="16"/>
              </w:rPr>
              <w:t>57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Teken zo netjes mogelijk een slootprofiel van 1:2 (2,5 meter diep)</w:t>
        <w:tab/>
        <w:tab/>
        <w:t>Hier een slootprofiel van 1:2  (2,2 meter diep)</w:t>
      </w:r>
    </w:p>
    <w:p>
      <w:pPr>
        <w:pStyle w:val="Normal"/>
        <w:rPr/>
      </w:pPr>
      <w:r>
        <w:rPr>
          <w:sz w:val="16"/>
        </w:rPr>
        <w:t>Bodembreedte is 50 cm. Geef aan hoe breed de sloot bovenin is</w:t>
        <w:tab/>
        <w:tab/>
        <w:t>Bodembreedte is 100 cm. Geef aan hoe breed de sloot bovenin is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>
          <w:trHeight w:val="328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50 m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47625</wp:posOffset>
                      </wp:positionV>
                      <wp:extent cx="0" cy="1257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3.75pt" to="99.1pt,102.7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47625</wp:posOffset>
                      </wp:positionV>
                      <wp:extent cx="0" cy="1257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3.75pt" to="126.1pt,102.7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………</w:t>
            </w:r>
            <w:r>
              <w:rPr>
                <w:b/>
                <w:sz w:val="16"/>
              </w:rPr>
              <w:t>13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,80 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45085</wp:posOffset>
                      </wp:positionV>
                      <wp:extent cx="0" cy="1257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1pt,3.55pt" to="96.1pt,102.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40640</wp:posOffset>
                      </wp:positionV>
                      <wp:extent cx="0" cy="1257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2pt,3.2pt" to="123.2pt,102.1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80645</wp:posOffset>
                      </wp:positionV>
                      <wp:extent cx="684530" cy="1139825"/>
                      <wp:effectExtent l="4445" t="2540" r="4445" b="25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6.35pt" to="98.95pt,9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83820</wp:posOffset>
                      </wp:positionV>
                      <wp:extent cx="687070" cy="1139825"/>
                      <wp:effectExtent l="444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7240" cy="113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6.6pt" to="180.15pt,96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7470</wp:posOffset>
                      </wp:positionV>
                      <wp:extent cx="251460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1pt" to="215.95pt,6.1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521970</wp:posOffset>
                      </wp:positionV>
                      <wp:extent cx="342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41.1pt" to="125.95pt,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eveel m3?  ……</w:t>
            </w:r>
            <w:r>
              <w:rPr>
                <w:b/>
                <w:sz w:val="16"/>
              </w:rPr>
              <w:t>118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cult A en B /oefenblad 2 profiel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12:00Z</dcterms:created>
  <dc:creator>oever</dc:creator>
  <dc:description/>
  <cp:keywords/>
  <dc:language>en-US</dc:language>
  <cp:lastModifiedBy>default</cp:lastModifiedBy>
  <cp:lastPrinted>2009-03-19T15:15:00Z</cp:lastPrinted>
  <dcterms:modified xsi:type="dcterms:W3CDTF">2009-03-19T14:16:00Z</dcterms:modified>
  <cp:revision>3</cp:revision>
  <dc:subject/>
  <dc:title>Oefenblad slootprofielen</dc:title>
</cp:coreProperties>
</file>