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ornaam</w:t>
        <w:tab/>
        <w:tab/>
        <w:tab/>
        <w:t>achterna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galiseren</w:t>
        <w:tab/>
        <w:t>blz. 250 - 28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Waarom is het belangrijk de bandenspanning vd wiellader te controleren bij egalisatiewerk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Wat is handig aan een puinbak bij het egaliseren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03" w:hanging="703"/>
        <w:rPr/>
      </w:pPr>
      <w:r>
        <w:rPr/>
        <w:t>Wat gebeurt er met de bak als je een scherpe bocht maakt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03" w:hanging="703"/>
        <w:rPr/>
      </w:pPr>
      <w:r>
        <w:rPr/>
        <w:t xml:space="preserve">Wat moet de wiellader ‘doen’ bij gebruik van een afreibak? (2-antwoorden) 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Tijdens berm-opvullen maak je een grond ruggetje langs de verharding omdat …………..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03" w:hanging="703"/>
        <w:rPr/>
      </w:pPr>
      <w:r>
        <w:rPr/>
        <w:t>Waarom is het dijk-talud afwerken met een wiellader moeilijk? (afb. 8.38)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Hoe stel je het lasertoestel op als je de zandbaan onder dakprofiel moet afwerken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Waarom is de kans op fouten groter als je halfautomatisch gaat laseren met de wiellader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03" w:hanging="703"/>
        <w:rPr>
          <w:lang w:val="en-US" w:eastAsia="en-US"/>
        </w:rPr>
      </w:pPr>
      <w:r>
        <w:rPr>
          <w:lang w:val="en-US" w:eastAsia="en-US"/>
        </w:rPr>
        <w:t>Als je enkele dagen op hetzelfde object gaat laseren is het handig om (blz. 261) ………………………..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Hoe kun je een HGM (met rupsen) handig vlak stellen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Wat is het voordeel als je met open bak gaat egaliseren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>
          <w:b/>
        </w:rPr>
        <w:t>Profileren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703" w:hanging="703"/>
        <w:rPr/>
      </w:pPr>
      <w:r>
        <w:rPr/>
        <w:t>Wat is het voordeel van een kantelbak als je een berm afwerkt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>
          <w:lang w:val="en-US" w:eastAsia="en-US"/>
        </w:rPr>
        <w:t>Hoe kun je de stand van de bak controleren bij talud afwerken?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Waarom werk je van links naar rechts bij talud afwerken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eastAsia="Arial"/>
        </w:rPr>
        <w:t xml:space="preserve"> </w:t>
      </w:r>
      <w:r>
        <w:rPr>
          <w:b/>
        </w:rPr>
        <w:t xml:space="preserve">Specialistisch grondverzet </w:t>
      </w:r>
      <w:r>
        <w:rPr/>
        <w:t>(blz. 271)</w:t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Waarom wordt natuurtechnisch grondverzet toegepast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Waarom wil je ‘schrale’ grond hebben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Wat moet je doen als je grond gaat verschralen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Wat is de juiste bakstand als je de grond niet wilt ‘verdichten’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Welk water komt niet bij elkaar als een gescheiden rioolstelsel wordt toegepast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Waar ga je vanuit meten als je de diepte van een buis moet bepalen? (onderkant; bovenkant buis?)</w:t>
      </w:r>
    </w:p>
    <w:p>
      <w:pPr>
        <w:pStyle w:val="Normal"/>
        <w:spacing w:lineRule="auto" w:line="480" w:before="0" w:after="120"/>
        <w:rPr/>
      </w:pPr>
      <w:r>
        <w:rPr/>
        <w:t xml:space="preserve">teken maar even.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065" cy="1370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1370880"/>
                          <a:chOff x="0" y="0"/>
                          <a:chExt cx="674316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205596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n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457200"/>
                            <a:ext cx="5709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376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107.95pt" coordorigin="0,0" coordsize="10619,2159">
                <v:rect id="shape_0" stroked="f" o:allowincell="f" style="position:absolute;left:0;top:0;width:1061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0;width:3237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na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679;top:720;width:89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20,179" to="575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480" w:before="0" w:after="120"/>
        <w:rPr/>
      </w:pPr>
      <w:r>
        <w:rPr/>
        <w:t>22</w:t>
        <w:tab/>
        <w:t>Een afschot van 1 pro mille = op 1km afstand</w:t>
        <w:tab/>
        <w:t>……….</w:t>
        <w:tab/>
        <w:t>…. cm</w:t>
      </w:r>
    </w:p>
    <w:p>
      <w:pPr>
        <w:pStyle w:val="Normal"/>
        <w:spacing w:lineRule="auto" w:line="480" w:before="0" w:after="120"/>
        <w:rPr/>
      </w:pPr>
      <w:r>
        <w:rPr/>
        <w:t>23</w:t>
        <w:tab/>
        <w:t>Waarom moeten buizen onderin de sleuf op ‘losse’ grond liggen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120"/>
        <w:rPr/>
      </w:pPr>
      <w:r>
        <w:rPr/>
        <w:t>24</w:t>
        <w:tab/>
        <w:t>Hoe ver moet een kraan bij een sleuf van 1m diepte weg blijven (instortgevaar)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120"/>
        <w:rPr/>
      </w:pPr>
      <w:r>
        <w:rPr/>
      </w:r>
    </w:p>
    <w:p>
      <w:pPr>
        <w:pStyle w:val="Normal"/>
        <w:spacing w:before="0" w:after="120"/>
        <w:ind w:firstLine="708"/>
        <w:jc w:val="right"/>
        <w:rPr/>
      </w:pPr>
      <w:r>
        <w:rPr>
          <w:sz w:val="14"/>
        </w:rPr>
        <w:t>A en B/vragen cult lw 250 - 284.doc</w:t>
      </w:r>
    </w:p>
    <w:sectPr>
      <w:type w:val="nextPage"/>
      <w:pgSz w:w="11906" w:h="16838"/>
      <w:pgMar w:left="567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8:01:00Z</dcterms:created>
  <dc:creator>W032-0146</dc:creator>
  <dc:description/>
  <dc:language>en-US</dc:language>
  <cp:lastModifiedBy>oever</cp:lastModifiedBy>
  <cp:lastPrinted>2006-02-03T14:17:00Z</cp:lastPrinted>
  <dcterms:modified xsi:type="dcterms:W3CDTF">2006-03-27T10:01:00Z</dcterms:modified>
  <cp:revision>3</cp:revision>
  <dc:subject/>
  <dc:title>Voornaam</dc:title>
</cp:coreProperties>
</file>