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ornaam</w:t>
        <w:tab/>
        <w:tab/>
        <w:tab/>
        <w:t>achterna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ndmeten en machines</w:t>
        <w:tab/>
        <w:t>blz 33 - 70</w:t>
        <w:tab/>
        <w:t>(boek mag je hierbij gebruike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Wat is landmeten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Wat is uitzetten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Hoe lang zijn de kleurvlakken op een jalon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Wanneer gebruik je een jalonstatief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Waar gebruik je meetpennen voor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Wat kun je met een prisma? (pentagoonprisma)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Je kunt tussenzichten en vooruitzichten, welke methode is naukeuriger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Bij het zichten van een lijn ben je met</w:t>
        <w:tab/>
        <w:t>……  personen</w:t>
      </w:r>
    </w:p>
    <w:p>
      <w:pPr>
        <w:pStyle w:val="Normal"/>
        <w:spacing w:lineRule="auto" w:line="480" w:before="80" w:after="120"/>
        <w:ind w:left="705" w:hanging="0"/>
        <w:rPr/>
      </w:pPr>
      <w:r>
        <w:rPr/>
        <w:t>Om een snijpunt van twee lijnen te bepalen ben je met    ……   personen.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Welke drie methoden zijn er om een haakse lijn uit te zetten?</w:t>
      </w:r>
    </w:p>
    <w:p>
      <w:pPr>
        <w:pStyle w:val="Normal"/>
        <w:spacing w:lineRule="auto" w:line="360" w:before="80" w:after="120"/>
        <w:ind w:left="703" w:hanging="0"/>
        <w:rPr/>
      </w:pPr>
      <w:r>
        <w:rPr/>
        <w:t>1</w:t>
      </w:r>
    </w:p>
    <w:p>
      <w:pPr>
        <w:pStyle w:val="Normal"/>
        <w:spacing w:lineRule="auto" w:line="360" w:before="80" w:after="120"/>
        <w:ind w:left="703" w:hanging="0"/>
        <w:rPr/>
      </w:pPr>
      <w:r>
        <w:rPr/>
        <w:t>2</w:t>
      </w:r>
    </w:p>
    <w:p>
      <w:pPr>
        <w:pStyle w:val="Normal"/>
        <w:spacing w:lineRule="auto" w:line="360" w:before="80" w:after="120"/>
        <w:ind w:left="703" w:hanging="0"/>
        <w:rPr/>
      </w:pPr>
      <w:r>
        <w:rPr/>
        <w:t>3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Wat is ‘verklikken’van piketten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Landmeten is praktijkwerk, we gaan verder op blz. 61; hoe bereken je de oppervlakte van een driehoek?.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Bereken de oppervlakte van een cirkel met een diameter van 12m.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Is het licht van een laser altijd zichtbaar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Welk type laser gebruik je meestal bij de aanleg van (betonbuis) riolering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Kan het licht van een laser gevaarlijk zijn voor de ogen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Waar let je op bij gelijktijdig waterpassen en laseren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>Wat kun je doen met een Total Station?</w:t>
      </w:r>
    </w:p>
    <w:p>
      <w:pPr>
        <w:pStyle w:val="Normal"/>
        <w:numPr>
          <w:ilvl w:val="0"/>
          <w:numId w:val="2"/>
        </w:numPr>
        <w:spacing w:lineRule="auto" w:line="480" w:before="80" w:after="120"/>
        <w:rPr/>
      </w:pPr>
      <w:r>
        <w:rPr/>
        <w:t xml:space="preserve">Wat is het verschil tussen GPS en een Total Station? </w:t>
      </w:r>
    </w:p>
    <w:p>
      <w:pPr>
        <w:pStyle w:val="Normal"/>
        <w:spacing w:before="0" w:after="120"/>
        <w:jc w:val="right"/>
        <w:rPr>
          <w:sz w:val="14"/>
        </w:rPr>
      </w:pPr>
      <w:r>
        <w:rPr>
          <w:sz w:val="14"/>
        </w:rPr>
        <w:t>cult A en B/vragen1 cult lw.doc</w:t>
      </w:r>
    </w:p>
    <w:sectPr>
      <w:type w:val="nextPage"/>
      <w:pgSz w:w="11906" w:h="16838"/>
      <w:pgMar w:left="567" w:right="709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9:12:00Z</dcterms:created>
  <dc:creator>W032-0146</dc:creator>
  <dc:description/>
  <dc:language>en-US</dc:language>
  <cp:lastModifiedBy>L215-0106</cp:lastModifiedBy>
  <cp:lastPrinted>2005-11-16T09:47:00Z</cp:lastPrinted>
  <dcterms:modified xsi:type="dcterms:W3CDTF">2005-11-17T07:15:00Z</dcterms:modified>
  <cp:revision>11</cp:revision>
  <dc:subject/>
  <dc:title>Voornaam</dc:title>
</cp:coreProperties>
</file>