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231 -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bewerken is het verplaatsen van gro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ten doe je om de structuur van de grond te verbet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ten van grond doe je om meer lucht in de grond te krij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ten van grond doe je om een betere waterafvoer te krij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preekt van ‘ diep’  spitten als je dieper gaat dan 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meren van de grond is een dichte(slecht doorlatende) laag achterla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bak van een kraan kan de grond versm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te grond mag je niet spitten omdat er dan voedingsstoffen verdwijn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dspitten met een HGM is goed mogelij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aliserend spitten kan goed met een spitmach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eren is een cunet precies waterpas le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tten in lagen doe je om de vruchtbare grond bovenin te hou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en dakprofiel in een perceel aanbrengen heet: egalis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or onthoofden van het profiel is de vruchtbaarheid beter gew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voldoende grond aan te voeren kun je een gesloten grondbalans krij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m 1 ha 10 cm op te hogen is 100m3 nod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volautomatisch laserbesturing, moet wel eerst de gemiddelde hoogte bepa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 lasertoestel mag niet hoger dan 1,5m boven maaiveld staan vanwege de stabilite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halfautomatische laserbesturing kun je wel een dakprofiel le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veld van 100m lang loopt 50 cm af, dit is een helling van 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716780" cy="283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W032-0146</dc:creator>
  <dc:description/>
  <dc:language>en-US</dc:language>
  <cp:lastModifiedBy>Jurrien van 't Oever</cp:lastModifiedBy>
  <cp:lastPrinted>2006-03-28T15:53:00Z</cp:lastPrinted>
  <dcterms:modified xsi:type="dcterms:W3CDTF">2013-09-27T12:23:00Z</dcterms:modified>
  <cp:revision>2</cp:revision>
  <dc:subject/>
  <dc:title>Werken met de heftruck</dc:title>
</cp:coreProperties>
</file>