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ydraulische graafmachines </w:t>
        <w:tab/>
        <w:tab/>
        <w:t>blz 88- 107</w:t>
        <w:tab/>
        <w:t>(boek mag je hierbij gebrui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nneer wordt vaak een SLD-giek (super-long-demolition)  gebruik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dienen de tanden voor op een spit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slotenbak heeft een glad mes, moet dat superscherp zij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heeft een kantelbak geen tand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Is een kantelbak vaak kleiner of groter dan een slotenbak (voor die machine)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wil het zeggen dat een taludbak 1:1,5 is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Voor welke producten kun je goed een knijperbak gebrui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is een nadeel van een sorteergrijper en ook van een kantel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trilblok rechtstreeks aan de giek maken heeft een nadeel. Welk nadeel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heet de bak waarmee je rondhout (boomstammen) kunt oppak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is een uitstapbeveiliging bedacht?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begin je altijd mee, voordat je gaat werken met een graafmachine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Bekijk je het vloeistofpeil in het expansievat of in de radiateur? (beide aanwezig)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elke controles moet je nog meer doen? (blz. 96)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Hoe stel je de graafmachine bij de put op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Waarom is het belangrijk dat een graafmachine waterpas staa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Draaipunten moeten niet door de grond gaan omdat…………</w: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Bij graven met een taludbak moet de machine zeker waterpas staan omdat anders……..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t is het belangrijkste periodiek onderhoud aan de motor? (blz 101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kun je een onbekende motor toch proberen te ontluchte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bookmarkStart w:id="0" w:name="_1193644841"/>
      <w:bookmarkEnd w:id="0"/>
      <w:r>
        <w:rPr/>
        <w:object w:dxaOrig="502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4pt;height:14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43635533" r:id="rId2"/>
        </w:objec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span je de rupsen van een kraan op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controleer je de olie in voor- en achteras van een mobiele kraa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nneer smeren jullie de kraan, welke nippels vaak en welke minder vaak?</w:t>
      </w:r>
    </w:p>
    <w:p>
      <w:pPr>
        <w:pStyle w:val="Normal"/>
        <w:spacing w:before="0" w:after="120"/>
        <w:jc w:val="right"/>
        <w:rPr>
          <w:sz w:val="14"/>
        </w:rPr>
      </w:pPr>
      <w:r>
        <w:rPr>
          <w:sz w:val="14"/>
        </w:rPr>
        <w:t>cult A en B/vragen hydr kraan1.doc</w:t>
      </w:r>
    </w:p>
    <w:sectPr>
      <w:type w:val="nextPage"/>
      <w:pgSz w:w="11906" w:h="16838"/>
      <w:pgMar w:left="567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E1F15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3:00Z</dcterms:created>
  <dc:creator>W032-0146</dc:creator>
  <dc:description/>
  <cp:keywords/>
  <dc:language>en-US</dc:language>
  <cp:lastModifiedBy>Jurrien van 't Oever</cp:lastModifiedBy>
  <cp:lastPrinted>2005-11-16T11:24:00Z</cp:lastPrinted>
  <dcterms:modified xsi:type="dcterms:W3CDTF">2013-01-22T11:59:00Z</dcterms:modified>
  <cp:revision>11</cp:revision>
  <dc:subject/>
  <dc:title>Voornaam</dc:title>
</cp:coreProperties>
</file>