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ydraulische graafmachines </w:t>
        <w:tab/>
        <w:tab/>
        <w:t>blz 73 - 88</w:t>
        <w:tab/>
        <w:t>(boek mag je hierbij gebruik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In welke 2 groepen worden hydraulische graafmachines ingedeeld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Je kunt hydraulische graafmachines ook indelen naar gewicht nl:</w:t>
      </w:r>
    </w:p>
    <w:p>
      <w:pPr>
        <w:pStyle w:val="Normal"/>
        <w:spacing w:before="0" w:after="120"/>
        <w:ind w:firstLine="703"/>
        <w:rPr/>
      </w:pPr>
      <w:r>
        <w:rPr/>
        <w:t>A</w:t>
      </w:r>
    </w:p>
    <w:p>
      <w:pPr>
        <w:pStyle w:val="Normal"/>
        <w:spacing w:before="0" w:after="120"/>
        <w:ind w:firstLine="703"/>
        <w:rPr/>
      </w:pPr>
      <w:r>
        <w:rPr/>
        <w:t>B</w:t>
      </w:r>
    </w:p>
    <w:p>
      <w:pPr>
        <w:pStyle w:val="Normal"/>
        <w:spacing w:before="0" w:after="120"/>
        <w:ind w:firstLine="703"/>
        <w:rPr/>
      </w:pPr>
      <w:r>
        <w:rPr/>
        <w:t>C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Uit welke belangrijke onderdelen bestaat een hydraulische graafmachine?</w:t>
      </w:r>
    </w:p>
    <w:p>
      <w:pPr>
        <w:pStyle w:val="Normal"/>
        <w:spacing w:lineRule="auto" w:line="480" w:before="0" w:after="120"/>
        <w:ind w:left="705" w:hanging="0"/>
        <w:rPr/>
      </w:pPr>
      <w:r>
        <w:rPr/>
        <w:t>A</w:t>
        <w:tab/>
        <w:tab/>
        <w:tab/>
        <w:tab/>
        <w:t>B</w:t>
        <w:tab/>
        <w:tab/>
        <w:tab/>
        <w:tab/>
        <w:t>C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noem je de rupsplaten met veel grip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heet het tandwiel dat de rupsen aandrijf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Op welke manier komt dit tandwiel in beweging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Moet het sprocketwiel voor of achter zijn als je een lang stuk moet aflegg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stuur je een rupsvoertuig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Kun je met een rupskraan zonder beschadiging een rondje maken op een grasveld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kun je zonder te kijken weten of het sprocketwiel voor of achter is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doet een stempel cilinder (op een kraan)?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komt de oliedruk vanaf de bovenwagen bij de rupsaandrijving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 xml:space="preserve">Hoe hoog is de oliedruk maximaal van de pompen op de kraan? 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bedoelen we met servo-bediening? (blz. 80)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Hoeveel en welk type pompen hebben minigravers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Hoe hoog is de servodruk ongeveer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Wat is het voordeel van variabele-pompen en load-sensingpompen?</w: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t is eigenlijk een stuurschuif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t is een hydro-motor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t is het nut van een overdruksysteem in de cabine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t is het voordeel van een extra draaipunt onder aan de giek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Bij een langere giek moet de bak ………………………………………….</w:t>
      </w:r>
    </w:p>
    <w:p>
      <w:pPr>
        <w:pStyle w:val="Normal"/>
        <w:spacing w:before="0" w:after="120"/>
        <w:jc w:val="right"/>
        <w:rPr>
          <w:sz w:val="14"/>
        </w:rPr>
      </w:pPr>
      <w:r>
        <w:rPr>
          <w:sz w:val="14"/>
        </w:rPr>
        <w:t>cult A en B/vragen hydr kraan.doc</w:t>
      </w:r>
    </w:p>
    <w:sectPr>
      <w:type w:val="nextPage"/>
      <w:pgSz w:w="11906" w:h="16838"/>
      <w:pgMar w:left="567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1AB14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46:00Z</dcterms:created>
  <dc:creator>W032-0146</dc:creator>
  <dc:description/>
  <cp:keywords/>
  <dc:language>en-US</dc:language>
  <cp:lastModifiedBy>Jurrien van 't Oever</cp:lastModifiedBy>
  <cp:lastPrinted>2005-01-28T10:12:00Z</cp:lastPrinted>
  <dcterms:modified xsi:type="dcterms:W3CDTF">2013-01-07T12:33:00Z</dcterms:modified>
  <cp:revision>10</cp:revision>
  <dc:subject/>
  <dc:title>Voornaam</dc:title>
</cp:coreProperties>
</file>