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2061531"/>
            <w:bookmarkStart w:id="1" w:name="__Fieldmark__0_238206153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2061531"/>
            <w:bookmarkStart w:id="3" w:name="__Fieldmark__1_238206153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2061531"/>
            <w:bookmarkStart w:id="5" w:name="__Fieldmark__2_238206153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2061531"/>
            <w:bookmarkStart w:id="7" w:name="__Fieldmark__3_238206153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82061531"/>
            <w:bookmarkStart w:id="9" w:name="__Fieldmark__4_238206153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82061531"/>
            <w:bookmarkStart w:id="11" w:name="__Fieldmark__5_238206153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82061531"/>
            <w:bookmarkStart w:id="13" w:name="__Fieldmark__6_238206153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82061531"/>
            <w:bookmarkStart w:id="15" w:name="__Fieldmark__7_238206153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82061531"/>
            <w:bookmarkStart w:id="17" w:name="__Fieldmark__8_238206153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82061531"/>
            <w:bookmarkStart w:id="19" w:name="__Fieldmark__9_2382061531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82061531"/>
            <w:bookmarkStart w:id="21" w:name="__Fieldmark__10_238206153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82061531"/>
            <w:bookmarkStart w:id="23" w:name="__Fieldmark__11_238206153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82061531"/>
            <w:bookmarkStart w:id="25" w:name="__Fieldmark__12_2382061531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82061531"/>
            <w:bookmarkStart w:id="27" w:name="__Fieldmark__13_2382061531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82061531"/>
            <w:bookmarkStart w:id="29" w:name="__Fieldmark__14_2382061531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82061531"/>
            <w:bookmarkStart w:id="31" w:name="__Fieldmark__15_2382061531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82061531"/>
            <w:bookmarkStart w:id="33" w:name="__Fieldmark__16_238206153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82061531"/>
            <w:bookmarkStart w:id="35" w:name="__Fieldmark__17_2382061531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82061531"/>
            <w:bookmarkStart w:id="37" w:name="__Fieldmark__18_238206153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82061531"/>
            <w:bookmarkStart w:id="39" w:name="__Fieldmark__19_238206153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82061531"/>
            <w:bookmarkStart w:id="41" w:name="__Fieldmark__20_238206153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82061531"/>
            <w:bookmarkStart w:id="43" w:name="__Fieldmark__21_2382061531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82061531"/>
            <w:bookmarkStart w:id="45" w:name="__Fieldmark__22_2382061531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82061531"/>
            <w:bookmarkStart w:id="47" w:name="__Fieldmark__23_238206153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82061531"/>
            <w:bookmarkStart w:id="49" w:name="__Fieldmark__24_2382061531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82061531"/>
            <w:bookmarkStart w:id="51" w:name="__Fieldmark__25_2382061531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82061531"/>
            <w:bookmarkStart w:id="53" w:name="__Fieldmark__26_2382061531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82061531"/>
            <w:bookmarkStart w:id="55" w:name="__Fieldmark__27_238206153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82061531"/>
            <w:bookmarkStart w:id="57" w:name="__Fieldmark__28_238206153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82061531"/>
            <w:bookmarkStart w:id="59" w:name="__Fieldmark__29_238206153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82061531"/>
            <w:bookmarkStart w:id="61" w:name="__Fieldmark__30_238206153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82061531"/>
            <w:bookmarkStart w:id="63" w:name="__Fieldmark__31_238206153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82061531"/>
            <w:bookmarkStart w:id="65" w:name="__Fieldmark__32_238206153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82061531"/>
            <w:bookmarkStart w:id="67" w:name="__Fieldmark__33_2382061531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82061531"/>
            <w:bookmarkStart w:id="69" w:name="__Fieldmark__34_2382061531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82061531"/>
            <w:bookmarkStart w:id="71" w:name="__Fieldmark__35_2382061531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82061531"/>
            <w:bookmarkStart w:id="73" w:name="__Fieldmark__36_2382061531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82061531"/>
            <w:bookmarkStart w:id="75" w:name="__Fieldmark__37_2382061531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82061531"/>
            <w:bookmarkStart w:id="77" w:name="__Fieldmark__38_2382061531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82061531"/>
            <w:bookmarkStart w:id="79" w:name="__Fieldmark__39_2382061531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82061531"/>
            <w:bookmarkStart w:id="81" w:name="__Fieldmark__40_2382061531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82061531"/>
            <w:bookmarkStart w:id="83" w:name="__Fieldmark__41_2382061531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82061531"/>
            <w:bookmarkStart w:id="85" w:name="__Fieldmark__42_2382061531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82061531"/>
            <w:bookmarkStart w:id="87" w:name="__Fieldmark__43_2382061531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82061531"/>
            <w:bookmarkStart w:id="89" w:name="__Fieldmark__44_2382061531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82061531"/>
            <w:bookmarkStart w:id="91" w:name="__Fieldmark__45_2382061531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82061531"/>
            <w:bookmarkStart w:id="93" w:name="__Fieldmark__46_2382061531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82061531"/>
            <w:bookmarkStart w:id="95" w:name="__Fieldmark__47_2382061531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82061531"/>
            <w:bookmarkStart w:id="97" w:name="__Fieldmark__48_2382061531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82061531"/>
            <w:bookmarkStart w:id="99" w:name="__Fieldmark__49_2382061531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82061531"/>
            <w:bookmarkStart w:id="101" w:name="__Fieldmark__50_2382061531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82061531"/>
            <w:bookmarkStart w:id="103" w:name="__Fieldmark__51_238206153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82061531"/>
            <w:bookmarkStart w:id="105" w:name="__Fieldmark__52_2382061531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82061531"/>
            <w:bookmarkStart w:id="107" w:name="__Fieldmark__53_238206153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82061531"/>
            <w:bookmarkStart w:id="109" w:name="__Fieldmark__54_2382061531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82061531"/>
            <w:bookmarkStart w:id="111" w:name="__Fieldmark__55_2382061531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82061531"/>
            <w:bookmarkStart w:id="113" w:name="__Fieldmark__56_238206153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82061531"/>
            <w:bookmarkStart w:id="115" w:name="__Fieldmark__57_2382061531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82061531"/>
            <w:bookmarkStart w:id="117" w:name="__Fieldmark__58_2382061531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82061531"/>
            <w:bookmarkStart w:id="119" w:name="__Fieldmark__59_238206153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82061531"/>
            <w:bookmarkStart w:id="121" w:name="__Fieldmark__60_238206153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82061531"/>
            <w:bookmarkStart w:id="123" w:name="__Fieldmark__61_238206153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82061531"/>
            <w:bookmarkStart w:id="125" w:name="__Fieldmark__62_238206153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82061531"/>
            <w:bookmarkStart w:id="127" w:name="__Fieldmark__63_238206153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82061531"/>
            <w:bookmarkStart w:id="129" w:name="__Fieldmark__64_238206153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82061531"/>
            <w:bookmarkStart w:id="131" w:name="__Fieldmark__65_2382061531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82061531"/>
            <w:bookmarkStart w:id="133" w:name="__Fieldmark__66_238206153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82061531"/>
            <w:bookmarkStart w:id="135" w:name="__Fieldmark__67_2382061531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82061531"/>
            <w:bookmarkStart w:id="137" w:name="__Fieldmark__68_2382061531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82061531"/>
            <w:bookmarkStart w:id="139" w:name="__Fieldmark__69_2382061531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82061531"/>
            <w:bookmarkStart w:id="141" w:name="__Fieldmark__70_2382061531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82061531"/>
            <w:bookmarkStart w:id="143" w:name="__Fieldmark__71_2382061531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82061531"/>
            <w:bookmarkStart w:id="145" w:name="__Fieldmark__72_2382061531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82061531"/>
            <w:bookmarkStart w:id="147" w:name="__Fieldmark__73_238206153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82061531"/>
            <w:bookmarkStart w:id="149" w:name="__Fieldmark__74_238206153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82061531"/>
            <w:bookmarkStart w:id="151" w:name="__Fieldmark__75_238206153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82061531"/>
            <w:bookmarkStart w:id="153" w:name="__Fieldmark__76_238206153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82061531"/>
            <w:bookmarkStart w:id="155" w:name="__Fieldmark__77_238206153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82061531"/>
            <w:bookmarkStart w:id="157" w:name="__Fieldmark__78_2382061531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82061531"/>
            <w:bookmarkStart w:id="159" w:name="__Fieldmark__79_2382061531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82061531"/>
            <w:bookmarkStart w:id="161" w:name="__Fieldmark__80_2382061531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82061531"/>
            <w:bookmarkStart w:id="163" w:name="__Fieldmark__81_2382061531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82061531"/>
            <w:bookmarkStart w:id="165" w:name="__Fieldmark__82_2382061531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82061531"/>
            <w:bookmarkStart w:id="167" w:name="__Fieldmark__83_2382061531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82061531"/>
            <w:bookmarkStart w:id="169" w:name="__Fieldmark__84_2382061531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382061531"/>
            <w:bookmarkStart w:id="171" w:name="__Fieldmark__85_2382061531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382061531"/>
            <w:bookmarkStart w:id="173" w:name="__Fieldmark__86_2382061531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382061531"/>
            <w:bookmarkStart w:id="175" w:name="__Fieldmark__87_2382061531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382061531"/>
            <w:bookmarkStart w:id="177" w:name="__Fieldmark__88_2382061531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82061531"/>
            <w:bookmarkStart w:id="179" w:name="__Fieldmark__89_2382061531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82061531"/>
            <w:bookmarkStart w:id="181" w:name="__Fieldmark__90_2382061531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382061531"/>
            <w:bookmarkStart w:id="183" w:name="__Fieldmark__91_2382061531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382061531"/>
            <w:bookmarkStart w:id="185" w:name="__Fieldmark__92_2382061531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382061531"/>
            <w:bookmarkStart w:id="187" w:name="__Fieldmark__93_2382061531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382061531"/>
            <w:bookmarkStart w:id="189" w:name="__Fieldmark__94_2382061531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382061531"/>
            <w:bookmarkStart w:id="191" w:name="__Fieldmark__95_2382061531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382061531"/>
            <w:bookmarkStart w:id="193" w:name="__Fieldmark__96_2382061531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382061531"/>
            <w:bookmarkStart w:id="195" w:name="__Fieldmark__97_2382061531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382061531"/>
            <w:bookmarkStart w:id="197" w:name="__Fieldmark__98_2382061531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382061531"/>
            <w:bookmarkStart w:id="199" w:name="__Fieldmark__99_2382061531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382061531"/>
            <w:bookmarkStart w:id="201" w:name="__Fieldmark__100_2382061531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382061531"/>
            <w:bookmarkStart w:id="203" w:name="__Fieldmark__101_2382061531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382061531"/>
            <w:bookmarkStart w:id="205" w:name="__Fieldmark__102_2382061531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382061531"/>
            <w:bookmarkStart w:id="207" w:name="__Fieldmark__103_2382061531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382061531"/>
            <w:bookmarkStart w:id="209" w:name="__Fieldmark__104_2382061531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382061531"/>
            <w:bookmarkStart w:id="211" w:name="__Fieldmark__105_2382061531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382061531"/>
            <w:bookmarkStart w:id="213" w:name="__Fieldmark__106_2382061531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382061531"/>
            <w:bookmarkStart w:id="215" w:name="__Fieldmark__107_2382061531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382061531"/>
            <w:bookmarkStart w:id="217" w:name="__Fieldmark__108_2382061531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382061531"/>
            <w:bookmarkStart w:id="219" w:name="__Fieldmark__109_2382061531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382061531"/>
            <w:bookmarkStart w:id="221" w:name="__Fieldmark__110_2382061531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382061531"/>
            <w:bookmarkStart w:id="223" w:name="__Fieldmark__111_2382061531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382061531"/>
            <w:bookmarkStart w:id="225" w:name="__Fieldmark__112_2382061531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382061531"/>
            <w:bookmarkStart w:id="227" w:name="__Fieldmark__113_2382061531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382061531"/>
            <w:bookmarkStart w:id="229" w:name="__Fieldmark__114_2382061531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382061531"/>
            <w:bookmarkStart w:id="231" w:name="__Fieldmark__115_2382061531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382061531"/>
            <w:bookmarkStart w:id="233" w:name="__Fieldmark__116_2382061531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382061531"/>
            <w:bookmarkStart w:id="235" w:name="__Fieldmark__117_2382061531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382061531"/>
            <w:bookmarkStart w:id="237" w:name="__Fieldmark__118_2382061531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382061531"/>
            <w:bookmarkStart w:id="239" w:name="__Fieldmark__119_2382061531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382061531"/>
            <w:bookmarkStart w:id="241" w:name="__Fieldmark__120_2382061531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382061531"/>
            <w:bookmarkStart w:id="243" w:name="__Fieldmark__121_2382061531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382061531"/>
            <w:bookmarkStart w:id="245" w:name="__Fieldmark__122_2382061531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382061531"/>
            <w:bookmarkStart w:id="247" w:name="__Fieldmark__123_2382061531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382061531"/>
            <w:bookmarkStart w:id="249" w:name="__Fieldmark__124_2382061531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382061531"/>
            <w:bookmarkStart w:id="251" w:name="__Fieldmark__125_2382061531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382061531"/>
            <w:bookmarkStart w:id="253" w:name="__Fieldmark__126_2382061531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382061531"/>
            <w:bookmarkStart w:id="255" w:name="__Fieldmark__127_2382061531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382061531"/>
            <w:bookmarkStart w:id="257" w:name="__Fieldmark__128_2382061531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382061531"/>
            <w:bookmarkStart w:id="259" w:name="__Fieldmark__129_2382061531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382061531"/>
            <w:bookmarkStart w:id="261" w:name="__Fieldmark__130_2382061531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382061531"/>
            <w:bookmarkStart w:id="263" w:name="__Fieldmark__131_2382061531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382061531"/>
            <w:bookmarkStart w:id="265" w:name="__Fieldmark__132_2382061531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382061531"/>
            <w:bookmarkStart w:id="267" w:name="__Fieldmark__133_2382061531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382061531"/>
            <w:bookmarkStart w:id="269" w:name="__Fieldmark__134_2382061531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382061531"/>
            <w:bookmarkStart w:id="271" w:name="__Fieldmark__135_2382061531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382061531"/>
            <w:bookmarkStart w:id="273" w:name="__Fieldmark__136_2382061531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382061531"/>
            <w:bookmarkStart w:id="275" w:name="__Fieldmark__137_2382061531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382061531"/>
            <w:bookmarkStart w:id="277" w:name="__Fieldmark__138_2382061531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382061531"/>
            <w:bookmarkStart w:id="279" w:name="__Fieldmark__139_2382061531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382061531"/>
            <w:bookmarkStart w:id="281" w:name="__Fieldmark__140_2382061531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382061531"/>
            <w:bookmarkStart w:id="283" w:name="__Fieldmark__141_2382061531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382061531"/>
            <w:bookmarkStart w:id="285" w:name="__Fieldmark__142_2382061531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382061531"/>
            <w:bookmarkStart w:id="287" w:name="__Fieldmark__143_2382061531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