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Industriële samenleving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Naam: 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29903513"/>
            <w:bookmarkStart w:id="1" w:name="__Fieldmark__0_72990351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29903513"/>
            <w:bookmarkStart w:id="3" w:name="__Fieldmark__1_72990351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29903513"/>
            <w:bookmarkStart w:id="5" w:name="__Fieldmark__2_729903513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29903513"/>
            <w:bookmarkStart w:id="7" w:name="__Fieldmark__3_72990351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n ambacht naar stoommach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29903513"/>
            <w:bookmarkStart w:id="9" w:name="__Fieldmark__4_729903513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29903513"/>
            <w:bookmarkStart w:id="11" w:name="__Fieldmark__5_729903513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29903513"/>
            <w:bookmarkStart w:id="13" w:name="__Fieldmark__6_729903513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29903513"/>
            <w:bookmarkStart w:id="15" w:name="__Fieldmark__7_729903513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29903513"/>
            <w:bookmarkStart w:id="17" w:name="__Fieldmark__8_729903513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29903513"/>
            <w:bookmarkStart w:id="19" w:name="__Fieldmark__9_729903513"/>
            <w:bookmarkEnd w:id="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729903513"/>
            <w:bookmarkStart w:id="21" w:name="__Fieldmark__10_729903513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729903513"/>
            <w:bookmarkStart w:id="23" w:name="__Fieldmark__11_729903513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729903513"/>
            <w:bookmarkStart w:id="25" w:name="__Fieldmark__12_729903513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729903513"/>
            <w:bookmarkStart w:id="27" w:name="__Fieldmark__13_729903513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729903513"/>
            <w:bookmarkStart w:id="29" w:name="__Fieldmark__14_729903513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729903513"/>
            <w:bookmarkStart w:id="31" w:name="__Fieldmark__15_729903513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oommachine en kruk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729903513"/>
            <w:bookmarkStart w:id="33" w:name="__Fieldmark__16_729903513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729903513"/>
            <w:bookmarkStart w:id="35" w:name="__Fieldmark__17_729903513"/>
            <w:bookmarkEnd w:id="3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729903513"/>
            <w:bookmarkStart w:id="37" w:name="__Fieldmark__18_729903513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729903513"/>
            <w:bookmarkStart w:id="39" w:name="__Fieldmark__19_729903513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729903513"/>
            <w:bookmarkStart w:id="41" w:name="__Fieldmark__20_729903513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729903513"/>
            <w:bookmarkStart w:id="43" w:name="__Fieldmark__21_729903513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729903513"/>
            <w:bookmarkStart w:id="45" w:name="__Fieldmark__22_729903513"/>
            <w:bookmarkEnd w:id="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729903513"/>
            <w:bookmarkStart w:id="47" w:name="__Fieldmark__23_729903513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729903513"/>
            <w:bookmarkStart w:id="49" w:name="__Fieldmark__24_729903513"/>
            <w:bookmarkEnd w:id="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729903513"/>
            <w:bookmarkStart w:id="51" w:name="__Fieldmark__25_729903513"/>
            <w:bookmarkEnd w:id="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729903513"/>
            <w:bookmarkStart w:id="53" w:name="__Fieldmark__26_729903513"/>
            <w:bookmarkEnd w:id="5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opende 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729903513"/>
            <w:bookmarkStart w:id="55" w:name="__Fieldmark__27_729903513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729903513"/>
            <w:bookmarkStart w:id="57" w:name="__Fieldmark__28_729903513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729903513"/>
            <w:bookmarkStart w:id="59" w:name="__Fieldmark__29_729903513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729903513"/>
            <w:bookmarkStart w:id="61" w:name="__Fieldmark__30_729903513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729903513"/>
            <w:bookmarkStart w:id="63" w:name="__Fieldmark__31_729903513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729903513"/>
            <w:bookmarkStart w:id="65" w:name="__Fieldmark__32_729903513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729903513"/>
            <w:bookmarkStart w:id="67" w:name="__Fieldmark__33_729903513"/>
            <w:bookmarkEnd w:id="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729903513"/>
            <w:bookmarkStart w:id="69" w:name="__Fieldmark__34_729903513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729903513"/>
            <w:bookmarkStart w:id="71" w:name="__Fieldmark__35_729903513"/>
            <w:bookmarkEnd w:id="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729903513"/>
            <w:bookmarkStart w:id="73" w:name="__Fieldmark__36_729903513"/>
            <w:bookmarkEnd w:id="7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729903513"/>
            <w:bookmarkStart w:id="75" w:name="__Fieldmark__37_729903513"/>
            <w:bookmarkEnd w:id="7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ende ki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729903513"/>
            <w:bookmarkStart w:id="77" w:name="__Fieldmark__38_729903513"/>
            <w:bookmarkEnd w:id="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729903513"/>
            <w:bookmarkStart w:id="79" w:name="__Fieldmark__39_729903513"/>
            <w:bookmarkEnd w:id="7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729903513"/>
            <w:bookmarkStart w:id="81" w:name="__Fieldmark__40_729903513"/>
            <w:bookmarkEnd w:id="8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729903513"/>
            <w:bookmarkStart w:id="83" w:name="__Fieldmark__41_729903513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729903513"/>
            <w:bookmarkStart w:id="85" w:name="__Fieldmark__42_729903513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729903513"/>
            <w:bookmarkStart w:id="87" w:name="__Fieldmark__43_729903513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729903513"/>
            <w:bookmarkStart w:id="89" w:name="__Fieldmark__44_729903513"/>
            <w:bookmarkEnd w:id="8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729903513"/>
            <w:bookmarkStart w:id="91" w:name="__Fieldmark__45_729903513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729903513"/>
            <w:bookmarkStart w:id="93" w:name="__Fieldmark__46_729903513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729903513"/>
            <w:bookmarkStart w:id="95" w:name="__Fieldmark__47_729903513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729903513"/>
            <w:bookmarkStart w:id="97" w:name="__Fieldmark__48_729903513"/>
            <w:bookmarkEnd w:id="9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729903513"/>
            <w:bookmarkStart w:id="99" w:name="__Fieldmark__49_729903513"/>
            <w:bookmarkEnd w:id="9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729903513"/>
            <w:bookmarkStart w:id="101" w:name="__Fieldmark__50_729903513"/>
            <w:bookmarkEnd w:id="101"/>
            <w:r>
              <w:rPr/>
            </w:r>
            <w:r>
              <w:rPr/>
              <w:fldChar w:fldCharType="end"/>
            </w:r>
            <w:r>
              <w:rPr/>
              <w:t>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len in Limbu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729903513"/>
            <w:bookmarkStart w:id="103" w:name="__Fieldmark__51_729903513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729903513"/>
            <w:bookmarkStart w:id="105" w:name="__Fieldmark__52_729903513"/>
            <w:bookmarkEnd w:id="1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729903513"/>
            <w:bookmarkStart w:id="107" w:name="__Fieldmark__53_729903513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729903513"/>
            <w:bookmarkStart w:id="109" w:name="__Fieldmark__54_729903513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729903513"/>
            <w:bookmarkStart w:id="111" w:name="__Fieldmark__55_729903513"/>
            <w:bookmarkEnd w:id="11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729903513"/>
            <w:bookmarkStart w:id="113" w:name="__Fieldmark__56_729903513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729903513"/>
            <w:bookmarkStart w:id="115" w:name="__Fieldmark__57_729903513"/>
            <w:bookmarkEnd w:id="1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729903513"/>
            <w:bookmarkStart w:id="117" w:name="__Fieldmark__58_729903513"/>
            <w:bookmarkEnd w:id="1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729903513"/>
            <w:bookmarkStart w:id="119" w:name="__Fieldmark__59_729903513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xtiel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729903513"/>
            <w:bookmarkStart w:id="121" w:name="__Fieldmark__60_729903513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729903513"/>
            <w:bookmarkStart w:id="123" w:name="__Fieldmark__61_729903513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729903513"/>
            <w:bookmarkStart w:id="125" w:name="__Fieldmark__62_729903513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729903513"/>
            <w:bookmarkStart w:id="127" w:name="__Fieldmark__63_729903513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729903513"/>
            <w:bookmarkStart w:id="129" w:name="__Fieldmark__64_729903513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729903513"/>
            <w:bookmarkStart w:id="131" w:name="__Fieldmark__65_729903513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729903513"/>
            <w:bookmarkStart w:id="133" w:name="__Fieldmark__66_729903513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729903513"/>
            <w:bookmarkStart w:id="135" w:name="__Fieldmark__67_729903513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729903513"/>
            <w:bookmarkStart w:id="137" w:name="__Fieldmark__68_729903513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729903513"/>
            <w:bookmarkStart w:id="139" w:name="__Fieldmark__69_729903513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729903513"/>
            <w:bookmarkStart w:id="141" w:name="__Fieldmark__70_729903513"/>
            <w:bookmarkEnd w:id="1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729903513"/>
            <w:bookmarkStart w:id="143" w:name="__Fieldmark__71_729903513"/>
            <w:bookmarkEnd w:id="1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729903513"/>
            <w:bookmarkStart w:id="145" w:name="__Fieldmark__72_729903513"/>
            <w:bookmarkEnd w:id="14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lassenstr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729903513"/>
            <w:bookmarkStart w:id="147" w:name="__Fieldmark__73_729903513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729903513"/>
            <w:bookmarkStart w:id="149" w:name="__Fieldmark__74_729903513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729903513"/>
            <w:bookmarkStart w:id="151" w:name="__Fieldmark__75_729903513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729903513"/>
            <w:bookmarkStart w:id="153" w:name="__Fieldmark__76_729903513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729903513"/>
            <w:bookmarkStart w:id="155" w:name="__Fieldmark__77_729903513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729903513"/>
            <w:bookmarkStart w:id="157" w:name="__Fieldmark__78_729903513"/>
            <w:bookmarkEnd w:id="1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729903513"/>
            <w:bookmarkStart w:id="159" w:name="__Fieldmark__79_729903513"/>
            <w:bookmarkEnd w:id="1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729903513"/>
            <w:bookmarkStart w:id="161" w:name="__Fieldmark__80_729903513"/>
            <w:bookmarkEnd w:id="1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729903513"/>
            <w:bookmarkStart w:id="163" w:name="__Fieldmark__81_729903513"/>
            <w:bookmarkEnd w:id="1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729903513"/>
            <w:bookmarkStart w:id="165" w:name="__Fieldmark__82_729903513"/>
            <w:bookmarkEnd w:id="1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729903513"/>
            <w:bookmarkStart w:id="167" w:name="__Fieldmark__83_729903513"/>
            <w:bookmarkEnd w:id="16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729903513"/>
            <w:bookmarkStart w:id="169" w:name="__Fieldmark__84_729903513"/>
            <w:bookmarkEnd w:id="16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729903513"/>
            <w:bookmarkStart w:id="171" w:name="__Fieldmark__85_729903513"/>
            <w:bookmarkEnd w:id="1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a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729903513"/>
            <w:bookmarkStart w:id="173" w:name="__Fieldmark__86_729903513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729903513"/>
            <w:bookmarkStart w:id="175" w:name="__Fieldmark__87_729903513"/>
            <w:bookmarkEnd w:id="1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729903513"/>
            <w:bookmarkStart w:id="177" w:name="__Fieldmark__88_729903513"/>
            <w:bookmarkEnd w:id="17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729903513"/>
            <w:bookmarkStart w:id="179" w:name="__Fieldmark__89_729903513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729903513"/>
            <w:bookmarkStart w:id="181" w:name="__Fieldmark__90_729903513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729903513"/>
            <w:bookmarkStart w:id="183" w:name="__Fieldmark__91_729903513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729903513"/>
            <w:bookmarkStart w:id="185" w:name="__Fieldmark__92_729903513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729903513"/>
            <w:bookmarkStart w:id="187" w:name="__Fieldmark__93_729903513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729903513"/>
            <w:bookmarkStart w:id="189" w:name="__Fieldmark__94_729903513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729903513"/>
            <w:bookmarkStart w:id="191" w:name="__Fieldmark__95_729903513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729903513"/>
            <w:bookmarkStart w:id="193" w:name="__Fieldmark__96_729903513"/>
            <w:bookmarkEnd w:id="1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kb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729903513"/>
            <w:bookmarkStart w:id="195" w:name="__Fieldmark__97_729903513"/>
            <w:bookmarkEnd w:id="1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729903513"/>
            <w:bookmarkStart w:id="197" w:name="__Fieldmark__98_729903513"/>
            <w:bookmarkEnd w:id="1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729903513"/>
            <w:bookmarkStart w:id="199" w:name="__Fieldmark__99_729903513"/>
            <w:bookmarkEnd w:id="19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729903513"/>
            <w:bookmarkStart w:id="201" w:name="__Fieldmark__100_729903513"/>
            <w:bookmarkEnd w:id="2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729903513"/>
            <w:bookmarkStart w:id="203" w:name="__Fieldmark__101_729903513"/>
            <w:bookmarkEnd w:id="2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729903513"/>
            <w:bookmarkStart w:id="205" w:name="__Fieldmark__102_729903513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729903513"/>
            <w:bookmarkStart w:id="207" w:name="__Fieldmark__103_729903513"/>
            <w:bookmarkEnd w:id="20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729903513"/>
            <w:bookmarkStart w:id="209" w:name="__Fieldmark__104_729903513"/>
            <w:bookmarkEnd w:id="2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729903513"/>
            <w:bookmarkStart w:id="211" w:name="__Fieldmark__105_729903513"/>
            <w:bookmarkEnd w:id="2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729903513"/>
            <w:bookmarkStart w:id="213" w:name="__Fieldmark__106_729903513"/>
            <w:bookmarkEnd w:id="2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729903513"/>
            <w:bookmarkStart w:id="215" w:name="__Fieldmark__107_729903513"/>
            <w:bookmarkEnd w:id="2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729903513"/>
            <w:bookmarkStart w:id="217" w:name="__Fieldmark__108_729903513"/>
            <w:bookmarkEnd w:id="21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lektriciteit aan 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729903513"/>
            <w:bookmarkStart w:id="219" w:name="__Fieldmark__109_729903513"/>
            <w:bookmarkEnd w:id="2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729903513"/>
            <w:bookmarkStart w:id="221" w:name="__Fieldmark__110_729903513"/>
            <w:bookmarkEnd w:id="2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729903513"/>
            <w:bookmarkStart w:id="223" w:name="__Fieldmark__111_729903513"/>
            <w:bookmarkEnd w:id="22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729903513"/>
            <w:bookmarkStart w:id="225" w:name="__Fieldmark__112_729903513"/>
            <w:bookmarkEnd w:id="2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729903513"/>
            <w:bookmarkStart w:id="227" w:name="__Fieldmark__113_729903513"/>
            <w:bookmarkEnd w:id="2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729903513"/>
            <w:bookmarkStart w:id="229" w:name="__Fieldmark__114_729903513"/>
            <w:bookmarkEnd w:id="2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729903513"/>
            <w:bookmarkStart w:id="231" w:name="__Fieldmark__115_729903513"/>
            <w:bookmarkEnd w:id="2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729903513"/>
            <w:bookmarkStart w:id="233" w:name="__Fieldmark__116_729903513"/>
            <w:bookmarkEnd w:id="2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729903513"/>
            <w:bookmarkStart w:id="235" w:name="__Fieldmark__117_729903513"/>
            <w:bookmarkEnd w:id="2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729903513"/>
            <w:bookmarkStart w:id="237" w:name="__Fieldmark__118_729903513"/>
            <w:bookmarkEnd w:id="2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729903513"/>
            <w:bookmarkStart w:id="239" w:name="__Fieldmark__119_729903513"/>
            <w:bookmarkEnd w:id="2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Zware 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729903513"/>
            <w:bookmarkStart w:id="241" w:name="__Fieldmark__120_729903513"/>
            <w:bookmarkEnd w:id="2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729903513"/>
            <w:bookmarkStart w:id="243" w:name="__Fieldmark__121_729903513"/>
            <w:bookmarkEnd w:id="2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729903513"/>
            <w:bookmarkStart w:id="245" w:name="__Fieldmark__122_729903513"/>
            <w:bookmarkEnd w:id="2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729903513"/>
            <w:bookmarkStart w:id="247" w:name="__Fieldmark__123_729903513"/>
            <w:bookmarkEnd w:id="2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729903513"/>
            <w:bookmarkStart w:id="249" w:name="__Fieldmark__124_729903513"/>
            <w:bookmarkEnd w:id="2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729903513"/>
            <w:bookmarkStart w:id="251" w:name="__Fieldmark__125_729903513"/>
            <w:bookmarkEnd w:id="2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729903513"/>
            <w:bookmarkStart w:id="253" w:name="__Fieldmark__126_729903513"/>
            <w:bookmarkEnd w:id="2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729903513"/>
            <w:bookmarkStart w:id="255" w:name="__Fieldmark__127_729903513"/>
            <w:bookmarkEnd w:id="2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729903513"/>
            <w:bookmarkStart w:id="257" w:name="__Fieldmark__128_729903513"/>
            <w:bookmarkEnd w:id="2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729903513"/>
            <w:bookmarkStart w:id="259" w:name="__Fieldmark__129_729903513"/>
            <w:bookmarkEnd w:id="2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729903513"/>
            <w:bookmarkStart w:id="261" w:name="__Fieldmark__130_729903513"/>
            <w:bookmarkEnd w:id="2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is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729903513"/>
            <w:bookmarkStart w:id="263" w:name="__Fieldmark__131_729903513"/>
            <w:bookmarkEnd w:id="2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729903513"/>
            <w:bookmarkStart w:id="265" w:name="__Fieldmark__132_729903513"/>
            <w:bookmarkEnd w:id="2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729903513"/>
            <w:bookmarkStart w:id="267" w:name="__Fieldmark__133_729903513"/>
            <w:bookmarkEnd w:id="2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729903513"/>
            <w:bookmarkStart w:id="269" w:name="__Fieldmark__134_729903513"/>
            <w:bookmarkEnd w:id="2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729903513"/>
            <w:bookmarkStart w:id="271" w:name="__Fieldmark__135_729903513"/>
            <w:bookmarkEnd w:id="2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729903513"/>
            <w:bookmarkStart w:id="273" w:name="__Fieldmark__136_729903513"/>
            <w:bookmarkEnd w:id="2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729903513"/>
            <w:bookmarkStart w:id="275" w:name="__Fieldmark__137_729903513"/>
            <w:bookmarkEnd w:id="2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729903513"/>
            <w:bookmarkStart w:id="277" w:name="__Fieldmark__138_729903513"/>
            <w:bookmarkEnd w:id="2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729903513"/>
            <w:bookmarkStart w:id="279" w:name="__Fieldmark__139_729903513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729903513"/>
            <w:bookmarkStart w:id="281" w:name="__Fieldmark__140_729903513"/>
            <w:bookmarkEnd w:id="2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729903513"/>
            <w:bookmarkStart w:id="283" w:name="__Fieldmark__141_729903513"/>
            <w:bookmarkEnd w:id="283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729903513"/>
            <w:bookmarkStart w:id="285" w:name="__Fieldmark__142_729903513"/>
            <w:bookmarkEnd w:id="285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729903513"/>
            <w:bookmarkStart w:id="287" w:name="__Fieldmark__143_729903513"/>
            <w:bookmarkEnd w:id="287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Industriële samenleving | 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KGT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scalamedia</cp:lastModifiedBy>
  <dcterms:modified xsi:type="dcterms:W3CDTF">2016-06-03T08:03:00Z</dcterms:modified>
  <cp:revision>23</cp:revision>
  <dc:subject/>
  <dc:title/>
</cp:coreProperties>
</file>