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Industriële samenleving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Naam: 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09949264"/>
            <w:bookmarkStart w:id="1" w:name="__Fieldmark__0_50994926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09949264"/>
            <w:bookmarkStart w:id="3" w:name="__Fieldmark__1_509949264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09949264"/>
            <w:bookmarkStart w:id="5" w:name="__Fieldmark__2_509949264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09949264"/>
            <w:bookmarkStart w:id="7" w:name="__Fieldmark__3_509949264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an ambacht naar stoommachi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509949264"/>
            <w:bookmarkStart w:id="9" w:name="__Fieldmark__4_509949264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509949264"/>
            <w:bookmarkStart w:id="11" w:name="__Fieldmark__5_509949264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509949264"/>
            <w:bookmarkStart w:id="13" w:name="__Fieldmark__6_509949264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509949264"/>
            <w:bookmarkStart w:id="15" w:name="__Fieldmark__7_509949264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509949264"/>
            <w:bookmarkStart w:id="17" w:name="__Fieldmark__8_509949264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509949264"/>
            <w:bookmarkStart w:id="19" w:name="__Fieldmark__9_509949264"/>
            <w:bookmarkEnd w:id="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509949264"/>
            <w:bookmarkStart w:id="21" w:name="__Fieldmark__10_509949264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509949264"/>
            <w:bookmarkStart w:id="23" w:name="__Fieldmark__11_509949264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509949264"/>
            <w:bookmarkStart w:id="25" w:name="__Fieldmark__12_509949264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509949264"/>
            <w:bookmarkStart w:id="27" w:name="__Fieldmark__13_509949264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509949264"/>
            <w:bookmarkStart w:id="29" w:name="__Fieldmark__14_509949264"/>
            <w:bookmarkEnd w:id="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509949264"/>
            <w:bookmarkStart w:id="31" w:name="__Fieldmark__15_509949264"/>
            <w:bookmarkEnd w:id="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oommachine en kruk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509949264"/>
            <w:bookmarkStart w:id="33" w:name="__Fieldmark__16_509949264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509949264"/>
            <w:bookmarkStart w:id="35" w:name="__Fieldmark__17_509949264"/>
            <w:bookmarkEnd w:id="3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509949264"/>
            <w:bookmarkStart w:id="37" w:name="__Fieldmark__18_509949264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509949264"/>
            <w:bookmarkStart w:id="39" w:name="__Fieldmark__19_509949264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509949264"/>
            <w:bookmarkStart w:id="41" w:name="__Fieldmark__20_509949264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509949264"/>
            <w:bookmarkStart w:id="43" w:name="__Fieldmark__21_509949264"/>
            <w:bookmarkEnd w:id="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509949264"/>
            <w:bookmarkStart w:id="45" w:name="__Fieldmark__22_509949264"/>
            <w:bookmarkEnd w:id="4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509949264"/>
            <w:bookmarkStart w:id="47" w:name="__Fieldmark__23_509949264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509949264"/>
            <w:bookmarkStart w:id="49" w:name="__Fieldmark__24_509949264"/>
            <w:bookmarkEnd w:id="4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509949264"/>
            <w:bookmarkStart w:id="51" w:name="__Fieldmark__25_509949264"/>
            <w:bookmarkEnd w:id="5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509949264"/>
            <w:bookmarkStart w:id="53" w:name="__Fieldmark__26_509949264"/>
            <w:bookmarkEnd w:id="5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opende b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509949264"/>
            <w:bookmarkStart w:id="55" w:name="__Fieldmark__27_509949264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509949264"/>
            <w:bookmarkStart w:id="57" w:name="__Fieldmark__28_509949264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509949264"/>
            <w:bookmarkStart w:id="59" w:name="__Fieldmark__29_509949264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509949264"/>
            <w:bookmarkStart w:id="61" w:name="__Fieldmark__30_509949264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509949264"/>
            <w:bookmarkStart w:id="63" w:name="__Fieldmark__31_509949264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509949264"/>
            <w:bookmarkStart w:id="65" w:name="__Fieldmark__32_509949264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509949264"/>
            <w:bookmarkStart w:id="67" w:name="__Fieldmark__33_509949264"/>
            <w:bookmarkEnd w:id="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509949264"/>
            <w:bookmarkStart w:id="69" w:name="__Fieldmark__34_509949264"/>
            <w:bookmarkEnd w:id="6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509949264"/>
            <w:bookmarkStart w:id="71" w:name="__Fieldmark__35_509949264"/>
            <w:bookmarkEnd w:id="7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509949264"/>
            <w:bookmarkStart w:id="73" w:name="__Fieldmark__36_509949264"/>
            <w:bookmarkEnd w:id="7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509949264"/>
            <w:bookmarkStart w:id="75" w:name="__Fieldmark__37_509949264"/>
            <w:bookmarkEnd w:id="7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ende kind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509949264"/>
            <w:bookmarkStart w:id="77" w:name="__Fieldmark__38_509949264"/>
            <w:bookmarkEnd w:id="7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509949264"/>
            <w:bookmarkStart w:id="79" w:name="__Fieldmark__39_509949264"/>
            <w:bookmarkEnd w:id="7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509949264"/>
            <w:bookmarkStart w:id="81" w:name="__Fieldmark__40_509949264"/>
            <w:bookmarkEnd w:id="8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509949264"/>
            <w:bookmarkStart w:id="83" w:name="__Fieldmark__41_509949264"/>
            <w:bookmarkEnd w:id="8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509949264"/>
            <w:bookmarkStart w:id="85" w:name="__Fieldmark__42_509949264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509949264"/>
            <w:bookmarkStart w:id="87" w:name="__Fieldmark__43_509949264"/>
            <w:bookmarkEnd w:id="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509949264"/>
            <w:bookmarkStart w:id="89" w:name="__Fieldmark__44_509949264"/>
            <w:bookmarkEnd w:id="8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509949264"/>
            <w:bookmarkStart w:id="91" w:name="__Fieldmark__45_509949264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509949264"/>
            <w:bookmarkStart w:id="93" w:name="__Fieldmark__46_509949264"/>
            <w:bookmarkEnd w:id="9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509949264"/>
            <w:bookmarkStart w:id="95" w:name="__Fieldmark__47_509949264"/>
            <w:bookmarkEnd w:id="9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509949264"/>
            <w:bookmarkStart w:id="97" w:name="__Fieldmark__48_509949264"/>
            <w:bookmarkEnd w:id="9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509949264"/>
            <w:bookmarkStart w:id="99" w:name="__Fieldmark__49_509949264"/>
            <w:bookmarkEnd w:id="9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509949264"/>
            <w:bookmarkStart w:id="101" w:name="__Fieldmark__50_509949264"/>
            <w:bookmarkEnd w:id="101"/>
            <w:r>
              <w:rPr/>
            </w:r>
            <w:r>
              <w:rPr/>
              <w:fldChar w:fldCharType="end"/>
            </w:r>
            <w:r>
              <w:rPr/>
              <w:t>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olen in Limbu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509949264"/>
            <w:bookmarkStart w:id="103" w:name="__Fieldmark__51_509949264"/>
            <w:bookmarkEnd w:id="10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509949264"/>
            <w:bookmarkStart w:id="105" w:name="__Fieldmark__52_509949264"/>
            <w:bookmarkEnd w:id="1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509949264"/>
            <w:bookmarkStart w:id="107" w:name="__Fieldmark__53_509949264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509949264"/>
            <w:bookmarkStart w:id="109" w:name="__Fieldmark__54_509949264"/>
            <w:bookmarkEnd w:id="1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509949264"/>
            <w:bookmarkStart w:id="111" w:name="__Fieldmark__55_509949264"/>
            <w:bookmarkEnd w:id="11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509949264"/>
            <w:bookmarkStart w:id="113" w:name="__Fieldmark__56_509949264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509949264"/>
            <w:bookmarkStart w:id="115" w:name="__Fieldmark__57_509949264"/>
            <w:bookmarkEnd w:id="1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509949264"/>
            <w:bookmarkStart w:id="117" w:name="__Fieldmark__58_509949264"/>
            <w:bookmarkEnd w:id="1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509949264"/>
            <w:bookmarkStart w:id="119" w:name="__Fieldmark__59_509949264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xtielindus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509949264"/>
            <w:bookmarkStart w:id="121" w:name="__Fieldmark__60_509949264"/>
            <w:bookmarkEnd w:id="12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509949264"/>
            <w:bookmarkStart w:id="123" w:name="__Fieldmark__61_509949264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509949264"/>
            <w:bookmarkStart w:id="125" w:name="__Fieldmark__62_509949264"/>
            <w:bookmarkEnd w:id="12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509949264"/>
            <w:bookmarkStart w:id="127" w:name="__Fieldmark__63_509949264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509949264"/>
            <w:bookmarkStart w:id="129" w:name="__Fieldmark__64_509949264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509949264"/>
            <w:bookmarkStart w:id="131" w:name="__Fieldmark__65_509949264"/>
            <w:bookmarkEnd w:id="1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509949264"/>
            <w:bookmarkStart w:id="133" w:name="__Fieldmark__66_509949264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509949264"/>
            <w:bookmarkStart w:id="135" w:name="__Fieldmark__67_509949264"/>
            <w:bookmarkEnd w:id="13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509949264"/>
            <w:bookmarkStart w:id="137" w:name="__Fieldmark__68_509949264"/>
            <w:bookmarkEnd w:id="13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509949264"/>
            <w:bookmarkStart w:id="139" w:name="__Fieldmark__69_509949264"/>
            <w:bookmarkEnd w:id="13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509949264"/>
            <w:bookmarkStart w:id="141" w:name="__Fieldmark__70_509949264"/>
            <w:bookmarkEnd w:id="14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509949264"/>
            <w:bookmarkStart w:id="143" w:name="__Fieldmark__71_509949264"/>
            <w:bookmarkEnd w:id="14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509949264"/>
            <w:bookmarkStart w:id="145" w:name="__Fieldmark__72_509949264"/>
            <w:bookmarkEnd w:id="14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lassenstr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509949264"/>
            <w:bookmarkStart w:id="147" w:name="__Fieldmark__73_509949264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509949264"/>
            <w:bookmarkStart w:id="149" w:name="__Fieldmark__74_509949264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509949264"/>
            <w:bookmarkStart w:id="151" w:name="__Fieldmark__75_509949264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509949264"/>
            <w:bookmarkStart w:id="153" w:name="__Fieldmark__76_509949264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509949264"/>
            <w:bookmarkStart w:id="155" w:name="__Fieldmark__77_509949264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509949264"/>
            <w:bookmarkStart w:id="157" w:name="__Fieldmark__78_509949264"/>
            <w:bookmarkEnd w:id="15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509949264"/>
            <w:bookmarkStart w:id="159" w:name="__Fieldmark__79_509949264"/>
            <w:bookmarkEnd w:id="1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509949264"/>
            <w:bookmarkStart w:id="161" w:name="__Fieldmark__80_509949264"/>
            <w:bookmarkEnd w:id="1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509949264"/>
            <w:bookmarkStart w:id="163" w:name="__Fieldmark__81_509949264"/>
            <w:bookmarkEnd w:id="1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509949264"/>
            <w:bookmarkStart w:id="165" w:name="__Fieldmark__82_509949264"/>
            <w:bookmarkEnd w:id="1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509949264"/>
            <w:bookmarkStart w:id="167" w:name="__Fieldmark__83_509949264"/>
            <w:bookmarkEnd w:id="16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509949264"/>
            <w:bookmarkStart w:id="169" w:name="__Fieldmark__84_509949264"/>
            <w:bookmarkEnd w:id="16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509949264"/>
            <w:bookmarkStart w:id="171" w:name="__Fieldmark__85_509949264"/>
            <w:bookmarkEnd w:id="17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a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509949264"/>
            <w:bookmarkStart w:id="173" w:name="__Fieldmark__86_509949264"/>
            <w:bookmarkEnd w:id="17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509949264"/>
            <w:bookmarkStart w:id="175" w:name="__Fieldmark__87_509949264"/>
            <w:bookmarkEnd w:id="17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509949264"/>
            <w:bookmarkStart w:id="177" w:name="__Fieldmark__88_509949264"/>
            <w:bookmarkEnd w:id="17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509949264"/>
            <w:bookmarkStart w:id="179" w:name="__Fieldmark__89_509949264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509949264"/>
            <w:bookmarkStart w:id="181" w:name="__Fieldmark__90_509949264"/>
            <w:bookmarkEnd w:id="18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509949264"/>
            <w:bookmarkStart w:id="183" w:name="__Fieldmark__91_509949264"/>
            <w:bookmarkEnd w:id="18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509949264"/>
            <w:bookmarkStart w:id="185" w:name="__Fieldmark__92_509949264"/>
            <w:bookmarkEnd w:id="1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509949264"/>
            <w:bookmarkStart w:id="187" w:name="__Fieldmark__93_509949264"/>
            <w:bookmarkEnd w:id="1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509949264"/>
            <w:bookmarkStart w:id="189" w:name="__Fieldmark__94_509949264"/>
            <w:bookmarkEnd w:id="1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509949264"/>
            <w:bookmarkStart w:id="191" w:name="__Fieldmark__95_509949264"/>
            <w:bookmarkEnd w:id="1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509949264"/>
            <w:bookmarkStart w:id="193" w:name="__Fieldmark__96_509949264"/>
            <w:bookmarkEnd w:id="19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9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akb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509949264"/>
            <w:bookmarkStart w:id="195" w:name="__Fieldmark__97_509949264"/>
            <w:bookmarkEnd w:id="19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509949264"/>
            <w:bookmarkStart w:id="197" w:name="__Fieldmark__98_509949264"/>
            <w:bookmarkEnd w:id="19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509949264"/>
            <w:bookmarkStart w:id="199" w:name="__Fieldmark__99_509949264"/>
            <w:bookmarkEnd w:id="19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509949264"/>
            <w:bookmarkStart w:id="201" w:name="__Fieldmark__100_509949264"/>
            <w:bookmarkEnd w:id="20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509949264"/>
            <w:bookmarkStart w:id="203" w:name="__Fieldmark__101_509949264"/>
            <w:bookmarkEnd w:id="20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509949264"/>
            <w:bookmarkStart w:id="205" w:name="__Fieldmark__102_509949264"/>
            <w:bookmarkEnd w:id="20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509949264"/>
            <w:bookmarkStart w:id="207" w:name="__Fieldmark__103_509949264"/>
            <w:bookmarkEnd w:id="20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509949264"/>
            <w:bookmarkStart w:id="209" w:name="__Fieldmark__104_509949264"/>
            <w:bookmarkEnd w:id="20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509949264"/>
            <w:bookmarkStart w:id="211" w:name="__Fieldmark__105_509949264"/>
            <w:bookmarkEnd w:id="21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509949264"/>
            <w:bookmarkStart w:id="213" w:name="__Fieldmark__106_509949264"/>
            <w:bookmarkEnd w:id="21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509949264"/>
            <w:bookmarkStart w:id="215" w:name="__Fieldmark__107_509949264"/>
            <w:bookmarkEnd w:id="21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509949264"/>
            <w:bookmarkStart w:id="217" w:name="__Fieldmark__108_509949264"/>
            <w:bookmarkEnd w:id="21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0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lektriciteit aan 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509949264"/>
            <w:bookmarkStart w:id="219" w:name="__Fieldmark__109_509949264"/>
            <w:bookmarkEnd w:id="21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509949264"/>
            <w:bookmarkStart w:id="221" w:name="__Fieldmark__110_509949264"/>
            <w:bookmarkEnd w:id="22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509949264"/>
            <w:bookmarkStart w:id="223" w:name="__Fieldmark__111_509949264"/>
            <w:bookmarkEnd w:id="22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509949264"/>
            <w:bookmarkStart w:id="225" w:name="__Fieldmark__112_509949264"/>
            <w:bookmarkEnd w:id="22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509949264"/>
            <w:bookmarkStart w:id="227" w:name="__Fieldmark__113_509949264"/>
            <w:bookmarkEnd w:id="22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509949264"/>
            <w:bookmarkStart w:id="229" w:name="__Fieldmark__114_509949264"/>
            <w:bookmarkEnd w:id="2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509949264"/>
            <w:bookmarkStart w:id="231" w:name="__Fieldmark__115_509949264"/>
            <w:bookmarkEnd w:id="2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509949264"/>
            <w:bookmarkStart w:id="233" w:name="__Fieldmark__116_509949264"/>
            <w:bookmarkEnd w:id="2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509949264"/>
            <w:bookmarkStart w:id="235" w:name="__Fieldmark__117_509949264"/>
            <w:bookmarkEnd w:id="2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509949264"/>
            <w:bookmarkStart w:id="237" w:name="__Fieldmark__118_509949264"/>
            <w:bookmarkEnd w:id="2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509949264"/>
            <w:bookmarkStart w:id="239" w:name="__Fieldmark__119_509949264"/>
            <w:bookmarkEnd w:id="2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Zware indus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509949264"/>
            <w:bookmarkStart w:id="241" w:name="__Fieldmark__120_509949264"/>
            <w:bookmarkEnd w:id="2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509949264"/>
            <w:bookmarkStart w:id="243" w:name="__Fieldmark__121_509949264"/>
            <w:bookmarkEnd w:id="2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509949264"/>
            <w:bookmarkStart w:id="245" w:name="__Fieldmark__122_509949264"/>
            <w:bookmarkEnd w:id="2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509949264"/>
            <w:bookmarkStart w:id="247" w:name="__Fieldmark__123_509949264"/>
            <w:bookmarkEnd w:id="2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509949264"/>
            <w:bookmarkStart w:id="249" w:name="__Fieldmark__124_509949264"/>
            <w:bookmarkEnd w:id="2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509949264"/>
            <w:bookmarkStart w:id="251" w:name="__Fieldmark__125_509949264"/>
            <w:bookmarkEnd w:id="2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509949264"/>
            <w:bookmarkStart w:id="253" w:name="__Fieldmark__126_509949264"/>
            <w:bookmarkEnd w:id="2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509949264"/>
            <w:bookmarkStart w:id="255" w:name="__Fieldmark__127_509949264"/>
            <w:bookmarkEnd w:id="25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509949264"/>
            <w:bookmarkStart w:id="257" w:name="__Fieldmark__128_509949264"/>
            <w:bookmarkEnd w:id="25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509949264"/>
            <w:bookmarkStart w:id="259" w:name="__Fieldmark__129_509949264"/>
            <w:bookmarkEnd w:id="25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509949264"/>
            <w:bookmarkStart w:id="261" w:name="__Fieldmark__130_509949264"/>
            <w:bookmarkEnd w:id="2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lobalis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509949264"/>
            <w:bookmarkStart w:id="263" w:name="__Fieldmark__131_509949264"/>
            <w:bookmarkEnd w:id="26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509949264"/>
            <w:bookmarkStart w:id="265" w:name="__Fieldmark__132_509949264"/>
            <w:bookmarkEnd w:id="26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509949264"/>
            <w:bookmarkStart w:id="267" w:name="__Fieldmark__133_509949264"/>
            <w:bookmarkEnd w:id="2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509949264"/>
            <w:bookmarkStart w:id="269" w:name="__Fieldmark__134_509949264"/>
            <w:bookmarkEnd w:id="26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509949264"/>
            <w:bookmarkStart w:id="271" w:name="__Fieldmark__135_509949264"/>
            <w:bookmarkEnd w:id="27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509949264"/>
            <w:bookmarkStart w:id="273" w:name="__Fieldmark__136_509949264"/>
            <w:bookmarkEnd w:id="27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509949264"/>
            <w:bookmarkStart w:id="275" w:name="__Fieldmark__137_509949264"/>
            <w:bookmarkEnd w:id="2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509949264"/>
            <w:bookmarkStart w:id="277" w:name="__Fieldmark__138_509949264"/>
            <w:bookmarkEnd w:id="2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509949264"/>
            <w:bookmarkStart w:id="279" w:name="__Fieldmark__139_509949264"/>
            <w:bookmarkEnd w:id="2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509949264"/>
            <w:bookmarkStart w:id="281" w:name="__Fieldmark__140_509949264"/>
            <w:bookmarkEnd w:id="2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509949264"/>
            <w:bookmarkStart w:id="283" w:name="__Fieldmark__141_509949264"/>
            <w:bookmarkEnd w:id="283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509949264"/>
            <w:bookmarkStart w:id="285" w:name="__Fieldmark__142_509949264"/>
            <w:bookmarkEnd w:id="285"/>
            <w:r>
              <w:rPr/>
            </w:r>
            <w:r>
              <w:rPr/>
              <w:fldChar w:fldCharType="end"/>
            </w:r>
            <w:r>
              <w:rPr/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509949264"/>
            <w:bookmarkStart w:id="287" w:name="__Fieldmark__143_509949264"/>
            <w:bookmarkEnd w:id="287"/>
            <w:r>
              <w:rPr/>
            </w:r>
            <w:r>
              <w:rPr/>
              <w:fldChar w:fldCharType="end"/>
            </w:r>
            <w:r>
              <w:rPr/>
              <w:t>Stap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Industriële samenleving | 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001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KGT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scalamedia</cp:lastModifiedBy>
  <dcterms:modified xsi:type="dcterms:W3CDTF">2016-06-03T08:03:00Z</dcterms:modified>
  <cp:revision>23</cp:revision>
  <dc:subject/>
  <dc:title/>
</cp:coreProperties>
</file>