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>
          <w:trHeight w:val="42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rkplan Tijdvak 9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4234709607"/>
            <w:bookmarkStart w:id="1" w:name="__Fieldmark__0_4234709607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4234709607"/>
            <w:bookmarkStart w:id="3" w:name="__Fieldmark__1_4234709607"/>
            <w:bookmarkEnd w:id="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4234709607"/>
            <w:bookmarkStart w:id="5" w:name="__Fieldmark__2_4234709607"/>
            <w:bookmarkEnd w:id="5"/>
            <w:r>
              <w:rPr/>
            </w:r>
            <w:r>
              <w:rPr/>
              <w:fldChar w:fldCharType="end"/>
            </w:r>
            <w:r>
              <w:rPr/>
              <w:t>Plan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4234709607"/>
            <w:bookmarkStart w:id="7" w:name="__Fieldmark__3_4234709607"/>
            <w:bookmarkEnd w:id="7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4234709607"/>
            <w:bookmarkStart w:id="9" w:name="__Fieldmark__4_4234709607"/>
            <w:bookmarkEnd w:id="9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 Opdracht 1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e Eerste wereldoorlo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4234709607"/>
            <w:bookmarkStart w:id="11" w:name="__Fieldmark__5_4234709607"/>
            <w:bookmarkEnd w:id="1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4234709607"/>
            <w:bookmarkStart w:id="13" w:name="__Fieldmark__6_4234709607"/>
            <w:bookmarkEnd w:id="1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4234709607"/>
            <w:bookmarkStart w:id="15" w:name="__Fieldmark__7_4234709607"/>
            <w:bookmarkEnd w:id="15"/>
            <w:r>
              <w:rPr/>
            </w:r>
            <w:r>
              <w:rPr/>
              <w:fldChar w:fldCharType="end"/>
            </w:r>
            <w:r>
              <w:rPr/>
              <w:t>Eindproduct -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4234709607"/>
            <w:bookmarkStart w:id="17" w:name="__Fieldmark__8_4234709607"/>
            <w:bookmarkEnd w:id="1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4234709607"/>
            <w:bookmarkStart w:id="19" w:name="__Fieldmark__9_4234709607"/>
            <w:bookmarkEnd w:id="1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4234709607"/>
            <w:bookmarkStart w:id="21" w:name="__Fieldmark__10_4234709607"/>
            <w:bookmarkEnd w:id="2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4234709607"/>
            <w:bookmarkStart w:id="23" w:name="__Fieldmark__11_4234709607"/>
            <w:bookmarkEnd w:id="2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4234709607"/>
            <w:bookmarkStart w:id="25" w:name="__Fieldmark__12_4234709607"/>
            <w:bookmarkEnd w:id="25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4234709607"/>
            <w:bookmarkStart w:id="27" w:name="__Fieldmark__13_4234709607"/>
            <w:bookmarkEnd w:id="2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4234709607"/>
            <w:bookmarkStart w:id="29" w:name="__Fieldmark__14_4234709607"/>
            <w:bookmarkEnd w:id="29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4234709607"/>
            <w:bookmarkStart w:id="31" w:name="__Fieldmark__15_4234709607"/>
            <w:bookmarkEnd w:id="3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4234709607"/>
            <w:bookmarkStart w:id="33" w:name="__Fieldmark__16_4234709607"/>
            <w:bookmarkEnd w:id="3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4234709607"/>
            <w:bookmarkStart w:id="35" w:name="__Fieldmark__17_4234709607"/>
            <w:bookmarkEnd w:id="35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4234709607"/>
            <w:bookmarkStart w:id="37" w:name="__Fieldmark__18_4234709607"/>
            <w:bookmarkEnd w:id="3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4234709607"/>
            <w:bookmarkStart w:id="39" w:name="__Fieldmark__19_4234709607"/>
            <w:bookmarkEnd w:id="3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4234709607"/>
            <w:bookmarkStart w:id="41" w:name="__Fieldmark__20_4234709607"/>
            <w:bookmarkEnd w:id="41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4234709607"/>
            <w:bookmarkStart w:id="43" w:name="__Fieldmark__21_4234709607"/>
            <w:bookmarkEnd w:id="43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4234709607"/>
            <w:bookmarkStart w:id="45" w:name="__Fieldmark__22_4234709607"/>
            <w:bookmarkEnd w:id="4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4234709607"/>
            <w:bookmarkStart w:id="47" w:name="__Fieldmark__23_4234709607"/>
            <w:bookmarkEnd w:id="47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4234709607"/>
            <w:bookmarkStart w:id="49" w:name="__Fieldmark__24_4234709607"/>
            <w:bookmarkEnd w:id="4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4234709607"/>
            <w:bookmarkStart w:id="51" w:name="__Fieldmark__25_4234709607"/>
            <w:bookmarkEnd w:id="51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4234709607"/>
            <w:bookmarkStart w:id="53" w:name="__Fieldmark__26_4234709607"/>
            <w:bookmarkEnd w:id="53"/>
            <w:r>
              <w:rPr/>
            </w:r>
            <w:r>
              <w:rPr/>
              <w:fldChar w:fldCharType="end"/>
            </w:r>
            <w:r>
              <w:rPr/>
              <w:t>Stap 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4234709607"/>
            <w:bookmarkStart w:id="55" w:name="__Fieldmark__27_4234709607"/>
            <w:bookmarkEnd w:id="5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4234709607"/>
            <w:bookmarkStart w:id="57" w:name="__Fieldmark__28_4234709607"/>
            <w:bookmarkEnd w:id="57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4234709607"/>
            <w:bookmarkStart w:id="59" w:name="__Fieldmark__29_4234709607"/>
            <w:bookmarkEnd w:id="59"/>
            <w:r>
              <w:rPr/>
            </w:r>
            <w:r>
              <w:rPr/>
              <w:fldChar w:fldCharType="end"/>
            </w:r>
            <w:r>
              <w:rPr/>
              <w:t>Stap 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4234709607"/>
            <w:bookmarkStart w:id="61" w:name="__Fieldmark__30_4234709607"/>
            <w:bookmarkEnd w:id="61"/>
            <w:r>
              <w:rPr/>
            </w:r>
            <w:r>
              <w:rPr/>
              <w:fldChar w:fldCharType="end"/>
            </w:r>
            <w:r>
              <w:rPr/>
              <w:t>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4234709607"/>
            <w:bookmarkStart w:id="63" w:name="__Fieldmark__31_4234709607"/>
            <w:bookmarkEnd w:id="63"/>
            <w:r>
              <w:rPr/>
            </w:r>
            <w:r>
              <w:rPr/>
              <w:fldChar w:fldCharType="end"/>
            </w:r>
            <w:r>
              <w:rPr/>
              <w:t>Stap 1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4234709607"/>
            <w:bookmarkStart w:id="65" w:name="__Fieldmark__32_4234709607"/>
            <w:bookmarkEnd w:id="6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4234709607"/>
            <w:bookmarkStart w:id="67" w:name="__Fieldmark__33_4234709607"/>
            <w:bookmarkEnd w:id="67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 Opdracht 2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conomische wereldcrisi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4234709607"/>
            <w:bookmarkStart w:id="69" w:name="__Fieldmark__34_4234709607"/>
            <w:bookmarkEnd w:id="6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4234709607"/>
            <w:bookmarkStart w:id="71" w:name="__Fieldmark__35_4234709607"/>
            <w:bookmarkEnd w:id="7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4234709607"/>
            <w:bookmarkStart w:id="73" w:name="__Fieldmark__36_4234709607"/>
            <w:bookmarkEnd w:id="73"/>
            <w:r>
              <w:rPr/>
            </w:r>
            <w:r>
              <w:rPr/>
              <w:fldChar w:fldCharType="end"/>
            </w:r>
            <w:r>
              <w:rPr/>
              <w:t>Eindproduct -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4234709607"/>
            <w:bookmarkStart w:id="75" w:name="__Fieldmark__37_4234709607"/>
            <w:bookmarkEnd w:id="7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4234709607"/>
            <w:bookmarkStart w:id="77" w:name="__Fieldmark__38_4234709607"/>
            <w:bookmarkEnd w:id="7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4234709607"/>
            <w:bookmarkStart w:id="79" w:name="__Fieldmark__39_4234709607"/>
            <w:bookmarkEnd w:id="7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4234709607"/>
            <w:bookmarkStart w:id="81" w:name="__Fieldmark__40_4234709607"/>
            <w:bookmarkEnd w:id="81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4234709607"/>
            <w:bookmarkStart w:id="83" w:name="__Fieldmark__41_4234709607"/>
            <w:bookmarkEnd w:id="8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4234709607"/>
            <w:bookmarkStart w:id="85" w:name="__Fieldmark__42_4234709607"/>
            <w:bookmarkEnd w:id="8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4234709607"/>
            <w:bookmarkStart w:id="87" w:name="__Fieldmark__43_4234709607"/>
            <w:bookmarkEnd w:id="87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4234709607"/>
            <w:bookmarkStart w:id="89" w:name="__Fieldmark__44_4234709607"/>
            <w:bookmarkEnd w:id="8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4234709607"/>
            <w:bookmarkStart w:id="91" w:name="__Fieldmark__45_4234709607"/>
            <w:bookmarkEnd w:id="9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4234709607"/>
            <w:bookmarkStart w:id="93" w:name="__Fieldmark__46_4234709607"/>
            <w:bookmarkEnd w:id="93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4234709607"/>
            <w:bookmarkStart w:id="95" w:name="__Fieldmark__47_4234709607"/>
            <w:bookmarkEnd w:id="9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4234709607"/>
            <w:bookmarkStart w:id="97" w:name="__Fieldmark__48_4234709607"/>
            <w:bookmarkEnd w:id="9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4234709607"/>
            <w:bookmarkStart w:id="99" w:name="__Fieldmark__49_4234709607"/>
            <w:bookmarkEnd w:id="99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4234709607"/>
            <w:bookmarkStart w:id="101" w:name="__Fieldmark__50_4234709607"/>
            <w:bookmarkEnd w:id="101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4234709607"/>
            <w:bookmarkStart w:id="103" w:name="__Fieldmark__51_4234709607"/>
            <w:bookmarkEnd w:id="10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4234709607"/>
            <w:bookmarkStart w:id="105" w:name="__Fieldmark__52_4234709607"/>
            <w:bookmarkEnd w:id="105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4234709607"/>
            <w:bookmarkStart w:id="107" w:name="__Fieldmark__53_4234709607"/>
            <w:bookmarkEnd w:id="107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4234709607"/>
            <w:bookmarkStart w:id="109" w:name="__Fieldmark__54_4234709607"/>
            <w:bookmarkEnd w:id="10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4234709607"/>
            <w:bookmarkStart w:id="111" w:name="__Fieldmark__55_4234709607"/>
            <w:bookmarkEnd w:id="111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4234709607"/>
            <w:bookmarkStart w:id="113" w:name="__Fieldmark__56_4234709607"/>
            <w:bookmarkEnd w:id="113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4234709607"/>
            <w:bookmarkStart w:id="115" w:name="__Fieldmark__57_4234709607"/>
            <w:bookmarkEnd w:id="115"/>
            <w:r>
              <w:rPr/>
            </w:r>
            <w:r>
              <w:rPr/>
              <w:fldChar w:fldCharType="end"/>
            </w:r>
            <w:r>
              <w:rPr/>
              <w:t>Stap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4234709607"/>
            <w:bookmarkStart w:id="117" w:name="__Fieldmark__58_4234709607"/>
            <w:bookmarkEnd w:id="117"/>
            <w:r>
              <w:rPr/>
            </w:r>
            <w:r>
              <w:rPr/>
              <w:fldChar w:fldCharType="end"/>
            </w:r>
            <w:r>
              <w:rPr/>
              <w:t>Stap 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4234709607"/>
            <w:bookmarkStart w:id="119" w:name="__Fieldmark__59_4234709607"/>
            <w:bookmarkEnd w:id="119"/>
            <w:r>
              <w:rPr/>
            </w:r>
            <w:r>
              <w:rPr/>
              <w:fldChar w:fldCharType="end"/>
            </w:r>
            <w:r>
              <w:rPr/>
              <w:t>Stap 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4234709607"/>
            <w:bookmarkStart w:id="121" w:name="__Fieldmark__60_4234709607"/>
            <w:bookmarkEnd w:id="121"/>
            <w:r>
              <w:rPr/>
            </w:r>
            <w:r>
              <w:rPr/>
              <w:fldChar w:fldCharType="end"/>
            </w:r>
            <w:r>
              <w:rPr/>
              <w:t>Stap 11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40"/>
              <w:rPr/>
            </w:pPr>
            <w:r>
              <w:rPr/>
              <w:tab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3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olijn en Nederlan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4234709607"/>
            <w:bookmarkStart w:id="123" w:name="__Fieldmark__61_4234709607"/>
            <w:bookmarkEnd w:id="12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4234709607"/>
            <w:bookmarkStart w:id="125" w:name="__Fieldmark__62_4234709607"/>
            <w:bookmarkEnd w:id="12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4234709607"/>
            <w:bookmarkStart w:id="127" w:name="__Fieldmark__63_4234709607"/>
            <w:bookmarkEnd w:id="127"/>
            <w:r>
              <w:rPr/>
            </w:r>
            <w:r>
              <w:rPr/>
              <w:fldChar w:fldCharType="end"/>
            </w:r>
            <w:r>
              <w:rPr/>
              <w:t>Eindproduct -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4234709607"/>
            <w:bookmarkStart w:id="129" w:name="__Fieldmark__64_4234709607"/>
            <w:bookmarkEnd w:id="12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4234709607"/>
            <w:bookmarkStart w:id="131" w:name="__Fieldmark__65_4234709607"/>
            <w:bookmarkEnd w:id="13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4234709607"/>
            <w:bookmarkStart w:id="133" w:name="__Fieldmark__66_4234709607"/>
            <w:bookmarkEnd w:id="13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4234709607"/>
            <w:bookmarkStart w:id="135" w:name="__Fieldmark__67_4234709607"/>
            <w:bookmarkEnd w:id="13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4234709607"/>
            <w:bookmarkStart w:id="137" w:name="__Fieldmark__68_4234709607"/>
            <w:bookmarkEnd w:id="13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4234709607"/>
            <w:bookmarkStart w:id="139" w:name="__Fieldmark__69_4234709607"/>
            <w:bookmarkEnd w:id="139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4234709607"/>
            <w:bookmarkStart w:id="141" w:name="__Fieldmark__70_4234709607"/>
            <w:bookmarkEnd w:id="141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4234709607"/>
            <w:bookmarkStart w:id="143" w:name="__Fieldmark__71_4234709607"/>
            <w:bookmarkEnd w:id="143"/>
            <w:r>
              <w:rPr/>
            </w:r>
            <w:r>
              <w:rPr/>
              <w:fldChar w:fldCharType="end"/>
            </w:r>
            <w:r>
              <w:rPr/>
              <w:t>Toets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4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ommunism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4234709607"/>
            <w:bookmarkStart w:id="145" w:name="__Fieldmark__72_4234709607"/>
            <w:bookmarkEnd w:id="14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4234709607"/>
            <w:bookmarkStart w:id="147" w:name="__Fieldmark__73_4234709607"/>
            <w:bookmarkEnd w:id="14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4234709607"/>
            <w:bookmarkStart w:id="149" w:name="__Fieldmark__74_4234709607"/>
            <w:bookmarkEnd w:id="149"/>
            <w:r>
              <w:rPr/>
            </w:r>
            <w:r>
              <w:rPr/>
              <w:fldChar w:fldCharType="end"/>
            </w:r>
            <w:r>
              <w:rPr/>
              <w:t>Eindproduct -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4234709607"/>
            <w:bookmarkStart w:id="151" w:name="__Fieldmark__75_4234709607"/>
            <w:bookmarkEnd w:id="15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4234709607"/>
            <w:bookmarkStart w:id="153" w:name="__Fieldmark__76_4234709607"/>
            <w:bookmarkEnd w:id="15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4234709607"/>
            <w:bookmarkStart w:id="155" w:name="__Fieldmark__77_4234709607"/>
            <w:bookmarkEnd w:id="15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4234709607"/>
            <w:bookmarkStart w:id="157" w:name="__Fieldmark__78_4234709607"/>
            <w:bookmarkEnd w:id="157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4234709607"/>
            <w:bookmarkStart w:id="159" w:name="__Fieldmark__79_4234709607"/>
            <w:bookmarkEnd w:id="15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4234709607"/>
            <w:bookmarkStart w:id="161" w:name="__Fieldmark__80_4234709607"/>
            <w:bookmarkEnd w:id="16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4234709607"/>
            <w:bookmarkStart w:id="163" w:name="__Fieldmark__81_4234709607"/>
            <w:bookmarkEnd w:id="16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4234709607"/>
            <w:bookmarkStart w:id="165" w:name="__Fieldmark__82_4234709607"/>
            <w:bookmarkEnd w:id="165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83_4234709607"/>
            <w:bookmarkStart w:id="167" w:name="__Fieldmark__83_4234709607"/>
            <w:bookmarkEnd w:id="16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84_4234709607"/>
            <w:bookmarkStart w:id="169" w:name="__Fieldmark__84_4234709607"/>
            <w:bookmarkEnd w:id="169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85_4234709607"/>
            <w:bookmarkStart w:id="171" w:name="__Fieldmark__85_4234709607"/>
            <w:bookmarkEnd w:id="171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2" w:name="__Fieldmark__86_4234709607"/>
            <w:bookmarkStart w:id="173" w:name="__Fieldmark__86_4234709607"/>
            <w:bookmarkEnd w:id="173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4" w:name="__Fieldmark__87_4234709607"/>
            <w:bookmarkStart w:id="175" w:name="__Fieldmark__87_4234709607"/>
            <w:bookmarkEnd w:id="175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6" w:name="__Fieldmark__88_4234709607"/>
            <w:bookmarkStart w:id="177" w:name="__Fieldmark__88_4234709607"/>
            <w:bookmarkEnd w:id="177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8" w:name="__Fieldmark__89_4234709607"/>
            <w:bookmarkStart w:id="179" w:name="__Fieldmark__89_4234709607"/>
            <w:bookmarkEnd w:id="179"/>
            <w:r>
              <w:rPr/>
            </w:r>
            <w:r>
              <w:rPr/>
              <w:fldChar w:fldCharType="end"/>
            </w:r>
            <w:r>
              <w:rPr/>
              <w:t>Stap 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0" w:name="__Fieldmark__90_4234709607"/>
            <w:bookmarkStart w:id="181" w:name="__Fieldmark__90_4234709607"/>
            <w:bookmarkEnd w:id="181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2" w:name="__Fieldmark__91_4234709607"/>
            <w:bookmarkStart w:id="183" w:name="__Fieldmark__91_4234709607"/>
            <w:bookmarkEnd w:id="183"/>
            <w:r>
              <w:rPr/>
            </w:r>
            <w:r>
              <w:rPr/>
              <w:fldChar w:fldCharType="end"/>
            </w:r>
            <w:r>
              <w:rPr/>
              <w:t>Stap 9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5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tionaal-socialism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4" w:name="__Fieldmark__92_4234709607"/>
            <w:bookmarkStart w:id="185" w:name="__Fieldmark__92_4234709607"/>
            <w:bookmarkEnd w:id="18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6" w:name="__Fieldmark__93_4234709607"/>
            <w:bookmarkStart w:id="187" w:name="__Fieldmark__93_4234709607"/>
            <w:bookmarkEnd w:id="18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8" w:name="__Fieldmark__94_4234709607"/>
            <w:bookmarkStart w:id="189" w:name="__Fieldmark__94_4234709607"/>
            <w:bookmarkEnd w:id="189"/>
            <w:r>
              <w:rPr/>
            </w:r>
            <w:r>
              <w:rPr/>
              <w:fldChar w:fldCharType="end"/>
            </w:r>
            <w:r>
              <w:rPr/>
              <w:t>Eindproduct -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0" w:name="__Fieldmark__95_4234709607"/>
            <w:bookmarkStart w:id="191" w:name="__Fieldmark__95_4234709607"/>
            <w:bookmarkEnd w:id="19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2" w:name="__Fieldmark__96_4234709607"/>
            <w:bookmarkStart w:id="193" w:name="__Fieldmark__96_4234709607"/>
            <w:bookmarkEnd w:id="19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4" w:name="__Fieldmark__97_4234709607"/>
            <w:bookmarkStart w:id="195" w:name="__Fieldmark__97_4234709607"/>
            <w:bookmarkEnd w:id="19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6" w:name="__Fieldmark__98_4234709607"/>
            <w:bookmarkStart w:id="197" w:name="__Fieldmark__98_4234709607"/>
            <w:bookmarkEnd w:id="197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8" w:name="__Fieldmark__99_4234709607"/>
            <w:bookmarkStart w:id="199" w:name="__Fieldmark__99_4234709607"/>
            <w:bookmarkEnd w:id="19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0" w:name="__Fieldmark__100_4234709607"/>
            <w:bookmarkStart w:id="201" w:name="__Fieldmark__100_4234709607"/>
            <w:bookmarkEnd w:id="20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2" w:name="__Fieldmark__101_4234709607"/>
            <w:bookmarkStart w:id="203" w:name="__Fieldmark__101_4234709607"/>
            <w:bookmarkEnd w:id="20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4" w:name="__Fieldmark__102_4234709607"/>
            <w:bookmarkStart w:id="205" w:name="__Fieldmark__102_4234709607"/>
            <w:bookmarkEnd w:id="20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6" w:name="__Fieldmark__103_4234709607"/>
            <w:bookmarkStart w:id="207" w:name="__Fieldmark__103_4234709607"/>
            <w:bookmarkEnd w:id="20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8" w:name="__Fieldmark__104_4234709607"/>
            <w:bookmarkStart w:id="209" w:name="__Fieldmark__104_4234709607"/>
            <w:bookmarkEnd w:id="20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0" w:name="__Fieldmark__105_4234709607"/>
            <w:bookmarkStart w:id="211" w:name="__Fieldmark__105_4234709607"/>
            <w:bookmarkEnd w:id="211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2" w:name="__Fieldmark__106_4234709607"/>
            <w:bookmarkStart w:id="213" w:name="__Fieldmark__106_4234709607"/>
            <w:bookmarkEnd w:id="213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4" w:name="__Fieldmark__107_4234709607"/>
            <w:bookmarkStart w:id="215" w:name="__Fieldmark__107_4234709607"/>
            <w:bookmarkEnd w:id="21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6" w:name="__Fieldmark__108_4234709607"/>
            <w:bookmarkStart w:id="217" w:name="__Fieldmark__108_4234709607"/>
            <w:bookmarkEnd w:id="217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8" w:name="__Fieldmark__109_4234709607"/>
            <w:bookmarkStart w:id="219" w:name="__Fieldmark__109_4234709607"/>
            <w:bookmarkEnd w:id="219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0" w:name="__Fieldmark__110_4234709607"/>
            <w:bookmarkStart w:id="221" w:name="__Fieldmark__110_4234709607"/>
            <w:bookmarkEnd w:id="221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2" w:name="__Fieldmark__111_4234709607"/>
            <w:bookmarkStart w:id="223" w:name="__Fieldmark__111_4234709607"/>
            <w:bookmarkEnd w:id="223"/>
            <w:r>
              <w:rPr/>
            </w:r>
            <w:r>
              <w:rPr/>
              <w:fldChar w:fldCharType="end"/>
            </w:r>
            <w:r>
              <w:rPr/>
              <w:t>Stap 8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6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Totalitaire system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4" w:name="__Fieldmark__112_4234709607"/>
            <w:bookmarkStart w:id="225" w:name="__Fieldmark__112_4234709607"/>
            <w:bookmarkEnd w:id="22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6" w:name="__Fieldmark__113_4234709607"/>
            <w:bookmarkStart w:id="227" w:name="__Fieldmark__113_4234709607"/>
            <w:bookmarkEnd w:id="22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8" w:name="__Fieldmark__114_4234709607"/>
            <w:bookmarkStart w:id="229" w:name="__Fieldmark__114_4234709607"/>
            <w:bookmarkEnd w:id="229"/>
            <w:r>
              <w:rPr/>
            </w:r>
            <w:r>
              <w:rPr/>
              <w:fldChar w:fldCharType="end"/>
            </w:r>
            <w:r>
              <w:rPr/>
              <w:t>Eindproduct -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0" w:name="__Fieldmark__115_4234709607"/>
            <w:bookmarkStart w:id="231" w:name="__Fieldmark__115_4234709607"/>
            <w:bookmarkEnd w:id="23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2" w:name="__Fieldmark__116_4234709607"/>
            <w:bookmarkStart w:id="233" w:name="__Fieldmark__116_4234709607"/>
            <w:bookmarkEnd w:id="23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4" w:name="__Fieldmark__117_4234709607"/>
            <w:bookmarkStart w:id="235" w:name="__Fieldmark__117_4234709607"/>
            <w:bookmarkEnd w:id="23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6" w:name="__Fieldmark__118_4234709607"/>
            <w:bookmarkStart w:id="237" w:name="__Fieldmark__118_4234709607"/>
            <w:bookmarkEnd w:id="237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8" w:name="__Fieldmark__119_4234709607"/>
            <w:bookmarkStart w:id="239" w:name="__Fieldmark__119_4234709607"/>
            <w:bookmarkEnd w:id="23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0" w:name="__Fieldmark__120_4234709607"/>
            <w:bookmarkStart w:id="241" w:name="__Fieldmark__120_4234709607"/>
            <w:bookmarkEnd w:id="24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2" w:name="__Fieldmark__121_4234709607"/>
            <w:bookmarkStart w:id="243" w:name="__Fieldmark__121_4234709607"/>
            <w:bookmarkEnd w:id="243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4" w:name="__Fieldmark__122_4234709607"/>
            <w:bookmarkStart w:id="245" w:name="__Fieldmark__122_4234709607"/>
            <w:bookmarkEnd w:id="24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6" w:name="__Fieldmark__123_4234709607"/>
            <w:bookmarkStart w:id="247" w:name="__Fieldmark__123_4234709607"/>
            <w:bookmarkEnd w:id="24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8" w:name="__Fieldmark__124_4234709607"/>
            <w:bookmarkStart w:id="249" w:name="__Fieldmark__124_4234709607"/>
            <w:bookmarkEnd w:id="249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0" w:name="__Fieldmark__125_4234709607"/>
            <w:bookmarkStart w:id="251" w:name="__Fieldmark__125_4234709607"/>
            <w:bookmarkEnd w:id="251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2" w:name="__Fieldmark__126_4234709607"/>
            <w:bookmarkStart w:id="253" w:name="__Fieldmark__126_4234709607"/>
            <w:bookmarkEnd w:id="253"/>
            <w:r>
              <w:rPr/>
            </w:r>
            <w:r>
              <w:rPr/>
              <w:fldChar w:fldCharType="end"/>
            </w:r>
            <w:r>
              <w:rPr/>
              <w:t>Toets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7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e Tweede Wereldoorlo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4" w:name="__Fieldmark__127_4234709607"/>
            <w:bookmarkStart w:id="255" w:name="__Fieldmark__127_4234709607"/>
            <w:bookmarkEnd w:id="25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6" w:name="__Fieldmark__128_4234709607"/>
            <w:bookmarkStart w:id="257" w:name="__Fieldmark__128_4234709607"/>
            <w:bookmarkEnd w:id="25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8" w:name="__Fieldmark__129_4234709607"/>
            <w:bookmarkStart w:id="259" w:name="__Fieldmark__129_4234709607"/>
            <w:bookmarkEnd w:id="259"/>
            <w:r>
              <w:rPr/>
            </w:r>
            <w:r>
              <w:rPr/>
              <w:fldChar w:fldCharType="end"/>
            </w:r>
            <w:r>
              <w:rPr/>
              <w:t>Eindproduct -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0" w:name="__Fieldmark__130_4234709607"/>
            <w:bookmarkStart w:id="261" w:name="__Fieldmark__130_4234709607"/>
            <w:bookmarkEnd w:id="26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2" w:name="__Fieldmark__131_4234709607"/>
            <w:bookmarkStart w:id="263" w:name="__Fieldmark__131_4234709607"/>
            <w:bookmarkEnd w:id="26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4" w:name="__Fieldmark__132_4234709607"/>
            <w:bookmarkStart w:id="265" w:name="__Fieldmark__132_4234709607"/>
            <w:bookmarkEnd w:id="26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6" w:name="__Fieldmark__133_4234709607"/>
            <w:bookmarkStart w:id="267" w:name="__Fieldmark__133_4234709607"/>
            <w:bookmarkEnd w:id="26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8" w:name="__Fieldmark__134_4234709607"/>
            <w:bookmarkStart w:id="269" w:name="__Fieldmark__134_4234709607"/>
            <w:bookmarkEnd w:id="26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0" w:name="__Fieldmark__135_4234709607"/>
            <w:bookmarkStart w:id="271" w:name="__Fieldmark__135_4234709607"/>
            <w:bookmarkEnd w:id="271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2" w:name="__Fieldmark__136_4234709607"/>
            <w:bookmarkStart w:id="273" w:name="__Fieldmark__136_4234709607"/>
            <w:bookmarkEnd w:id="27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4" w:name="__Fieldmark__137_4234709607"/>
            <w:bookmarkStart w:id="275" w:name="__Fieldmark__137_4234709607"/>
            <w:bookmarkEnd w:id="27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6" w:name="__Fieldmark__138_4234709607"/>
            <w:bookmarkStart w:id="277" w:name="__Fieldmark__138_4234709607"/>
            <w:bookmarkEnd w:id="277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8" w:name="__Fieldmark__139_4234709607"/>
            <w:bookmarkStart w:id="279" w:name="__Fieldmark__139_4234709607"/>
            <w:bookmarkEnd w:id="27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0" w:name="__Fieldmark__140_4234709607"/>
            <w:bookmarkStart w:id="281" w:name="__Fieldmark__140_4234709607"/>
            <w:bookmarkEnd w:id="28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2" w:name="__Fieldmark__141_4234709607"/>
            <w:bookmarkStart w:id="283" w:name="__Fieldmark__141_4234709607"/>
            <w:bookmarkEnd w:id="283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4" w:name="__Fieldmark__142_4234709607"/>
            <w:bookmarkStart w:id="285" w:name="__Fieldmark__142_4234709607"/>
            <w:bookmarkEnd w:id="285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6" w:name="__Fieldmark__143_4234709607"/>
            <w:bookmarkStart w:id="287" w:name="__Fieldmark__143_4234709607"/>
            <w:bookmarkEnd w:id="28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8" w:name="__Fieldmark__144_4234709607"/>
            <w:bookmarkStart w:id="289" w:name="__Fieldmark__144_4234709607"/>
            <w:bookmarkEnd w:id="289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0" w:name="__Fieldmark__145_4234709607"/>
            <w:bookmarkStart w:id="291" w:name="__Fieldmark__145_4234709607"/>
            <w:bookmarkEnd w:id="291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2" w:name="__Fieldmark__146_4234709607"/>
            <w:bookmarkStart w:id="293" w:name="__Fieldmark__146_4234709607"/>
            <w:bookmarkEnd w:id="29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4" w:name="__Fieldmark__147_4234709607"/>
            <w:bookmarkStart w:id="295" w:name="__Fieldmark__147_4234709607"/>
            <w:bookmarkEnd w:id="295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6" w:name="__Fieldmark__148_4234709607"/>
            <w:bookmarkStart w:id="297" w:name="__Fieldmark__148_4234709607"/>
            <w:bookmarkEnd w:id="297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8" w:name="__Fieldmark__149_4234709607"/>
            <w:bookmarkStart w:id="299" w:name="__Fieldmark__149_4234709607"/>
            <w:bookmarkEnd w:id="29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0" w:name="__Fieldmark__150_4234709607"/>
            <w:bookmarkStart w:id="301" w:name="__Fieldmark__150_4234709607"/>
            <w:bookmarkEnd w:id="301"/>
            <w:r>
              <w:rPr/>
            </w:r>
            <w:r>
              <w:rPr/>
              <w:fldChar w:fldCharType="end"/>
            </w:r>
            <w:r>
              <w:rPr/>
              <w:t>Stap 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2" w:name="__Fieldmark__151_4234709607"/>
            <w:bookmarkStart w:id="303" w:name="__Fieldmark__151_4234709607"/>
            <w:bookmarkEnd w:id="30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4" w:name="__Fieldmark__152_4234709607"/>
            <w:bookmarkStart w:id="305" w:name="__Fieldmark__152_4234709607"/>
            <w:bookmarkEnd w:id="305"/>
            <w:r>
              <w:rPr/>
            </w:r>
            <w:r>
              <w:rPr/>
              <w:fldChar w:fldCharType="end"/>
            </w:r>
            <w:r>
              <w:rPr/>
              <w:t>Stap 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6" w:name="__Fieldmark__153_4234709607"/>
            <w:bookmarkStart w:id="307" w:name="__Fieldmark__153_4234709607"/>
            <w:bookmarkEnd w:id="307"/>
            <w:r>
              <w:rPr/>
            </w:r>
            <w:r>
              <w:rPr/>
              <w:fldChar w:fldCharType="end"/>
            </w:r>
            <w:r>
              <w:rPr/>
              <w:t>Stap 1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8" w:name="__Fieldmark__154_4234709607"/>
            <w:bookmarkStart w:id="309" w:name="__Fieldmark__154_4234709607"/>
            <w:bookmarkEnd w:id="309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8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e Duitse bezet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0" w:name="__Fieldmark__155_4234709607"/>
            <w:bookmarkStart w:id="311" w:name="__Fieldmark__155_4234709607"/>
            <w:bookmarkEnd w:id="31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2" w:name="__Fieldmark__156_4234709607"/>
            <w:bookmarkStart w:id="313" w:name="__Fieldmark__156_4234709607"/>
            <w:bookmarkEnd w:id="31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4" w:name="__Fieldmark__157_4234709607"/>
            <w:bookmarkStart w:id="315" w:name="__Fieldmark__157_4234709607"/>
            <w:bookmarkEnd w:id="315"/>
            <w:r>
              <w:rPr/>
            </w:r>
            <w:r>
              <w:rPr/>
              <w:fldChar w:fldCharType="end"/>
            </w:r>
            <w:r>
              <w:rPr/>
              <w:t>Eindproduct -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6" w:name="__Fieldmark__158_4234709607"/>
            <w:bookmarkStart w:id="317" w:name="__Fieldmark__158_4234709607"/>
            <w:bookmarkEnd w:id="31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8" w:name="__Fieldmark__159_4234709607"/>
            <w:bookmarkStart w:id="319" w:name="__Fieldmark__159_4234709607"/>
            <w:bookmarkEnd w:id="31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0" w:name="__Fieldmark__160_4234709607"/>
            <w:bookmarkStart w:id="321" w:name="__Fieldmark__160_4234709607"/>
            <w:bookmarkEnd w:id="32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2" w:name="__Fieldmark__161_4234709607"/>
            <w:bookmarkStart w:id="323" w:name="__Fieldmark__161_4234709607"/>
            <w:bookmarkEnd w:id="323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4" w:name="__Fieldmark__162_4234709607"/>
            <w:bookmarkStart w:id="325" w:name="__Fieldmark__162_4234709607"/>
            <w:bookmarkEnd w:id="32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6" w:name="__Fieldmark__163_4234709607"/>
            <w:bookmarkStart w:id="327" w:name="__Fieldmark__163_4234709607"/>
            <w:bookmarkEnd w:id="32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8" w:name="__Fieldmark__164_4234709607"/>
            <w:bookmarkStart w:id="329" w:name="__Fieldmark__164_4234709607"/>
            <w:bookmarkEnd w:id="329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0" w:name="__Fieldmark__165_4234709607"/>
            <w:bookmarkStart w:id="331" w:name="__Fieldmark__165_4234709607"/>
            <w:bookmarkEnd w:id="33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2" w:name="__Fieldmark__166_4234709607"/>
            <w:bookmarkStart w:id="333" w:name="__Fieldmark__166_4234709607"/>
            <w:bookmarkEnd w:id="33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4" w:name="__Fieldmark__167_4234709607"/>
            <w:bookmarkStart w:id="335" w:name="__Fieldmark__167_4234709607"/>
            <w:bookmarkEnd w:id="33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6" w:name="__Fieldmark__168_4234709607"/>
            <w:bookmarkStart w:id="337" w:name="__Fieldmark__168_4234709607"/>
            <w:bookmarkEnd w:id="33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8" w:name="__Fieldmark__169_4234709607"/>
            <w:bookmarkStart w:id="339" w:name="__Fieldmark__169_4234709607"/>
            <w:bookmarkEnd w:id="339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0" w:name="__Fieldmark__170_4234709607"/>
            <w:bookmarkStart w:id="341" w:name="__Fieldmark__170_4234709607"/>
            <w:bookmarkEnd w:id="341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2" w:name="__Fieldmark__171_4234709607"/>
            <w:bookmarkStart w:id="343" w:name="__Fieldmark__171_4234709607"/>
            <w:bookmarkEnd w:id="34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4" w:name="__Fieldmark__172_4234709607"/>
            <w:bookmarkStart w:id="345" w:name="__Fieldmark__172_4234709607"/>
            <w:bookmarkEnd w:id="345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6" w:name="__Fieldmark__173_4234709607"/>
            <w:bookmarkStart w:id="347" w:name="__Fieldmark__173_4234709607"/>
            <w:bookmarkEnd w:id="347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8" w:name="__Fieldmark__174_4234709607"/>
            <w:bookmarkStart w:id="349" w:name="__Fieldmark__174_4234709607"/>
            <w:bookmarkEnd w:id="34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0" w:name="__Fieldmark__175_4234709607"/>
            <w:bookmarkStart w:id="351" w:name="__Fieldmark__175_4234709607"/>
            <w:bookmarkEnd w:id="351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2" w:name="__Fieldmark__176_4234709607"/>
            <w:bookmarkStart w:id="353" w:name="__Fieldmark__176_4234709607"/>
            <w:bookmarkEnd w:id="353"/>
            <w:r>
              <w:rPr/>
            </w:r>
            <w:r>
              <w:rPr/>
              <w:fldChar w:fldCharType="end"/>
            </w:r>
            <w:r>
              <w:rPr/>
              <w:t>Stap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4" w:name="__Fieldmark__177_4234709607"/>
            <w:bookmarkStart w:id="355" w:name="__Fieldmark__177_4234709607"/>
            <w:bookmarkEnd w:id="355"/>
            <w:r>
              <w:rPr/>
            </w:r>
            <w:r>
              <w:rPr/>
              <w:fldChar w:fldCharType="end"/>
            </w:r>
            <w:r>
              <w:rPr/>
              <w:t>Stap 9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fslu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6" w:name="__Fieldmark__178_4234709607"/>
            <w:bookmarkStart w:id="357" w:name="__Fieldmark__178_4234709607"/>
            <w:bookmarkEnd w:id="357"/>
            <w:r>
              <w:rPr/>
            </w:r>
            <w:r>
              <w:rPr/>
              <w:fldChar w:fldCharType="end"/>
            </w:r>
            <w:r>
              <w:rPr/>
              <w:t>Keuzeopdrach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8" w:name="__Fieldmark__179_4234709607"/>
            <w:bookmarkStart w:id="359" w:name="__Fieldmark__179_4234709607"/>
            <w:bookmarkEnd w:id="359"/>
            <w:r>
              <w:rPr/>
            </w:r>
            <w:r>
              <w:rPr/>
              <w:fldChar w:fldCharType="end"/>
            </w:r>
            <w:r>
              <w:rPr/>
              <w:t>Oorlog in de loopgrav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0" w:name="__Fieldmark__180_4234709607"/>
            <w:bookmarkStart w:id="361" w:name="__Fieldmark__180_4234709607"/>
            <w:bookmarkEnd w:id="361"/>
            <w:r>
              <w:rPr/>
            </w:r>
            <w:r>
              <w:rPr/>
              <w:fldChar w:fldCharType="end"/>
            </w:r>
            <w:r>
              <w:rPr/>
              <w:t>Leven in crisistij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2" w:name="__Fieldmark__181_4234709607"/>
            <w:bookmarkStart w:id="363" w:name="__Fieldmark__181_4234709607"/>
            <w:bookmarkEnd w:id="363"/>
            <w:r>
              <w:rPr/>
            </w:r>
            <w:r>
              <w:rPr/>
              <w:fldChar w:fldCharType="end"/>
            </w:r>
            <w:r>
              <w:rPr/>
              <w:t>Collaboratie of verzet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4" w:name="__Fieldmark__182_4234709607"/>
            <w:bookmarkStart w:id="365" w:name="__Fieldmark__182_4234709607"/>
            <w:bookmarkEnd w:id="365"/>
            <w:r>
              <w:rPr/>
            </w:r>
            <w:r>
              <w:rPr/>
              <w:fldChar w:fldCharType="end"/>
            </w:r>
            <w:r>
              <w:rPr/>
              <w:t>Oorlogsmonumen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6" w:name="__Fieldmark__183_4234709607"/>
            <w:bookmarkStart w:id="367" w:name="__Fieldmark__183_4234709607"/>
            <w:bookmarkEnd w:id="367"/>
            <w:r>
              <w:rPr/>
            </w:r>
            <w:r>
              <w:rPr/>
              <w:fldChar w:fldCharType="end"/>
            </w:r>
            <w:r>
              <w:rPr/>
              <w:t>Portrettengalerij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Geschiedenis | Werkplan Thema 9 Tijdvak 9| HV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890010</wp:posOffset>
          </wp:positionH>
          <wp:positionV relativeFrom="paragraph">
            <wp:posOffset>-16383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GESCHIEDENIS 3HV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2:27:00Z</dcterms:created>
  <dc:creator>Tom</dc:creator>
  <dc:description/>
  <cp:keywords/>
  <dc:language>en-US</dc:language>
  <cp:lastModifiedBy>Franka de Bruijn</cp:lastModifiedBy>
  <dcterms:modified xsi:type="dcterms:W3CDTF">2015-10-23T13:56:00Z</dcterms:modified>
  <cp:revision>18</cp:revision>
  <dc:subject/>
  <dc:title/>
</cp:coreProperties>
</file>