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77188383"/>
            <w:bookmarkStart w:id="1" w:name="__Fieldmark__0_47718838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77188383"/>
            <w:bookmarkStart w:id="3" w:name="__Fieldmark__1_47718838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77188383"/>
            <w:bookmarkStart w:id="5" w:name="__Fieldmark__2_477188383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77188383"/>
            <w:bookmarkStart w:id="7" w:name="__Fieldmark__3_477188383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77188383"/>
            <w:bookmarkStart w:id="9" w:name="__Fieldmark__4_47718838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77188383"/>
            <w:bookmarkStart w:id="11" w:name="__Fieldmark__5_47718838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77188383"/>
            <w:bookmarkStart w:id="13" w:name="__Fieldmark__6_47718838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77188383"/>
            <w:bookmarkStart w:id="15" w:name="__Fieldmark__7_47718838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77188383"/>
            <w:bookmarkStart w:id="17" w:name="__Fieldmark__8_47718838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77188383"/>
            <w:bookmarkStart w:id="19" w:name="__Fieldmark__9_47718838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77188383"/>
            <w:bookmarkStart w:id="21" w:name="__Fieldmark__10_477188383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77188383"/>
            <w:bookmarkStart w:id="23" w:name="__Fieldmark__11_47718838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77188383"/>
            <w:bookmarkStart w:id="25" w:name="__Fieldmark__12_477188383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77188383"/>
            <w:bookmarkStart w:id="27" w:name="__Fieldmark__13_477188383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77188383"/>
            <w:bookmarkStart w:id="29" w:name="__Fieldmark__14_477188383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77188383"/>
            <w:bookmarkStart w:id="31" w:name="__Fieldmark__15_47718838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77188383"/>
            <w:bookmarkStart w:id="33" w:name="__Fieldmark__16_477188383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77188383"/>
            <w:bookmarkStart w:id="35" w:name="__Fieldmark__17_477188383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77188383"/>
            <w:bookmarkStart w:id="37" w:name="__Fieldmark__18_477188383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77188383"/>
            <w:bookmarkStart w:id="39" w:name="__Fieldmark__19_477188383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77188383"/>
            <w:bookmarkStart w:id="41" w:name="__Fieldmark__20_477188383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77188383"/>
            <w:bookmarkStart w:id="43" w:name="__Fieldmark__21_477188383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77188383"/>
            <w:bookmarkStart w:id="45" w:name="__Fieldmark__22_477188383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77188383"/>
            <w:bookmarkStart w:id="47" w:name="__Fieldmark__23_477188383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77188383"/>
            <w:bookmarkStart w:id="49" w:name="__Fieldmark__24_477188383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77188383"/>
            <w:bookmarkStart w:id="51" w:name="__Fieldmark__25_477188383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77188383"/>
            <w:bookmarkStart w:id="53" w:name="__Fieldmark__26_477188383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77188383"/>
            <w:bookmarkStart w:id="55" w:name="__Fieldmark__27_477188383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77188383"/>
            <w:bookmarkStart w:id="57" w:name="__Fieldmark__28_477188383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77188383"/>
            <w:bookmarkStart w:id="59" w:name="__Fieldmark__29_477188383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77188383"/>
            <w:bookmarkStart w:id="61" w:name="__Fieldmark__30_477188383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77188383"/>
            <w:bookmarkStart w:id="63" w:name="__Fieldmark__31_477188383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77188383"/>
            <w:bookmarkStart w:id="65" w:name="__Fieldmark__32_477188383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77188383"/>
            <w:bookmarkStart w:id="67" w:name="__Fieldmark__33_477188383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77188383"/>
            <w:bookmarkStart w:id="69" w:name="__Fieldmark__34_477188383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77188383"/>
            <w:bookmarkStart w:id="71" w:name="__Fieldmark__35_47718838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77188383"/>
            <w:bookmarkStart w:id="73" w:name="__Fieldmark__36_47718838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77188383"/>
            <w:bookmarkStart w:id="75" w:name="__Fieldmark__37_47718838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77188383"/>
            <w:bookmarkStart w:id="77" w:name="__Fieldmark__38_47718838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77188383"/>
            <w:bookmarkStart w:id="79" w:name="__Fieldmark__39_477188383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77188383"/>
            <w:bookmarkStart w:id="81" w:name="__Fieldmark__40_477188383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77188383"/>
            <w:bookmarkStart w:id="83" w:name="__Fieldmark__41_477188383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77188383"/>
            <w:bookmarkStart w:id="85" w:name="__Fieldmark__42_477188383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77188383"/>
            <w:bookmarkStart w:id="87" w:name="__Fieldmark__43_477188383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77188383"/>
            <w:bookmarkStart w:id="89" w:name="__Fieldmark__44_477188383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77188383"/>
            <w:bookmarkStart w:id="91" w:name="__Fieldmark__45_477188383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77188383"/>
            <w:bookmarkStart w:id="93" w:name="__Fieldmark__46_477188383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77188383"/>
            <w:bookmarkStart w:id="95" w:name="__Fieldmark__47_477188383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77188383"/>
            <w:bookmarkStart w:id="97" w:name="__Fieldmark__48_477188383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77188383"/>
            <w:bookmarkStart w:id="99" w:name="__Fieldmark__49_477188383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77188383"/>
            <w:bookmarkStart w:id="101" w:name="__Fieldmark__50_477188383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77188383"/>
            <w:bookmarkStart w:id="103" w:name="__Fieldmark__51_477188383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77188383"/>
            <w:bookmarkStart w:id="105" w:name="__Fieldmark__52_477188383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77188383"/>
            <w:bookmarkStart w:id="107" w:name="__Fieldmark__53_477188383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77188383"/>
            <w:bookmarkStart w:id="109" w:name="__Fieldmark__54_477188383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77188383"/>
            <w:bookmarkStart w:id="111" w:name="__Fieldmark__55_477188383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77188383"/>
            <w:bookmarkStart w:id="113" w:name="__Fieldmark__56_477188383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77188383"/>
            <w:bookmarkStart w:id="115" w:name="__Fieldmark__57_477188383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77188383"/>
            <w:bookmarkStart w:id="117" w:name="__Fieldmark__58_477188383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77188383"/>
            <w:bookmarkStart w:id="119" w:name="__Fieldmark__59_477188383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77188383"/>
            <w:bookmarkStart w:id="121" w:name="__Fieldmark__60_477188383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77188383"/>
            <w:bookmarkStart w:id="123" w:name="__Fieldmark__61_477188383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77188383"/>
            <w:bookmarkStart w:id="125" w:name="__Fieldmark__62_477188383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77188383"/>
            <w:bookmarkStart w:id="127" w:name="__Fieldmark__63_477188383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77188383"/>
            <w:bookmarkStart w:id="129" w:name="__Fieldmark__64_477188383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77188383"/>
            <w:bookmarkStart w:id="131" w:name="__Fieldmark__65_477188383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77188383"/>
            <w:bookmarkStart w:id="133" w:name="__Fieldmark__66_477188383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77188383"/>
            <w:bookmarkStart w:id="135" w:name="__Fieldmark__67_477188383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77188383"/>
            <w:bookmarkStart w:id="137" w:name="__Fieldmark__68_477188383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77188383"/>
            <w:bookmarkStart w:id="139" w:name="__Fieldmark__69_477188383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77188383"/>
            <w:bookmarkStart w:id="141" w:name="__Fieldmark__70_477188383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77188383"/>
            <w:bookmarkStart w:id="143" w:name="__Fieldmark__71_477188383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77188383"/>
            <w:bookmarkStart w:id="145" w:name="__Fieldmark__72_477188383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77188383"/>
            <w:bookmarkStart w:id="147" w:name="__Fieldmark__73_477188383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77188383"/>
            <w:bookmarkStart w:id="149" w:name="__Fieldmark__74_477188383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77188383"/>
            <w:bookmarkStart w:id="151" w:name="__Fieldmark__75_477188383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77188383"/>
            <w:bookmarkStart w:id="153" w:name="__Fieldmark__76_477188383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77188383"/>
            <w:bookmarkStart w:id="155" w:name="__Fieldmark__77_477188383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77188383"/>
            <w:bookmarkStart w:id="157" w:name="__Fieldmark__78_477188383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77188383"/>
            <w:bookmarkStart w:id="159" w:name="__Fieldmark__79_477188383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77188383"/>
            <w:bookmarkStart w:id="161" w:name="__Fieldmark__80_477188383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77188383"/>
            <w:bookmarkStart w:id="163" w:name="__Fieldmark__81_477188383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77188383"/>
            <w:bookmarkStart w:id="165" w:name="__Fieldmark__82_477188383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77188383"/>
            <w:bookmarkStart w:id="167" w:name="__Fieldmark__83_477188383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77188383"/>
            <w:bookmarkStart w:id="169" w:name="__Fieldmark__84_477188383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77188383"/>
            <w:bookmarkStart w:id="171" w:name="__Fieldmark__85_477188383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77188383"/>
            <w:bookmarkStart w:id="173" w:name="__Fieldmark__86_477188383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77188383"/>
            <w:bookmarkStart w:id="175" w:name="__Fieldmark__87_477188383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77188383"/>
            <w:bookmarkStart w:id="177" w:name="__Fieldmark__88_477188383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77188383"/>
            <w:bookmarkStart w:id="179" w:name="__Fieldmark__89_477188383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77188383"/>
            <w:bookmarkStart w:id="181" w:name="__Fieldmark__90_477188383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77188383"/>
            <w:bookmarkStart w:id="183" w:name="__Fieldmark__91_477188383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77188383"/>
            <w:bookmarkStart w:id="185" w:name="__Fieldmark__92_477188383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77188383"/>
            <w:bookmarkStart w:id="187" w:name="__Fieldmark__93_477188383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77188383"/>
            <w:bookmarkStart w:id="189" w:name="__Fieldmark__94_477188383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77188383"/>
            <w:bookmarkStart w:id="191" w:name="__Fieldmark__95_477188383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77188383"/>
            <w:bookmarkStart w:id="193" w:name="__Fieldmark__96_477188383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77188383"/>
            <w:bookmarkStart w:id="195" w:name="__Fieldmark__97_477188383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77188383"/>
            <w:bookmarkStart w:id="197" w:name="__Fieldmark__98_477188383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77188383"/>
            <w:bookmarkStart w:id="199" w:name="__Fieldmark__99_477188383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77188383"/>
            <w:bookmarkStart w:id="201" w:name="__Fieldmark__100_477188383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77188383"/>
            <w:bookmarkStart w:id="203" w:name="__Fieldmark__101_477188383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77188383"/>
            <w:bookmarkStart w:id="205" w:name="__Fieldmark__102_477188383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77188383"/>
            <w:bookmarkStart w:id="207" w:name="__Fieldmark__103_477188383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77188383"/>
            <w:bookmarkStart w:id="209" w:name="__Fieldmark__104_477188383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77188383"/>
            <w:bookmarkStart w:id="211" w:name="__Fieldmark__105_477188383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77188383"/>
            <w:bookmarkStart w:id="213" w:name="__Fieldmark__106_477188383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77188383"/>
            <w:bookmarkStart w:id="215" w:name="__Fieldmark__107_477188383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77188383"/>
            <w:bookmarkStart w:id="217" w:name="__Fieldmark__108_477188383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77188383"/>
            <w:bookmarkStart w:id="219" w:name="__Fieldmark__109_477188383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77188383"/>
            <w:bookmarkStart w:id="221" w:name="__Fieldmark__110_477188383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77188383"/>
            <w:bookmarkStart w:id="223" w:name="__Fieldmark__111_477188383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77188383"/>
            <w:bookmarkStart w:id="225" w:name="__Fieldmark__112_477188383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77188383"/>
            <w:bookmarkStart w:id="227" w:name="__Fieldmark__113_477188383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77188383"/>
            <w:bookmarkStart w:id="229" w:name="__Fieldmark__114_477188383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77188383"/>
            <w:bookmarkStart w:id="231" w:name="__Fieldmark__115_477188383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77188383"/>
            <w:bookmarkStart w:id="233" w:name="__Fieldmark__116_477188383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77188383"/>
            <w:bookmarkStart w:id="235" w:name="__Fieldmark__117_477188383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77188383"/>
            <w:bookmarkStart w:id="237" w:name="__Fieldmark__118_477188383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77188383"/>
            <w:bookmarkStart w:id="239" w:name="__Fieldmark__119_477188383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77188383"/>
            <w:bookmarkStart w:id="241" w:name="__Fieldmark__120_477188383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77188383"/>
            <w:bookmarkStart w:id="243" w:name="__Fieldmark__121_477188383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77188383"/>
            <w:bookmarkStart w:id="245" w:name="__Fieldmark__122_477188383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77188383"/>
            <w:bookmarkStart w:id="247" w:name="__Fieldmark__123_477188383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77188383"/>
            <w:bookmarkStart w:id="249" w:name="__Fieldmark__124_477188383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77188383"/>
            <w:bookmarkStart w:id="251" w:name="__Fieldmark__125_477188383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77188383"/>
            <w:bookmarkStart w:id="253" w:name="__Fieldmark__126_477188383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77188383"/>
            <w:bookmarkStart w:id="255" w:name="__Fieldmark__127_477188383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77188383"/>
            <w:bookmarkStart w:id="257" w:name="__Fieldmark__128_477188383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77188383"/>
            <w:bookmarkStart w:id="259" w:name="__Fieldmark__129_477188383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77188383"/>
            <w:bookmarkStart w:id="261" w:name="__Fieldmark__130_477188383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77188383"/>
            <w:bookmarkStart w:id="263" w:name="__Fieldmark__131_477188383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77188383"/>
            <w:bookmarkStart w:id="265" w:name="__Fieldmark__132_477188383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477188383"/>
            <w:bookmarkStart w:id="267" w:name="__Fieldmark__133_477188383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477188383"/>
            <w:bookmarkStart w:id="269" w:name="__Fieldmark__134_477188383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477188383"/>
            <w:bookmarkStart w:id="271" w:name="__Fieldmark__135_477188383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477188383"/>
            <w:bookmarkStart w:id="273" w:name="__Fieldmark__136_477188383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477188383"/>
            <w:bookmarkStart w:id="275" w:name="__Fieldmark__137_477188383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477188383"/>
            <w:bookmarkStart w:id="277" w:name="__Fieldmark__138_477188383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477188383"/>
            <w:bookmarkStart w:id="279" w:name="__Fieldmark__139_477188383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477188383"/>
            <w:bookmarkStart w:id="281" w:name="__Fieldmark__140_477188383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477188383"/>
            <w:bookmarkStart w:id="283" w:name="__Fieldmark__141_477188383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477188383"/>
            <w:bookmarkStart w:id="285" w:name="__Fieldmark__142_477188383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477188383"/>
            <w:bookmarkStart w:id="287" w:name="__Fieldmark__143_477188383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477188383"/>
            <w:bookmarkStart w:id="289" w:name="__Fieldmark__144_477188383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477188383"/>
            <w:bookmarkStart w:id="291" w:name="__Fieldmark__145_477188383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477188383"/>
            <w:bookmarkStart w:id="293" w:name="__Fieldmark__146_477188383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477188383"/>
            <w:bookmarkStart w:id="295" w:name="__Fieldmark__147_477188383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477188383"/>
            <w:bookmarkStart w:id="297" w:name="__Fieldmark__148_477188383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477188383"/>
            <w:bookmarkStart w:id="299" w:name="__Fieldmark__149_477188383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477188383"/>
            <w:bookmarkStart w:id="301" w:name="__Fieldmark__150_477188383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477188383"/>
            <w:bookmarkStart w:id="303" w:name="__Fieldmark__151_477188383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477188383"/>
            <w:bookmarkStart w:id="305" w:name="__Fieldmark__152_477188383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477188383"/>
            <w:bookmarkStart w:id="307" w:name="__Fieldmark__153_477188383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477188383"/>
            <w:bookmarkStart w:id="309" w:name="__Fieldmark__154_477188383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477188383"/>
            <w:bookmarkStart w:id="311" w:name="__Fieldmark__155_477188383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477188383"/>
            <w:bookmarkStart w:id="313" w:name="__Fieldmark__156_477188383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477188383"/>
            <w:bookmarkStart w:id="315" w:name="__Fieldmark__157_477188383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477188383"/>
            <w:bookmarkStart w:id="317" w:name="__Fieldmark__158_477188383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477188383"/>
            <w:bookmarkStart w:id="319" w:name="__Fieldmark__159_477188383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477188383"/>
            <w:bookmarkStart w:id="321" w:name="__Fieldmark__160_477188383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477188383"/>
            <w:bookmarkStart w:id="323" w:name="__Fieldmark__161_477188383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477188383"/>
            <w:bookmarkStart w:id="325" w:name="__Fieldmark__162_477188383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477188383"/>
            <w:bookmarkStart w:id="327" w:name="__Fieldmark__163_477188383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477188383"/>
            <w:bookmarkStart w:id="329" w:name="__Fieldmark__164_477188383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477188383"/>
            <w:bookmarkStart w:id="331" w:name="__Fieldmark__165_477188383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477188383"/>
            <w:bookmarkStart w:id="333" w:name="__Fieldmark__166_477188383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477188383"/>
            <w:bookmarkStart w:id="335" w:name="__Fieldmark__167_477188383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477188383"/>
            <w:bookmarkStart w:id="337" w:name="__Fieldmark__168_477188383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477188383"/>
            <w:bookmarkStart w:id="339" w:name="__Fieldmark__169_477188383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477188383"/>
            <w:bookmarkStart w:id="341" w:name="__Fieldmark__170_477188383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477188383"/>
            <w:bookmarkStart w:id="343" w:name="__Fieldmark__171_477188383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477188383"/>
            <w:bookmarkStart w:id="345" w:name="__Fieldmark__172_477188383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477188383"/>
            <w:bookmarkStart w:id="347" w:name="__Fieldmark__173_477188383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477188383"/>
            <w:bookmarkStart w:id="349" w:name="__Fieldmark__174_477188383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477188383"/>
            <w:bookmarkStart w:id="351" w:name="__Fieldmark__175_477188383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477188383"/>
            <w:bookmarkStart w:id="353" w:name="__Fieldmark__176_477188383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477188383"/>
            <w:bookmarkStart w:id="355" w:name="__Fieldmark__177_477188383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477188383"/>
            <w:bookmarkStart w:id="357" w:name="__Fieldmark__178_477188383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477188383"/>
            <w:bookmarkStart w:id="359" w:name="__Fieldmark__179_477188383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477188383"/>
            <w:bookmarkStart w:id="361" w:name="__Fieldmark__180_477188383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477188383"/>
            <w:bookmarkStart w:id="363" w:name="__Fieldmark__181_477188383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477188383"/>
            <w:bookmarkStart w:id="365" w:name="__Fieldmark__182_477188383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477188383"/>
            <w:bookmarkStart w:id="367" w:name="__Fieldmark__183_477188383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