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19298988"/>
            <w:bookmarkStart w:id="1" w:name="__Fieldmark__0_231929898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19298988"/>
            <w:bookmarkStart w:id="3" w:name="__Fieldmark__1_2319298988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19298988"/>
            <w:bookmarkStart w:id="5" w:name="__Fieldmark__2_2319298988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19298988"/>
            <w:bookmarkStart w:id="7" w:name="__Fieldmark__3_2319298988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19298988"/>
            <w:bookmarkStart w:id="9" w:name="__Fieldmark__4_2319298988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Eerst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19298988"/>
            <w:bookmarkStart w:id="11" w:name="__Fieldmark__5_2319298988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19298988"/>
            <w:bookmarkStart w:id="13" w:name="__Fieldmark__6_2319298988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19298988"/>
            <w:bookmarkStart w:id="15" w:name="__Fieldmark__7_2319298988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19298988"/>
            <w:bookmarkStart w:id="17" w:name="__Fieldmark__8_2319298988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19298988"/>
            <w:bookmarkStart w:id="19" w:name="__Fieldmark__9_2319298988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19298988"/>
            <w:bookmarkStart w:id="21" w:name="__Fieldmark__10_2319298988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319298988"/>
            <w:bookmarkStart w:id="23" w:name="__Fieldmark__11_2319298988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319298988"/>
            <w:bookmarkStart w:id="25" w:name="__Fieldmark__12_2319298988"/>
            <w:bookmarkEnd w:id="2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319298988"/>
            <w:bookmarkStart w:id="27" w:name="__Fieldmark__13_2319298988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319298988"/>
            <w:bookmarkStart w:id="29" w:name="__Fieldmark__14_2319298988"/>
            <w:bookmarkEnd w:id="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319298988"/>
            <w:bookmarkStart w:id="31" w:name="__Fieldmark__15_2319298988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319298988"/>
            <w:bookmarkStart w:id="33" w:name="__Fieldmark__16_2319298988"/>
            <w:bookmarkEnd w:id="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319298988"/>
            <w:bookmarkStart w:id="35" w:name="__Fieldmark__17_2319298988"/>
            <w:bookmarkEnd w:id="3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319298988"/>
            <w:bookmarkStart w:id="37" w:name="__Fieldmark__18_2319298988"/>
            <w:bookmarkEnd w:id="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319298988"/>
            <w:bookmarkStart w:id="39" w:name="__Fieldmark__19_2319298988"/>
            <w:bookmarkEnd w:id="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319298988"/>
            <w:bookmarkStart w:id="41" w:name="__Fieldmark__20_2319298988"/>
            <w:bookmarkEnd w:id="4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319298988"/>
            <w:bookmarkStart w:id="43" w:name="__Fieldmark__21_2319298988"/>
            <w:bookmarkEnd w:id="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319298988"/>
            <w:bookmarkStart w:id="45" w:name="__Fieldmark__22_2319298988"/>
            <w:bookmarkEnd w:id="4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319298988"/>
            <w:bookmarkStart w:id="47" w:name="__Fieldmark__23_2319298988"/>
            <w:bookmarkEnd w:id="4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319298988"/>
            <w:bookmarkStart w:id="49" w:name="__Fieldmark__24_2319298988"/>
            <w:bookmarkEnd w:id="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319298988"/>
            <w:bookmarkStart w:id="51" w:name="__Fieldmark__25_2319298988"/>
            <w:bookmarkEnd w:id="5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319298988"/>
            <w:bookmarkStart w:id="53" w:name="__Fieldmark__26_2319298988"/>
            <w:bookmarkEnd w:id="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319298988"/>
            <w:bookmarkStart w:id="55" w:name="__Fieldmark__27_2319298988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319298988"/>
            <w:bookmarkStart w:id="57" w:name="__Fieldmark__28_2319298988"/>
            <w:bookmarkEnd w:id="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319298988"/>
            <w:bookmarkStart w:id="59" w:name="__Fieldmark__29_2319298988"/>
            <w:bookmarkEnd w:id="59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319298988"/>
            <w:bookmarkStart w:id="61" w:name="__Fieldmark__30_2319298988"/>
            <w:bookmarkEnd w:id="61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19298988"/>
            <w:bookmarkStart w:id="63" w:name="__Fieldmark__31_2319298988"/>
            <w:bookmarkEnd w:id="63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319298988"/>
            <w:bookmarkStart w:id="65" w:name="__Fieldmark__32_2319298988"/>
            <w:bookmarkEnd w:id="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319298988"/>
            <w:bookmarkStart w:id="67" w:name="__Fieldmark__33_2319298988"/>
            <w:bookmarkEnd w:id="6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conomische wereldcris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19298988"/>
            <w:bookmarkStart w:id="69" w:name="__Fieldmark__34_2319298988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319298988"/>
            <w:bookmarkStart w:id="71" w:name="__Fieldmark__35_2319298988"/>
            <w:bookmarkEnd w:id="7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319298988"/>
            <w:bookmarkStart w:id="73" w:name="__Fieldmark__36_2319298988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19298988"/>
            <w:bookmarkStart w:id="75" w:name="__Fieldmark__37_2319298988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19298988"/>
            <w:bookmarkStart w:id="77" w:name="__Fieldmark__38_2319298988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19298988"/>
            <w:bookmarkStart w:id="79" w:name="__Fieldmark__39_2319298988"/>
            <w:bookmarkEnd w:id="7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19298988"/>
            <w:bookmarkStart w:id="81" w:name="__Fieldmark__40_2319298988"/>
            <w:bookmarkEnd w:id="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19298988"/>
            <w:bookmarkStart w:id="83" w:name="__Fieldmark__41_2319298988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19298988"/>
            <w:bookmarkStart w:id="85" w:name="__Fieldmark__42_2319298988"/>
            <w:bookmarkEnd w:id="8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19298988"/>
            <w:bookmarkStart w:id="87" w:name="__Fieldmark__43_2319298988"/>
            <w:bookmarkEnd w:id="8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19298988"/>
            <w:bookmarkStart w:id="89" w:name="__Fieldmark__44_2319298988"/>
            <w:bookmarkEnd w:id="8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19298988"/>
            <w:bookmarkStart w:id="91" w:name="__Fieldmark__45_2319298988"/>
            <w:bookmarkEnd w:id="9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19298988"/>
            <w:bookmarkStart w:id="93" w:name="__Fieldmark__46_2319298988"/>
            <w:bookmarkEnd w:id="9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19298988"/>
            <w:bookmarkStart w:id="95" w:name="__Fieldmark__47_2319298988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19298988"/>
            <w:bookmarkStart w:id="97" w:name="__Fieldmark__48_2319298988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19298988"/>
            <w:bookmarkStart w:id="99" w:name="__Fieldmark__49_2319298988"/>
            <w:bookmarkEnd w:id="9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19298988"/>
            <w:bookmarkStart w:id="101" w:name="__Fieldmark__50_2319298988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19298988"/>
            <w:bookmarkStart w:id="103" w:name="__Fieldmark__51_2319298988"/>
            <w:bookmarkEnd w:id="1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19298988"/>
            <w:bookmarkStart w:id="105" w:name="__Fieldmark__52_2319298988"/>
            <w:bookmarkEnd w:id="10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19298988"/>
            <w:bookmarkStart w:id="107" w:name="__Fieldmark__53_2319298988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19298988"/>
            <w:bookmarkStart w:id="109" w:name="__Fieldmark__54_2319298988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319298988"/>
            <w:bookmarkStart w:id="111" w:name="__Fieldmark__55_2319298988"/>
            <w:bookmarkEnd w:id="11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319298988"/>
            <w:bookmarkStart w:id="113" w:name="__Fieldmark__56_2319298988"/>
            <w:bookmarkEnd w:id="11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319298988"/>
            <w:bookmarkStart w:id="115" w:name="__Fieldmark__57_2319298988"/>
            <w:bookmarkEnd w:id="115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319298988"/>
            <w:bookmarkStart w:id="117" w:name="__Fieldmark__58_2319298988"/>
            <w:bookmarkEnd w:id="11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319298988"/>
            <w:bookmarkStart w:id="119" w:name="__Fieldmark__59_2319298988"/>
            <w:bookmarkEnd w:id="119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319298988"/>
            <w:bookmarkStart w:id="121" w:name="__Fieldmark__60_2319298988"/>
            <w:bookmarkEnd w:id="121"/>
            <w:r>
              <w:rPr/>
            </w:r>
            <w:r>
              <w:rPr/>
              <w:fldChar w:fldCharType="end"/>
            </w:r>
            <w:r>
              <w:rPr/>
              <w:t>Stap 1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/>
              <w:rPr/>
            </w:pPr>
            <w:r>
              <w:rPr/>
              <w:tab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lijn e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319298988"/>
            <w:bookmarkStart w:id="123" w:name="__Fieldmark__61_2319298988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319298988"/>
            <w:bookmarkStart w:id="125" w:name="__Fieldmark__62_2319298988"/>
            <w:bookmarkEnd w:id="12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319298988"/>
            <w:bookmarkStart w:id="127" w:name="__Fieldmark__63_2319298988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319298988"/>
            <w:bookmarkStart w:id="129" w:name="__Fieldmark__64_2319298988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319298988"/>
            <w:bookmarkStart w:id="131" w:name="__Fieldmark__65_2319298988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319298988"/>
            <w:bookmarkStart w:id="133" w:name="__Fieldmark__66_2319298988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319298988"/>
            <w:bookmarkStart w:id="135" w:name="__Fieldmark__67_2319298988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319298988"/>
            <w:bookmarkStart w:id="137" w:name="__Fieldmark__68_2319298988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319298988"/>
            <w:bookmarkStart w:id="139" w:name="__Fieldmark__69_2319298988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319298988"/>
            <w:bookmarkStart w:id="141" w:name="__Fieldmark__70_2319298988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319298988"/>
            <w:bookmarkStart w:id="143" w:name="__Fieldmark__71_2319298988"/>
            <w:bookmarkEnd w:id="14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ommun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319298988"/>
            <w:bookmarkStart w:id="145" w:name="__Fieldmark__72_2319298988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319298988"/>
            <w:bookmarkStart w:id="147" w:name="__Fieldmark__73_2319298988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319298988"/>
            <w:bookmarkStart w:id="149" w:name="__Fieldmark__74_2319298988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319298988"/>
            <w:bookmarkStart w:id="151" w:name="__Fieldmark__75_2319298988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319298988"/>
            <w:bookmarkStart w:id="153" w:name="__Fieldmark__76_2319298988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319298988"/>
            <w:bookmarkStart w:id="155" w:name="__Fieldmark__77_2319298988"/>
            <w:bookmarkEnd w:id="1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319298988"/>
            <w:bookmarkStart w:id="157" w:name="__Fieldmark__78_2319298988"/>
            <w:bookmarkEnd w:id="15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319298988"/>
            <w:bookmarkStart w:id="159" w:name="__Fieldmark__79_2319298988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319298988"/>
            <w:bookmarkStart w:id="161" w:name="__Fieldmark__80_2319298988"/>
            <w:bookmarkEnd w:id="1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319298988"/>
            <w:bookmarkStart w:id="163" w:name="__Fieldmark__81_2319298988"/>
            <w:bookmarkEnd w:id="16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319298988"/>
            <w:bookmarkStart w:id="165" w:name="__Fieldmark__82_2319298988"/>
            <w:bookmarkEnd w:id="16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319298988"/>
            <w:bookmarkStart w:id="167" w:name="__Fieldmark__83_2319298988"/>
            <w:bookmarkEnd w:id="16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319298988"/>
            <w:bookmarkStart w:id="169" w:name="__Fieldmark__84_2319298988"/>
            <w:bookmarkEnd w:id="16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319298988"/>
            <w:bookmarkStart w:id="171" w:name="__Fieldmark__85_2319298988"/>
            <w:bookmarkEnd w:id="1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319298988"/>
            <w:bookmarkStart w:id="173" w:name="__Fieldmark__86_2319298988"/>
            <w:bookmarkEnd w:id="17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319298988"/>
            <w:bookmarkStart w:id="175" w:name="__Fieldmark__87_2319298988"/>
            <w:bookmarkEnd w:id="17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319298988"/>
            <w:bookmarkStart w:id="177" w:name="__Fieldmark__88_2319298988"/>
            <w:bookmarkEnd w:id="17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319298988"/>
            <w:bookmarkStart w:id="179" w:name="__Fieldmark__89_2319298988"/>
            <w:bookmarkEnd w:id="179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319298988"/>
            <w:bookmarkStart w:id="181" w:name="__Fieldmark__90_2319298988"/>
            <w:bookmarkEnd w:id="18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319298988"/>
            <w:bookmarkStart w:id="183" w:name="__Fieldmark__91_2319298988"/>
            <w:bookmarkEnd w:id="183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tionaal-social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319298988"/>
            <w:bookmarkStart w:id="185" w:name="__Fieldmark__92_2319298988"/>
            <w:bookmarkEnd w:id="1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319298988"/>
            <w:bookmarkStart w:id="187" w:name="__Fieldmark__93_2319298988"/>
            <w:bookmarkEnd w:id="1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319298988"/>
            <w:bookmarkStart w:id="189" w:name="__Fieldmark__94_2319298988"/>
            <w:bookmarkEnd w:id="18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319298988"/>
            <w:bookmarkStart w:id="191" w:name="__Fieldmark__95_2319298988"/>
            <w:bookmarkEnd w:id="19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319298988"/>
            <w:bookmarkStart w:id="193" w:name="__Fieldmark__96_2319298988"/>
            <w:bookmarkEnd w:id="1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319298988"/>
            <w:bookmarkStart w:id="195" w:name="__Fieldmark__97_2319298988"/>
            <w:bookmarkEnd w:id="19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319298988"/>
            <w:bookmarkStart w:id="197" w:name="__Fieldmark__98_2319298988"/>
            <w:bookmarkEnd w:id="19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319298988"/>
            <w:bookmarkStart w:id="199" w:name="__Fieldmark__99_2319298988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319298988"/>
            <w:bookmarkStart w:id="201" w:name="__Fieldmark__100_2319298988"/>
            <w:bookmarkEnd w:id="20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319298988"/>
            <w:bookmarkStart w:id="203" w:name="__Fieldmark__101_2319298988"/>
            <w:bookmarkEnd w:id="20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319298988"/>
            <w:bookmarkStart w:id="205" w:name="__Fieldmark__102_2319298988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319298988"/>
            <w:bookmarkStart w:id="207" w:name="__Fieldmark__103_2319298988"/>
            <w:bookmarkEnd w:id="20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319298988"/>
            <w:bookmarkStart w:id="209" w:name="__Fieldmark__104_2319298988"/>
            <w:bookmarkEnd w:id="2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2319298988"/>
            <w:bookmarkStart w:id="211" w:name="__Fieldmark__105_2319298988"/>
            <w:bookmarkEnd w:id="21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2319298988"/>
            <w:bookmarkStart w:id="213" w:name="__Fieldmark__106_2319298988"/>
            <w:bookmarkEnd w:id="21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2319298988"/>
            <w:bookmarkStart w:id="215" w:name="__Fieldmark__107_2319298988"/>
            <w:bookmarkEnd w:id="21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2319298988"/>
            <w:bookmarkStart w:id="217" w:name="__Fieldmark__108_2319298988"/>
            <w:bookmarkEnd w:id="21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2319298988"/>
            <w:bookmarkStart w:id="219" w:name="__Fieldmark__109_2319298988"/>
            <w:bookmarkEnd w:id="21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2319298988"/>
            <w:bookmarkStart w:id="221" w:name="__Fieldmark__110_2319298988"/>
            <w:bookmarkEnd w:id="22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2319298988"/>
            <w:bookmarkStart w:id="223" w:name="__Fieldmark__111_2319298988"/>
            <w:bookmarkEnd w:id="22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talitaire syst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2319298988"/>
            <w:bookmarkStart w:id="225" w:name="__Fieldmark__112_2319298988"/>
            <w:bookmarkEnd w:id="2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2319298988"/>
            <w:bookmarkStart w:id="227" w:name="__Fieldmark__113_2319298988"/>
            <w:bookmarkEnd w:id="22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2319298988"/>
            <w:bookmarkStart w:id="229" w:name="__Fieldmark__114_2319298988"/>
            <w:bookmarkEnd w:id="22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2319298988"/>
            <w:bookmarkStart w:id="231" w:name="__Fieldmark__115_2319298988"/>
            <w:bookmarkEnd w:id="2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2319298988"/>
            <w:bookmarkStart w:id="233" w:name="__Fieldmark__116_2319298988"/>
            <w:bookmarkEnd w:id="2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2319298988"/>
            <w:bookmarkStart w:id="235" w:name="__Fieldmark__117_2319298988"/>
            <w:bookmarkEnd w:id="2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2319298988"/>
            <w:bookmarkStart w:id="237" w:name="__Fieldmark__118_2319298988"/>
            <w:bookmarkEnd w:id="23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2319298988"/>
            <w:bookmarkStart w:id="239" w:name="__Fieldmark__119_2319298988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2319298988"/>
            <w:bookmarkStart w:id="241" w:name="__Fieldmark__120_2319298988"/>
            <w:bookmarkEnd w:id="2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2319298988"/>
            <w:bookmarkStart w:id="243" w:name="__Fieldmark__121_2319298988"/>
            <w:bookmarkEnd w:id="24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2319298988"/>
            <w:bookmarkStart w:id="245" w:name="__Fieldmark__122_2319298988"/>
            <w:bookmarkEnd w:id="24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2319298988"/>
            <w:bookmarkStart w:id="247" w:name="__Fieldmark__123_2319298988"/>
            <w:bookmarkEnd w:id="24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2319298988"/>
            <w:bookmarkStart w:id="249" w:name="__Fieldmark__124_2319298988"/>
            <w:bookmarkEnd w:id="24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2319298988"/>
            <w:bookmarkStart w:id="251" w:name="__Fieldmark__125_2319298988"/>
            <w:bookmarkEnd w:id="25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2319298988"/>
            <w:bookmarkStart w:id="253" w:name="__Fieldmark__126_2319298988"/>
            <w:bookmarkEnd w:id="253"/>
            <w:r>
              <w:rPr/>
            </w:r>
            <w:r>
              <w:rPr/>
              <w:fldChar w:fldCharType="end"/>
            </w:r>
            <w:r>
              <w:rPr/>
              <w:t>Toet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Tweede Wereldoor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2319298988"/>
            <w:bookmarkStart w:id="255" w:name="__Fieldmark__127_2319298988"/>
            <w:bookmarkEnd w:id="2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2319298988"/>
            <w:bookmarkStart w:id="257" w:name="__Fieldmark__128_2319298988"/>
            <w:bookmarkEnd w:id="2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2319298988"/>
            <w:bookmarkStart w:id="259" w:name="__Fieldmark__129_2319298988"/>
            <w:bookmarkEnd w:id="259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2319298988"/>
            <w:bookmarkStart w:id="261" w:name="__Fieldmark__130_2319298988"/>
            <w:bookmarkEnd w:id="26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2319298988"/>
            <w:bookmarkStart w:id="263" w:name="__Fieldmark__131_2319298988"/>
            <w:bookmarkEnd w:id="26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2319298988"/>
            <w:bookmarkStart w:id="265" w:name="__Fieldmark__132_2319298988"/>
            <w:bookmarkEnd w:id="26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2319298988"/>
            <w:bookmarkStart w:id="267" w:name="__Fieldmark__133_2319298988"/>
            <w:bookmarkEnd w:id="2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2319298988"/>
            <w:bookmarkStart w:id="269" w:name="__Fieldmark__134_2319298988"/>
            <w:bookmarkEnd w:id="26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2319298988"/>
            <w:bookmarkStart w:id="271" w:name="__Fieldmark__135_2319298988"/>
            <w:bookmarkEnd w:id="271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2319298988"/>
            <w:bookmarkStart w:id="273" w:name="__Fieldmark__136_2319298988"/>
            <w:bookmarkEnd w:id="2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2319298988"/>
            <w:bookmarkStart w:id="275" w:name="__Fieldmark__137_2319298988"/>
            <w:bookmarkEnd w:id="27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2319298988"/>
            <w:bookmarkStart w:id="277" w:name="__Fieldmark__138_2319298988"/>
            <w:bookmarkEnd w:id="277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2319298988"/>
            <w:bookmarkStart w:id="279" w:name="__Fieldmark__139_2319298988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2319298988"/>
            <w:bookmarkStart w:id="281" w:name="__Fieldmark__140_2319298988"/>
            <w:bookmarkEnd w:id="28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2319298988"/>
            <w:bookmarkStart w:id="283" w:name="__Fieldmark__141_2319298988"/>
            <w:bookmarkEnd w:id="28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2319298988"/>
            <w:bookmarkStart w:id="285" w:name="__Fieldmark__142_2319298988"/>
            <w:bookmarkEnd w:id="2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2319298988"/>
            <w:bookmarkStart w:id="287" w:name="__Fieldmark__143_2319298988"/>
            <w:bookmarkEnd w:id="2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144_2319298988"/>
            <w:bookmarkStart w:id="289" w:name="__Fieldmark__144_2319298988"/>
            <w:bookmarkEnd w:id="28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5_2319298988"/>
            <w:bookmarkStart w:id="291" w:name="__Fieldmark__145_2319298988"/>
            <w:bookmarkEnd w:id="29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6_2319298988"/>
            <w:bookmarkStart w:id="293" w:name="__Fieldmark__146_2319298988"/>
            <w:bookmarkEnd w:id="29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7_2319298988"/>
            <w:bookmarkStart w:id="295" w:name="__Fieldmark__147_2319298988"/>
            <w:bookmarkEnd w:id="29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148_2319298988"/>
            <w:bookmarkStart w:id="297" w:name="__Fieldmark__148_2319298988"/>
            <w:bookmarkEnd w:id="297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9_2319298988"/>
            <w:bookmarkStart w:id="299" w:name="__Fieldmark__149_2319298988"/>
            <w:bookmarkEnd w:id="29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50_2319298988"/>
            <w:bookmarkStart w:id="301" w:name="__Fieldmark__150_2319298988"/>
            <w:bookmarkEnd w:id="30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51_2319298988"/>
            <w:bookmarkStart w:id="303" w:name="__Fieldmark__151_2319298988"/>
            <w:bookmarkEnd w:id="3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2_2319298988"/>
            <w:bookmarkStart w:id="305" w:name="__Fieldmark__152_2319298988"/>
            <w:bookmarkEnd w:id="30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3_2319298988"/>
            <w:bookmarkStart w:id="307" w:name="__Fieldmark__153_2319298988"/>
            <w:bookmarkEnd w:id="30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4_2319298988"/>
            <w:bookmarkStart w:id="309" w:name="__Fieldmark__154_2319298988"/>
            <w:bookmarkEnd w:id="30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Duitse beze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5_2319298988"/>
            <w:bookmarkStart w:id="311" w:name="__Fieldmark__155_2319298988"/>
            <w:bookmarkEnd w:id="3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6_2319298988"/>
            <w:bookmarkStart w:id="313" w:name="__Fieldmark__156_2319298988"/>
            <w:bookmarkEnd w:id="3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7_2319298988"/>
            <w:bookmarkStart w:id="315" w:name="__Fieldmark__157_2319298988"/>
            <w:bookmarkEnd w:id="315"/>
            <w:r>
              <w:rPr/>
            </w:r>
            <w:r>
              <w:rPr/>
              <w:fldChar w:fldCharType="end"/>
            </w:r>
            <w:r>
              <w:rPr/>
              <w:t>Eindproduct -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8_2319298988"/>
            <w:bookmarkStart w:id="317" w:name="__Fieldmark__158_2319298988"/>
            <w:bookmarkEnd w:id="3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9_2319298988"/>
            <w:bookmarkStart w:id="319" w:name="__Fieldmark__159_2319298988"/>
            <w:bookmarkEnd w:id="3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60_2319298988"/>
            <w:bookmarkStart w:id="321" w:name="__Fieldmark__160_2319298988"/>
            <w:bookmarkEnd w:id="3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61_2319298988"/>
            <w:bookmarkStart w:id="323" w:name="__Fieldmark__161_2319298988"/>
            <w:bookmarkEnd w:id="323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2_2319298988"/>
            <w:bookmarkStart w:id="325" w:name="__Fieldmark__162_2319298988"/>
            <w:bookmarkEnd w:id="3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3_2319298988"/>
            <w:bookmarkStart w:id="327" w:name="__Fieldmark__163_2319298988"/>
            <w:bookmarkEnd w:id="32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4_2319298988"/>
            <w:bookmarkStart w:id="329" w:name="__Fieldmark__164_2319298988"/>
            <w:bookmarkEnd w:id="32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5_2319298988"/>
            <w:bookmarkStart w:id="331" w:name="__Fieldmark__165_2319298988"/>
            <w:bookmarkEnd w:id="3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166_2319298988"/>
            <w:bookmarkStart w:id="333" w:name="__Fieldmark__166_2319298988"/>
            <w:bookmarkEnd w:id="33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167_2319298988"/>
            <w:bookmarkStart w:id="335" w:name="__Fieldmark__167_2319298988"/>
            <w:bookmarkEnd w:id="3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8_2319298988"/>
            <w:bookmarkStart w:id="337" w:name="__Fieldmark__168_2319298988"/>
            <w:bookmarkEnd w:id="3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9_2319298988"/>
            <w:bookmarkStart w:id="339" w:name="__Fieldmark__169_2319298988"/>
            <w:bookmarkEnd w:id="339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70_2319298988"/>
            <w:bookmarkStart w:id="341" w:name="__Fieldmark__170_2319298988"/>
            <w:bookmarkEnd w:id="3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71_2319298988"/>
            <w:bookmarkStart w:id="343" w:name="__Fieldmark__171_2319298988"/>
            <w:bookmarkEnd w:id="3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72_2319298988"/>
            <w:bookmarkStart w:id="345" w:name="__Fieldmark__172_2319298988"/>
            <w:bookmarkEnd w:id="345"/>
            <w:r>
              <w:rPr/>
            </w:r>
            <w:r>
              <w:rPr/>
              <w:fldChar w:fldCharType="end"/>
            </w:r>
            <w:r>
              <w:rPr/>
              <w:t>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73_2319298988"/>
            <w:bookmarkStart w:id="347" w:name="__Fieldmark__173_2319298988"/>
            <w:bookmarkEnd w:id="3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4_2319298988"/>
            <w:bookmarkStart w:id="349" w:name="__Fieldmark__174_2319298988"/>
            <w:bookmarkEnd w:id="34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5_2319298988"/>
            <w:bookmarkStart w:id="351" w:name="__Fieldmark__175_2319298988"/>
            <w:bookmarkEnd w:id="35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6_2319298988"/>
            <w:bookmarkStart w:id="353" w:name="__Fieldmark__176_2319298988"/>
            <w:bookmarkEnd w:id="35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7_2319298988"/>
            <w:bookmarkStart w:id="355" w:name="__Fieldmark__177_2319298988"/>
            <w:bookmarkEnd w:id="35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8_2319298988"/>
            <w:bookmarkStart w:id="357" w:name="__Fieldmark__178_2319298988"/>
            <w:bookmarkEnd w:id="357"/>
            <w:r>
              <w:rPr/>
            </w:r>
            <w:r>
              <w:rPr/>
              <w:fldChar w:fldCharType="end"/>
            </w:r>
            <w:r>
              <w:rPr/>
              <w:t>Keuzeopdra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9_2319298988"/>
            <w:bookmarkStart w:id="359" w:name="__Fieldmark__179_2319298988"/>
            <w:bookmarkEnd w:id="359"/>
            <w:r>
              <w:rPr/>
            </w:r>
            <w:r>
              <w:rPr/>
              <w:fldChar w:fldCharType="end"/>
            </w:r>
            <w:r>
              <w:rPr/>
              <w:t>Oorlog in de loopgra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80_2319298988"/>
            <w:bookmarkStart w:id="361" w:name="__Fieldmark__180_2319298988"/>
            <w:bookmarkEnd w:id="361"/>
            <w:r>
              <w:rPr/>
            </w:r>
            <w:r>
              <w:rPr/>
              <w:fldChar w:fldCharType="end"/>
            </w:r>
            <w:r>
              <w:rPr/>
              <w:t>Leven in crisis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81_2319298988"/>
            <w:bookmarkStart w:id="363" w:name="__Fieldmark__181_2319298988"/>
            <w:bookmarkEnd w:id="363"/>
            <w:r>
              <w:rPr/>
            </w:r>
            <w:r>
              <w:rPr/>
              <w:fldChar w:fldCharType="end"/>
            </w:r>
            <w:r>
              <w:rPr/>
              <w:t>Collaboratie of verz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82_2319298988"/>
            <w:bookmarkStart w:id="365" w:name="__Fieldmark__182_2319298988"/>
            <w:bookmarkEnd w:id="365"/>
            <w:r>
              <w:rPr/>
            </w:r>
            <w:r>
              <w:rPr/>
              <w:fldChar w:fldCharType="end"/>
            </w:r>
            <w:r>
              <w:rPr/>
              <w:t>Oorlogsmonum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83_2319298988"/>
            <w:bookmarkStart w:id="367" w:name="__Fieldmark__183_2319298988"/>
            <w:bookmarkEnd w:id="367"/>
            <w:r>
              <w:rPr/>
            </w:r>
            <w:r>
              <w:rPr/>
              <w:fldChar w:fldCharType="end"/>
            </w:r>
            <w:r>
              <w:rPr/>
              <w:t>Portrettengalerij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Geschiedenis | Werkplan Thema 9 Tijdvak 9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3HV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Franka de Bruijn</cp:lastModifiedBy>
  <dcterms:modified xsi:type="dcterms:W3CDTF">2015-10-23T13:56:00Z</dcterms:modified>
  <cp:revision>18</cp:revision>
  <dc:subject/>
  <dc:title/>
</cp:coreProperties>
</file>