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ijdvak 9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739109528"/>
            <w:bookmarkStart w:id="1" w:name="__Fieldmark__0_1739109528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739109528"/>
            <w:bookmarkStart w:id="3" w:name="__Fieldmark__1_1739109528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739109528"/>
            <w:bookmarkStart w:id="5" w:name="__Fieldmark__2_1739109528"/>
            <w:bookmarkEnd w:id="5"/>
            <w:r>
              <w:rPr/>
            </w:r>
            <w:r>
              <w:rPr/>
              <w:fldChar w:fldCharType="end"/>
            </w:r>
            <w:r>
              <w:rPr/>
              <w:t>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739109528"/>
            <w:bookmarkStart w:id="7" w:name="__Fieldmark__3_1739109528"/>
            <w:bookmarkEnd w:id="7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739109528"/>
            <w:bookmarkStart w:id="9" w:name="__Fieldmark__4_1739109528"/>
            <w:bookmarkEnd w:id="9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1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Eerste wereldoor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739109528"/>
            <w:bookmarkStart w:id="11" w:name="__Fieldmark__5_1739109528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739109528"/>
            <w:bookmarkStart w:id="13" w:name="__Fieldmark__6_1739109528"/>
            <w:bookmarkEnd w:id="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739109528"/>
            <w:bookmarkStart w:id="15" w:name="__Fieldmark__7_1739109528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739109528"/>
            <w:bookmarkStart w:id="17" w:name="__Fieldmark__8_1739109528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739109528"/>
            <w:bookmarkStart w:id="19" w:name="__Fieldmark__9_1739109528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739109528"/>
            <w:bookmarkStart w:id="21" w:name="__Fieldmark__10_1739109528"/>
            <w:bookmarkEnd w:id="2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739109528"/>
            <w:bookmarkStart w:id="23" w:name="__Fieldmark__11_1739109528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739109528"/>
            <w:bookmarkStart w:id="25" w:name="__Fieldmark__12_1739109528"/>
            <w:bookmarkEnd w:id="2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739109528"/>
            <w:bookmarkStart w:id="27" w:name="__Fieldmark__13_1739109528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739109528"/>
            <w:bookmarkStart w:id="29" w:name="__Fieldmark__14_1739109528"/>
            <w:bookmarkEnd w:id="29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739109528"/>
            <w:bookmarkStart w:id="31" w:name="__Fieldmark__15_1739109528"/>
            <w:bookmarkEnd w:id="3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739109528"/>
            <w:bookmarkStart w:id="33" w:name="__Fieldmark__16_1739109528"/>
            <w:bookmarkEnd w:id="3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739109528"/>
            <w:bookmarkStart w:id="35" w:name="__Fieldmark__17_1739109528"/>
            <w:bookmarkEnd w:id="3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739109528"/>
            <w:bookmarkStart w:id="37" w:name="__Fieldmark__18_1739109528"/>
            <w:bookmarkEnd w:id="3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739109528"/>
            <w:bookmarkStart w:id="39" w:name="__Fieldmark__19_1739109528"/>
            <w:bookmarkEnd w:id="3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739109528"/>
            <w:bookmarkStart w:id="41" w:name="__Fieldmark__20_1739109528"/>
            <w:bookmarkEnd w:id="4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739109528"/>
            <w:bookmarkStart w:id="43" w:name="__Fieldmark__21_1739109528"/>
            <w:bookmarkEnd w:id="4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739109528"/>
            <w:bookmarkStart w:id="45" w:name="__Fieldmark__22_1739109528"/>
            <w:bookmarkEnd w:id="4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739109528"/>
            <w:bookmarkStart w:id="47" w:name="__Fieldmark__23_1739109528"/>
            <w:bookmarkEnd w:id="47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739109528"/>
            <w:bookmarkStart w:id="49" w:name="__Fieldmark__24_1739109528"/>
            <w:bookmarkEnd w:id="4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739109528"/>
            <w:bookmarkStart w:id="51" w:name="__Fieldmark__25_1739109528"/>
            <w:bookmarkEnd w:id="5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739109528"/>
            <w:bookmarkStart w:id="53" w:name="__Fieldmark__26_1739109528"/>
            <w:bookmarkEnd w:id="5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739109528"/>
            <w:bookmarkStart w:id="55" w:name="__Fieldmark__27_1739109528"/>
            <w:bookmarkEnd w:id="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739109528"/>
            <w:bookmarkStart w:id="57" w:name="__Fieldmark__28_1739109528"/>
            <w:bookmarkEnd w:id="57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739109528"/>
            <w:bookmarkStart w:id="59" w:name="__Fieldmark__29_1739109528"/>
            <w:bookmarkEnd w:id="59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739109528"/>
            <w:bookmarkStart w:id="61" w:name="__Fieldmark__30_1739109528"/>
            <w:bookmarkEnd w:id="61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739109528"/>
            <w:bookmarkStart w:id="63" w:name="__Fieldmark__31_1739109528"/>
            <w:bookmarkEnd w:id="63"/>
            <w:r>
              <w:rPr/>
            </w:r>
            <w:r>
              <w:rPr/>
              <w:fldChar w:fldCharType="end"/>
            </w:r>
            <w:r>
              <w:rPr/>
              <w:t>Stap 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739109528"/>
            <w:bookmarkStart w:id="65" w:name="__Fieldmark__32_1739109528"/>
            <w:bookmarkEnd w:id="6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739109528"/>
            <w:bookmarkStart w:id="67" w:name="__Fieldmark__33_1739109528"/>
            <w:bookmarkEnd w:id="6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conomische wereldcris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739109528"/>
            <w:bookmarkStart w:id="69" w:name="__Fieldmark__34_1739109528"/>
            <w:bookmarkEnd w:id="6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739109528"/>
            <w:bookmarkStart w:id="71" w:name="__Fieldmark__35_1739109528"/>
            <w:bookmarkEnd w:id="7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739109528"/>
            <w:bookmarkStart w:id="73" w:name="__Fieldmark__36_1739109528"/>
            <w:bookmarkEnd w:id="73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739109528"/>
            <w:bookmarkStart w:id="75" w:name="__Fieldmark__37_1739109528"/>
            <w:bookmarkEnd w:id="7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739109528"/>
            <w:bookmarkStart w:id="77" w:name="__Fieldmark__38_1739109528"/>
            <w:bookmarkEnd w:id="7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739109528"/>
            <w:bookmarkStart w:id="79" w:name="__Fieldmark__39_1739109528"/>
            <w:bookmarkEnd w:id="7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739109528"/>
            <w:bookmarkStart w:id="81" w:name="__Fieldmark__40_1739109528"/>
            <w:bookmarkEnd w:id="8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739109528"/>
            <w:bookmarkStart w:id="83" w:name="__Fieldmark__41_1739109528"/>
            <w:bookmarkEnd w:id="8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739109528"/>
            <w:bookmarkStart w:id="85" w:name="__Fieldmark__42_1739109528"/>
            <w:bookmarkEnd w:id="8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739109528"/>
            <w:bookmarkStart w:id="87" w:name="__Fieldmark__43_1739109528"/>
            <w:bookmarkEnd w:id="87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739109528"/>
            <w:bookmarkStart w:id="89" w:name="__Fieldmark__44_1739109528"/>
            <w:bookmarkEnd w:id="8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739109528"/>
            <w:bookmarkStart w:id="91" w:name="__Fieldmark__45_1739109528"/>
            <w:bookmarkEnd w:id="9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739109528"/>
            <w:bookmarkStart w:id="93" w:name="__Fieldmark__46_1739109528"/>
            <w:bookmarkEnd w:id="93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739109528"/>
            <w:bookmarkStart w:id="95" w:name="__Fieldmark__47_1739109528"/>
            <w:bookmarkEnd w:id="9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739109528"/>
            <w:bookmarkStart w:id="97" w:name="__Fieldmark__48_1739109528"/>
            <w:bookmarkEnd w:id="9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739109528"/>
            <w:bookmarkStart w:id="99" w:name="__Fieldmark__49_1739109528"/>
            <w:bookmarkEnd w:id="99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739109528"/>
            <w:bookmarkStart w:id="101" w:name="__Fieldmark__50_1739109528"/>
            <w:bookmarkEnd w:id="10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739109528"/>
            <w:bookmarkStart w:id="103" w:name="__Fieldmark__51_1739109528"/>
            <w:bookmarkEnd w:id="10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739109528"/>
            <w:bookmarkStart w:id="105" w:name="__Fieldmark__52_1739109528"/>
            <w:bookmarkEnd w:id="10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739109528"/>
            <w:bookmarkStart w:id="107" w:name="__Fieldmark__53_1739109528"/>
            <w:bookmarkEnd w:id="10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739109528"/>
            <w:bookmarkStart w:id="109" w:name="__Fieldmark__54_1739109528"/>
            <w:bookmarkEnd w:id="10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739109528"/>
            <w:bookmarkStart w:id="111" w:name="__Fieldmark__55_1739109528"/>
            <w:bookmarkEnd w:id="11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739109528"/>
            <w:bookmarkStart w:id="113" w:name="__Fieldmark__56_1739109528"/>
            <w:bookmarkEnd w:id="113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739109528"/>
            <w:bookmarkStart w:id="115" w:name="__Fieldmark__57_1739109528"/>
            <w:bookmarkEnd w:id="115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739109528"/>
            <w:bookmarkStart w:id="117" w:name="__Fieldmark__58_1739109528"/>
            <w:bookmarkEnd w:id="117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739109528"/>
            <w:bookmarkStart w:id="119" w:name="__Fieldmark__59_1739109528"/>
            <w:bookmarkEnd w:id="119"/>
            <w:r>
              <w:rPr/>
            </w:r>
            <w:r>
              <w:rPr/>
              <w:fldChar w:fldCharType="end"/>
            </w:r>
            <w:r>
              <w:rPr/>
              <w:t>Stap 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739109528"/>
            <w:bookmarkStart w:id="121" w:name="__Fieldmark__60_1739109528"/>
            <w:bookmarkEnd w:id="121"/>
            <w:r>
              <w:rPr/>
            </w:r>
            <w:r>
              <w:rPr/>
              <w:fldChar w:fldCharType="end"/>
            </w:r>
            <w:r>
              <w:rPr/>
              <w:t>Stap 1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olijn en Neder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739109528"/>
            <w:bookmarkStart w:id="123" w:name="__Fieldmark__61_1739109528"/>
            <w:bookmarkEnd w:id="12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739109528"/>
            <w:bookmarkStart w:id="125" w:name="__Fieldmark__62_1739109528"/>
            <w:bookmarkEnd w:id="12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739109528"/>
            <w:bookmarkStart w:id="127" w:name="__Fieldmark__63_1739109528"/>
            <w:bookmarkEnd w:id="127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739109528"/>
            <w:bookmarkStart w:id="129" w:name="__Fieldmark__64_1739109528"/>
            <w:bookmarkEnd w:id="12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739109528"/>
            <w:bookmarkStart w:id="131" w:name="__Fieldmark__65_1739109528"/>
            <w:bookmarkEnd w:id="13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739109528"/>
            <w:bookmarkStart w:id="133" w:name="__Fieldmark__66_1739109528"/>
            <w:bookmarkEnd w:id="13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739109528"/>
            <w:bookmarkStart w:id="135" w:name="__Fieldmark__67_1739109528"/>
            <w:bookmarkEnd w:id="13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739109528"/>
            <w:bookmarkStart w:id="137" w:name="__Fieldmark__68_1739109528"/>
            <w:bookmarkEnd w:id="13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1739109528"/>
            <w:bookmarkStart w:id="139" w:name="__Fieldmark__69_1739109528"/>
            <w:bookmarkEnd w:id="13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1739109528"/>
            <w:bookmarkStart w:id="141" w:name="__Fieldmark__70_1739109528"/>
            <w:bookmarkEnd w:id="14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1739109528"/>
            <w:bookmarkStart w:id="143" w:name="__Fieldmark__71_1739109528"/>
            <w:bookmarkEnd w:id="143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4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ommunis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1739109528"/>
            <w:bookmarkStart w:id="145" w:name="__Fieldmark__72_1739109528"/>
            <w:bookmarkEnd w:id="14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1739109528"/>
            <w:bookmarkStart w:id="147" w:name="__Fieldmark__73_1739109528"/>
            <w:bookmarkEnd w:id="14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1739109528"/>
            <w:bookmarkStart w:id="149" w:name="__Fieldmark__74_1739109528"/>
            <w:bookmarkEnd w:id="149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1739109528"/>
            <w:bookmarkStart w:id="151" w:name="__Fieldmark__75_1739109528"/>
            <w:bookmarkEnd w:id="15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1739109528"/>
            <w:bookmarkStart w:id="153" w:name="__Fieldmark__76_1739109528"/>
            <w:bookmarkEnd w:id="15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1739109528"/>
            <w:bookmarkStart w:id="155" w:name="__Fieldmark__77_1739109528"/>
            <w:bookmarkEnd w:id="1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1739109528"/>
            <w:bookmarkStart w:id="157" w:name="__Fieldmark__78_1739109528"/>
            <w:bookmarkEnd w:id="157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1739109528"/>
            <w:bookmarkStart w:id="159" w:name="__Fieldmark__79_1739109528"/>
            <w:bookmarkEnd w:id="1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1739109528"/>
            <w:bookmarkStart w:id="161" w:name="__Fieldmark__80_1739109528"/>
            <w:bookmarkEnd w:id="1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1739109528"/>
            <w:bookmarkStart w:id="163" w:name="__Fieldmark__81_1739109528"/>
            <w:bookmarkEnd w:id="16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1739109528"/>
            <w:bookmarkStart w:id="165" w:name="__Fieldmark__82_1739109528"/>
            <w:bookmarkEnd w:id="16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1739109528"/>
            <w:bookmarkStart w:id="167" w:name="__Fieldmark__83_1739109528"/>
            <w:bookmarkEnd w:id="16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1739109528"/>
            <w:bookmarkStart w:id="169" w:name="__Fieldmark__84_1739109528"/>
            <w:bookmarkEnd w:id="16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1739109528"/>
            <w:bookmarkStart w:id="171" w:name="__Fieldmark__85_1739109528"/>
            <w:bookmarkEnd w:id="17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1739109528"/>
            <w:bookmarkStart w:id="173" w:name="__Fieldmark__86_1739109528"/>
            <w:bookmarkEnd w:id="17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1739109528"/>
            <w:bookmarkStart w:id="175" w:name="__Fieldmark__87_1739109528"/>
            <w:bookmarkEnd w:id="17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1739109528"/>
            <w:bookmarkStart w:id="177" w:name="__Fieldmark__88_1739109528"/>
            <w:bookmarkEnd w:id="177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1739109528"/>
            <w:bookmarkStart w:id="179" w:name="__Fieldmark__89_1739109528"/>
            <w:bookmarkEnd w:id="179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1739109528"/>
            <w:bookmarkStart w:id="181" w:name="__Fieldmark__90_1739109528"/>
            <w:bookmarkEnd w:id="18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1739109528"/>
            <w:bookmarkStart w:id="183" w:name="__Fieldmark__91_1739109528"/>
            <w:bookmarkEnd w:id="183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tionaal-socialis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1739109528"/>
            <w:bookmarkStart w:id="185" w:name="__Fieldmark__92_1739109528"/>
            <w:bookmarkEnd w:id="18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1739109528"/>
            <w:bookmarkStart w:id="187" w:name="__Fieldmark__93_1739109528"/>
            <w:bookmarkEnd w:id="18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1739109528"/>
            <w:bookmarkStart w:id="189" w:name="__Fieldmark__94_1739109528"/>
            <w:bookmarkEnd w:id="189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1739109528"/>
            <w:bookmarkStart w:id="191" w:name="__Fieldmark__95_1739109528"/>
            <w:bookmarkEnd w:id="19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1739109528"/>
            <w:bookmarkStart w:id="193" w:name="__Fieldmark__96_1739109528"/>
            <w:bookmarkEnd w:id="19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1739109528"/>
            <w:bookmarkStart w:id="195" w:name="__Fieldmark__97_1739109528"/>
            <w:bookmarkEnd w:id="19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1739109528"/>
            <w:bookmarkStart w:id="197" w:name="__Fieldmark__98_1739109528"/>
            <w:bookmarkEnd w:id="197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1739109528"/>
            <w:bookmarkStart w:id="199" w:name="__Fieldmark__99_1739109528"/>
            <w:bookmarkEnd w:id="1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1739109528"/>
            <w:bookmarkStart w:id="201" w:name="__Fieldmark__100_1739109528"/>
            <w:bookmarkEnd w:id="20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1739109528"/>
            <w:bookmarkStart w:id="203" w:name="__Fieldmark__101_1739109528"/>
            <w:bookmarkEnd w:id="20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1739109528"/>
            <w:bookmarkStart w:id="205" w:name="__Fieldmark__102_1739109528"/>
            <w:bookmarkEnd w:id="20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1739109528"/>
            <w:bookmarkStart w:id="207" w:name="__Fieldmark__103_1739109528"/>
            <w:bookmarkEnd w:id="20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1739109528"/>
            <w:bookmarkStart w:id="209" w:name="__Fieldmark__104_1739109528"/>
            <w:bookmarkEnd w:id="20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1739109528"/>
            <w:bookmarkStart w:id="211" w:name="__Fieldmark__105_1739109528"/>
            <w:bookmarkEnd w:id="21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1739109528"/>
            <w:bookmarkStart w:id="213" w:name="__Fieldmark__106_1739109528"/>
            <w:bookmarkEnd w:id="21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1739109528"/>
            <w:bookmarkStart w:id="215" w:name="__Fieldmark__107_1739109528"/>
            <w:bookmarkEnd w:id="21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1739109528"/>
            <w:bookmarkStart w:id="217" w:name="__Fieldmark__108_1739109528"/>
            <w:bookmarkEnd w:id="21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1739109528"/>
            <w:bookmarkStart w:id="219" w:name="__Fieldmark__109_1739109528"/>
            <w:bookmarkEnd w:id="21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1739109528"/>
            <w:bookmarkStart w:id="221" w:name="__Fieldmark__110_1739109528"/>
            <w:bookmarkEnd w:id="22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1739109528"/>
            <w:bookmarkStart w:id="223" w:name="__Fieldmark__111_1739109528"/>
            <w:bookmarkEnd w:id="22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otalitaire syste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1739109528"/>
            <w:bookmarkStart w:id="225" w:name="__Fieldmark__112_1739109528"/>
            <w:bookmarkEnd w:id="22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1739109528"/>
            <w:bookmarkStart w:id="227" w:name="__Fieldmark__113_1739109528"/>
            <w:bookmarkEnd w:id="22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1739109528"/>
            <w:bookmarkStart w:id="229" w:name="__Fieldmark__114_1739109528"/>
            <w:bookmarkEnd w:id="229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1739109528"/>
            <w:bookmarkStart w:id="231" w:name="__Fieldmark__115_1739109528"/>
            <w:bookmarkEnd w:id="23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1739109528"/>
            <w:bookmarkStart w:id="233" w:name="__Fieldmark__116_1739109528"/>
            <w:bookmarkEnd w:id="23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1739109528"/>
            <w:bookmarkStart w:id="235" w:name="__Fieldmark__117_1739109528"/>
            <w:bookmarkEnd w:id="23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1739109528"/>
            <w:bookmarkStart w:id="237" w:name="__Fieldmark__118_1739109528"/>
            <w:bookmarkEnd w:id="237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1739109528"/>
            <w:bookmarkStart w:id="239" w:name="__Fieldmark__119_1739109528"/>
            <w:bookmarkEnd w:id="23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1739109528"/>
            <w:bookmarkStart w:id="241" w:name="__Fieldmark__120_1739109528"/>
            <w:bookmarkEnd w:id="24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1739109528"/>
            <w:bookmarkStart w:id="243" w:name="__Fieldmark__121_1739109528"/>
            <w:bookmarkEnd w:id="243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1739109528"/>
            <w:bookmarkStart w:id="245" w:name="__Fieldmark__122_1739109528"/>
            <w:bookmarkEnd w:id="24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1739109528"/>
            <w:bookmarkStart w:id="247" w:name="__Fieldmark__123_1739109528"/>
            <w:bookmarkEnd w:id="24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1739109528"/>
            <w:bookmarkStart w:id="249" w:name="__Fieldmark__124_1739109528"/>
            <w:bookmarkEnd w:id="24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1739109528"/>
            <w:bookmarkStart w:id="251" w:name="__Fieldmark__125_1739109528"/>
            <w:bookmarkEnd w:id="25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1739109528"/>
            <w:bookmarkStart w:id="253" w:name="__Fieldmark__126_1739109528"/>
            <w:bookmarkEnd w:id="253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Tweede Wereldoor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1739109528"/>
            <w:bookmarkStart w:id="255" w:name="__Fieldmark__127_1739109528"/>
            <w:bookmarkEnd w:id="25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1739109528"/>
            <w:bookmarkStart w:id="257" w:name="__Fieldmark__128_1739109528"/>
            <w:bookmarkEnd w:id="25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1739109528"/>
            <w:bookmarkStart w:id="259" w:name="__Fieldmark__129_1739109528"/>
            <w:bookmarkEnd w:id="259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1739109528"/>
            <w:bookmarkStart w:id="261" w:name="__Fieldmark__130_1739109528"/>
            <w:bookmarkEnd w:id="26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1739109528"/>
            <w:bookmarkStart w:id="263" w:name="__Fieldmark__131_1739109528"/>
            <w:bookmarkEnd w:id="26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1739109528"/>
            <w:bookmarkStart w:id="265" w:name="__Fieldmark__132_1739109528"/>
            <w:bookmarkEnd w:id="26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6" w:name="__Fieldmark__133_1739109528"/>
            <w:bookmarkStart w:id="267" w:name="__Fieldmark__133_1739109528"/>
            <w:bookmarkEnd w:id="26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8" w:name="__Fieldmark__134_1739109528"/>
            <w:bookmarkStart w:id="269" w:name="__Fieldmark__134_1739109528"/>
            <w:bookmarkEnd w:id="26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0" w:name="__Fieldmark__135_1739109528"/>
            <w:bookmarkStart w:id="271" w:name="__Fieldmark__135_1739109528"/>
            <w:bookmarkEnd w:id="27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2" w:name="__Fieldmark__136_1739109528"/>
            <w:bookmarkStart w:id="273" w:name="__Fieldmark__136_1739109528"/>
            <w:bookmarkEnd w:id="27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4" w:name="__Fieldmark__137_1739109528"/>
            <w:bookmarkStart w:id="275" w:name="__Fieldmark__137_1739109528"/>
            <w:bookmarkEnd w:id="27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6" w:name="__Fieldmark__138_1739109528"/>
            <w:bookmarkStart w:id="277" w:name="__Fieldmark__138_1739109528"/>
            <w:bookmarkEnd w:id="277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8" w:name="__Fieldmark__139_1739109528"/>
            <w:bookmarkStart w:id="279" w:name="__Fieldmark__139_1739109528"/>
            <w:bookmarkEnd w:id="27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0" w:name="__Fieldmark__140_1739109528"/>
            <w:bookmarkStart w:id="281" w:name="__Fieldmark__140_1739109528"/>
            <w:bookmarkEnd w:id="28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2" w:name="__Fieldmark__141_1739109528"/>
            <w:bookmarkStart w:id="283" w:name="__Fieldmark__141_1739109528"/>
            <w:bookmarkEnd w:id="283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4" w:name="__Fieldmark__142_1739109528"/>
            <w:bookmarkStart w:id="285" w:name="__Fieldmark__142_1739109528"/>
            <w:bookmarkEnd w:id="28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6" w:name="__Fieldmark__143_1739109528"/>
            <w:bookmarkStart w:id="287" w:name="__Fieldmark__143_1739109528"/>
            <w:bookmarkEnd w:id="28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8" w:name="__Fieldmark__144_1739109528"/>
            <w:bookmarkStart w:id="289" w:name="__Fieldmark__144_1739109528"/>
            <w:bookmarkEnd w:id="289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0" w:name="__Fieldmark__145_1739109528"/>
            <w:bookmarkStart w:id="291" w:name="__Fieldmark__145_1739109528"/>
            <w:bookmarkEnd w:id="29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2" w:name="__Fieldmark__146_1739109528"/>
            <w:bookmarkStart w:id="293" w:name="__Fieldmark__146_1739109528"/>
            <w:bookmarkEnd w:id="29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4" w:name="__Fieldmark__147_1739109528"/>
            <w:bookmarkStart w:id="295" w:name="__Fieldmark__147_1739109528"/>
            <w:bookmarkEnd w:id="29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6" w:name="__Fieldmark__148_1739109528"/>
            <w:bookmarkStart w:id="297" w:name="__Fieldmark__148_1739109528"/>
            <w:bookmarkEnd w:id="297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8" w:name="__Fieldmark__149_1739109528"/>
            <w:bookmarkStart w:id="299" w:name="__Fieldmark__149_1739109528"/>
            <w:bookmarkEnd w:id="29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0" w:name="__Fieldmark__150_1739109528"/>
            <w:bookmarkStart w:id="301" w:name="__Fieldmark__150_1739109528"/>
            <w:bookmarkEnd w:id="301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2" w:name="__Fieldmark__151_1739109528"/>
            <w:bookmarkStart w:id="303" w:name="__Fieldmark__151_1739109528"/>
            <w:bookmarkEnd w:id="30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4" w:name="__Fieldmark__152_1739109528"/>
            <w:bookmarkStart w:id="305" w:name="__Fieldmark__152_1739109528"/>
            <w:bookmarkEnd w:id="30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6" w:name="__Fieldmark__153_1739109528"/>
            <w:bookmarkStart w:id="307" w:name="__Fieldmark__153_1739109528"/>
            <w:bookmarkEnd w:id="307"/>
            <w:r>
              <w:rPr/>
            </w:r>
            <w:r>
              <w:rPr/>
              <w:fldChar w:fldCharType="end"/>
            </w:r>
            <w:r>
              <w:rPr/>
              <w:t>Stap 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8" w:name="__Fieldmark__154_1739109528"/>
            <w:bookmarkStart w:id="309" w:name="__Fieldmark__154_1739109528"/>
            <w:bookmarkEnd w:id="309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8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Duitse bezet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0" w:name="__Fieldmark__155_1739109528"/>
            <w:bookmarkStart w:id="311" w:name="__Fieldmark__155_1739109528"/>
            <w:bookmarkEnd w:id="3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2" w:name="__Fieldmark__156_1739109528"/>
            <w:bookmarkStart w:id="313" w:name="__Fieldmark__156_1739109528"/>
            <w:bookmarkEnd w:id="3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4" w:name="__Fieldmark__157_1739109528"/>
            <w:bookmarkStart w:id="315" w:name="__Fieldmark__157_1739109528"/>
            <w:bookmarkEnd w:id="315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6" w:name="__Fieldmark__158_1739109528"/>
            <w:bookmarkStart w:id="317" w:name="__Fieldmark__158_1739109528"/>
            <w:bookmarkEnd w:id="3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8" w:name="__Fieldmark__159_1739109528"/>
            <w:bookmarkStart w:id="319" w:name="__Fieldmark__159_1739109528"/>
            <w:bookmarkEnd w:id="3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0" w:name="__Fieldmark__160_1739109528"/>
            <w:bookmarkStart w:id="321" w:name="__Fieldmark__160_1739109528"/>
            <w:bookmarkEnd w:id="32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2" w:name="__Fieldmark__161_1739109528"/>
            <w:bookmarkStart w:id="323" w:name="__Fieldmark__161_1739109528"/>
            <w:bookmarkEnd w:id="323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4" w:name="__Fieldmark__162_1739109528"/>
            <w:bookmarkStart w:id="325" w:name="__Fieldmark__162_1739109528"/>
            <w:bookmarkEnd w:id="3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6" w:name="__Fieldmark__163_1739109528"/>
            <w:bookmarkStart w:id="327" w:name="__Fieldmark__163_1739109528"/>
            <w:bookmarkEnd w:id="32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8" w:name="__Fieldmark__164_1739109528"/>
            <w:bookmarkStart w:id="329" w:name="__Fieldmark__164_1739109528"/>
            <w:bookmarkEnd w:id="329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0" w:name="__Fieldmark__165_1739109528"/>
            <w:bookmarkStart w:id="331" w:name="__Fieldmark__165_1739109528"/>
            <w:bookmarkEnd w:id="33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2" w:name="__Fieldmark__166_1739109528"/>
            <w:bookmarkStart w:id="333" w:name="__Fieldmark__166_1739109528"/>
            <w:bookmarkEnd w:id="33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4" w:name="__Fieldmark__167_1739109528"/>
            <w:bookmarkStart w:id="335" w:name="__Fieldmark__167_1739109528"/>
            <w:bookmarkEnd w:id="33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6" w:name="__Fieldmark__168_1739109528"/>
            <w:bookmarkStart w:id="337" w:name="__Fieldmark__168_1739109528"/>
            <w:bookmarkEnd w:id="33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8" w:name="__Fieldmark__169_1739109528"/>
            <w:bookmarkStart w:id="339" w:name="__Fieldmark__169_1739109528"/>
            <w:bookmarkEnd w:id="339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0" w:name="__Fieldmark__170_1739109528"/>
            <w:bookmarkStart w:id="341" w:name="__Fieldmark__170_1739109528"/>
            <w:bookmarkEnd w:id="34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2" w:name="__Fieldmark__171_1739109528"/>
            <w:bookmarkStart w:id="343" w:name="__Fieldmark__171_1739109528"/>
            <w:bookmarkEnd w:id="34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4" w:name="__Fieldmark__172_1739109528"/>
            <w:bookmarkStart w:id="345" w:name="__Fieldmark__172_1739109528"/>
            <w:bookmarkEnd w:id="34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6" w:name="__Fieldmark__173_1739109528"/>
            <w:bookmarkStart w:id="347" w:name="__Fieldmark__173_1739109528"/>
            <w:bookmarkEnd w:id="34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8" w:name="__Fieldmark__174_1739109528"/>
            <w:bookmarkStart w:id="349" w:name="__Fieldmark__174_1739109528"/>
            <w:bookmarkEnd w:id="34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0" w:name="__Fieldmark__175_1739109528"/>
            <w:bookmarkStart w:id="351" w:name="__Fieldmark__175_1739109528"/>
            <w:bookmarkEnd w:id="35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2" w:name="__Fieldmark__176_1739109528"/>
            <w:bookmarkStart w:id="353" w:name="__Fieldmark__176_1739109528"/>
            <w:bookmarkEnd w:id="35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4" w:name="__Fieldmark__177_1739109528"/>
            <w:bookmarkStart w:id="355" w:name="__Fieldmark__177_1739109528"/>
            <w:bookmarkEnd w:id="35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6" w:name="__Fieldmark__178_1739109528"/>
            <w:bookmarkStart w:id="357" w:name="__Fieldmark__178_1739109528"/>
            <w:bookmarkEnd w:id="357"/>
            <w:r>
              <w:rPr/>
            </w:r>
            <w:r>
              <w:rPr/>
              <w:fldChar w:fldCharType="end"/>
            </w:r>
            <w:r>
              <w:rPr/>
              <w:t>Keuzeopdrach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8" w:name="__Fieldmark__179_1739109528"/>
            <w:bookmarkStart w:id="359" w:name="__Fieldmark__179_1739109528"/>
            <w:bookmarkEnd w:id="359"/>
            <w:r>
              <w:rPr/>
            </w:r>
            <w:r>
              <w:rPr/>
              <w:fldChar w:fldCharType="end"/>
            </w:r>
            <w:r>
              <w:rPr/>
              <w:t>Oorlog in de loopgr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0" w:name="__Fieldmark__180_1739109528"/>
            <w:bookmarkStart w:id="361" w:name="__Fieldmark__180_1739109528"/>
            <w:bookmarkEnd w:id="361"/>
            <w:r>
              <w:rPr/>
            </w:r>
            <w:r>
              <w:rPr/>
              <w:fldChar w:fldCharType="end"/>
            </w:r>
            <w:r>
              <w:rPr/>
              <w:t>Leven in crisistij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2" w:name="__Fieldmark__181_1739109528"/>
            <w:bookmarkStart w:id="363" w:name="__Fieldmark__181_1739109528"/>
            <w:bookmarkEnd w:id="363"/>
            <w:r>
              <w:rPr/>
            </w:r>
            <w:r>
              <w:rPr/>
              <w:fldChar w:fldCharType="end"/>
            </w:r>
            <w:r>
              <w:rPr/>
              <w:t>Collaboratie of verzet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4" w:name="__Fieldmark__182_1739109528"/>
            <w:bookmarkStart w:id="365" w:name="__Fieldmark__182_1739109528"/>
            <w:bookmarkEnd w:id="365"/>
            <w:r>
              <w:rPr/>
            </w:r>
            <w:r>
              <w:rPr/>
              <w:fldChar w:fldCharType="end"/>
            </w:r>
            <w:r>
              <w:rPr/>
              <w:t>Oorlogsmonume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6" w:name="__Fieldmark__183_1739109528"/>
            <w:bookmarkStart w:id="367" w:name="__Fieldmark__183_1739109528"/>
            <w:bookmarkEnd w:id="367"/>
            <w:r>
              <w:rPr/>
            </w:r>
            <w:r>
              <w:rPr/>
              <w:fldChar w:fldCharType="end"/>
            </w:r>
            <w:r>
              <w:rPr/>
              <w:t>Portrettengalerij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Geschiedenis | Werkplan Thema 9 Tijdvak 9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90010</wp:posOffset>
          </wp:positionH>
          <wp:positionV relativeFrom="paragraph">
            <wp:posOffset>-163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SCHIEDENIS 3HV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Franka de Bruijn</cp:lastModifiedBy>
  <dcterms:modified xsi:type="dcterms:W3CDTF">2015-10-23T13:56:00Z</dcterms:modified>
  <cp:revision>18</cp:revision>
  <dc:subject/>
  <dc:title/>
</cp:coreProperties>
</file>