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folio-opdracht 4 DÁT KAN BETER?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weet nu wat je wél en niet kan doen tijdens een gesprek.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Wat kun jij nog verbeteren? Vul in met kruisjes.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64"/>
        <w:gridCol w:w="1907"/>
        <w:gridCol w:w="190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e ik goed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 bete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et bet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mand aankijken als hij praa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top zitte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idelijk spreke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ander aankijken als jij praat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e taal gebruike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teren als een ander spreek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eter de volgende zinnen in NET TAALGEBRUIK.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f taalgebru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ed taalgebru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, geef dat boek hier, man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, ik praat tegen JOU hoor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 op, laat me met rust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kijk ’t maar, dat doe ik ECHT niet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kel zit me de hele tijd te dissen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nneer let jij extra goed op je taalgebruik?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Vul in met kruisjes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k let niet op wat ik zeg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k let een beetje op wat ik zeg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k let extra goed op wat ik zeg.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ze op school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j je kluis in de ga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n of gymles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ndje uit met vrien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an tafel tijdens het avondet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icitatiegesprek voor een bijba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s-je naar je beste vriend(in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de bus, tram of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N met vrienden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  <w:b/>
        </w:rPr>
        <w:t>Ben jij tevreden over je eigen taalgebruik? Vertel in minimaal 100 woorden: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arom wel/niet?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zou je anders willen doen?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e zou je dat willen doen?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/ wat heb je daarbij nodig?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ben wel/niet tevreden over mijn eigen taalgebruik omd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50:00Z</dcterms:created>
  <dc:creator>12vimeaa</dc:creator>
  <dc:description/>
  <cp:keywords/>
  <dc:language>en-US</dc:language>
  <cp:lastModifiedBy>Rentenaar, H.R.</cp:lastModifiedBy>
  <dcterms:modified xsi:type="dcterms:W3CDTF">2019-03-07T10:50:00Z</dcterms:modified>
  <cp:revision>2</cp:revision>
  <dc:subject/>
  <dc:title/>
</cp:coreProperties>
</file>