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lineRule="auto" w:line="360" w:before="0" w:after="280"/>
        <w:rPr>
          <w:rFonts w:ascii="Calibri" w:hAnsi="Calibri" w:cs="Calibri"/>
          <w:b/>
          <w:b/>
          <w:bCs/>
          <w:color w:val="000000"/>
          <w:sz w:val="24"/>
          <w:szCs w:val="24"/>
        </w:rPr>
      </w:pPr>
      <w:r>
        <w:rPr>
          <w:rFonts w:cs="Calibri" w:ascii="Calibri" w:hAnsi="Calibri"/>
          <w:b/>
          <w:bCs/>
          <w:color w:val="000000"/>
          <w:sz w:val="24"/>
          <w:szCs w:val="24"/>
        </w:rPr>
        <w:t>'De Hel' van F. Bordewijk</w:t>
      </w:r>
    </w:p>
    <w:p>
      <w:pPr>
        <w:pStyle w:val="Normaalweb"/>
        <w:spacing w:lineRule="auto" w:line="36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Op het podium was een tafel en een stoel. De tafel was haarfijn geplaatst aan de rand. De Bree verzette   </w:t>
        <w:br/>
        <w:t xml:space="preserve">      haar tot veilige stand, voelde tersluiks aan de stoel, ging zitten naast de tafel, greep daarvan achteloos een </w:t>
        <w:br/>
        <w:t xml:space="preserve">      blad papier met namen.</w:t>
        <w:br/>
        <w:t xml:space="preserve">      Dit moest een kelder geweest zijn. Er was één wand met vier hoge, kleine ramen. Zij waren van gewapend  5   matglas, ijzerstaven nog ervoor.</w:t>
        <w:br/>
        <w:t xml:space="preserve">     Daarlangs gleden de onderkanten van mensen buiten, daarlangs stootte hortend de wind. Het licht was aan,  </w:t>
        <w:br/>
        <w:t xml:space="preserve">     rood, somber.</w:t>
        <w:br/>
        <w:t xml:space="preserve">     De klas zat stil, in afwachting. Zij liep omhoog naar de overmuur, met sterke stijging. De Bree zat laag en   </w:t>
        <w:br/>
        <w:t xml:space="preserve">     onvoordelig. Allen keken hem aan. De meesten keken op hem neer. Het oog van een enkele dwaalde even 10 naar de ramen met de wind. De Bree onderscheidde nog niet veel. Er waren wel vreselijke gezichten. Er was  </w:t>
        <w:br/>
        <w:t xml:space="preserve">     één vrouw. De Bree deed zijn ogen van het papier gaan. Hij keek tegen de klas. Hij grijnsde, zonder lach, zijn </w:t>
        <w:br/>
        <w:t xml:space="preserve">     mond stond vol sterke bruine tanden. Hij wachtte wel een minuut. Hij liet de deur open. Toen ging hij lezen.</w:t>
        <w:br/>
        <w:t xml:space="preserve">     "Whimpysinger - De Moraatz - Neutebeum - Nittikson - Surdie Finnis - Te Wigchel - Kiekertak - Taas </w:t>
        <w:br/>
        <w:t xml:space="preserve">      Daamde..."</w:t>
        <w:br/>
        <w:t>15 Wat een namen, dacht hij. Het antwoord: "Ja, present", kwam aarzelend.</w:t>
        <w:br/>
        <w:t xml:space="preserve">     "Peert - Punselie - Bolmikolke - Klotterbooke..."</w:t>
        <w:br/>
        <w:t xml:space="preserve">     Hij hield de plattegrond der klas ver van zich af, of hij het anders niet lezen kon. Hij spelde de namen  </w:t>
        <w:br/>
        <w:t xml:space="preserve">     opzettelijk langzaam en moeilijk. Het moeilijk antwoorden bleef.</w:t>
        <w:br/>
        <w:t xml:space="preserve">     Hij legde de plattegrond naast zich neer. Hij grijnsde breder nog, zonder lach. Hij stond op, zette de stoel    20 achter de tafel, en nam weer plaats. Hij keek zwijgend tegen de klas aan, in afwachting.</w:t>
        <w:br/>
        <w:t xml:space="preserve">     Hij zei:"dat jullie door elkaar zit en verkeerde namen opgeeft beschouw ik niet als een kinderachtigheid. Net    </w:t>
        <w:br/>
        <w:t xml:space="preserve">     zo min als wat jullie hebt uitgehaald met deze tafel."</w:t>
        <w:br/>
        <w:t xml:space="preserve">     Hij legde zijn armen erop, en wipte even op zijn stoel vooruit, volkomen thuis. De klas wachtte stil af.</w:t>
        <w:br/>
        <w:t xml:space="preserve">     "Jullie bent te groot voor iets kinderachtigs.</w:t>
        <w:br/>
        <w:t xml:space="preserve">25 Daarom , ik beschouw dit als vijandschap, twee stellige blijken van vijandschap. Jullie wilt oorlog. Het zal  </w:t>
        <w:br/>
        <w:t xml:space="preserve">     oorlog tussen ons zijn, zonder ophouden, het hele schooljaar door..."</w:t>
        <w:br/>
        <w:t xml:space="preserve">     Hij wachtte even en keek keurend rond. Hij moest er nu ineens doorheen. Hij vertrouwde op zijn kracht en   </w:t>
        <w:br/>
        <w:t xml:space="preserve">     wenkte:</w:t>
        <w:br/>
        <w:t xml:space="preserve">     "Kom jij hier?"</w:t>
        <w:br/>
        <w:t>30 Zijn woord had indruk gemaakt. Een gorilla zwaaide sloom op hem toe.</w:t>
        <w:br/>
        <w:t xml:space="preserve">     Geef je hand... Nee, die is te vuil...je linker."</w:t>
        <w:br/>
        <w:t xml:space="preserve">     Zij gaven elkaar zwijgend de linkerhand.</w:t>
        <w:br/>
        <w:t xml:space="preserve">     "Knijp."</w:t>
        <w:br/>
        <w:t xml:space="preserve">     De Bree kneep onmiddellijk hard. De jongen kneep onmiddellijk terug uit alle macht. Hij was heel sterk, maar 35 hij was een jongen. Zij knepen zwijgend en zonder beweging, de jongen staande, de man gezeten.</w:t>
        <w:br/>
        <w:t xml:space="preserve">     De Brees niet groot, atletisch lijf bezat een macht van kracht. De ander werd bleek in zijn donker gezicht, zijn   </w:t>
        <w:br/>
        <w:t xml:space="preserve">     voorhoofd ging glinsteren, maar hij bewoog zich niet en hij gaf geen geluid. De Bree bleef lachloos grijnzen,  </w:t>
        <w:br/>
        <w:t xml:space="preserve">     verachtelijk.</w:t>
        <w:br/>
        <w:t xml:space="preserve">     Dapper joch, dacht hij.</w:t>
        <w:br/>
        <w:t xml:space="preserve">40 Zijn kracht was nog niet verbruikt. Hij schroefde aan. De jongen deed het ene been tegen het ander. Zijn  </w:t>
        <w:br/>
        <w:t xml:space="preserve">     buik trok in. De klas zag het en bleef stil. Toen liet hij los. De hand viel geel neer, het monster zwaaide terug   </w:t>
        <w:br/>
        <w:t xml:space="preserve">     in de bank.</w:t>
        <w:br/>
        <w:t xml:space="preserve">     "Deze handdruk," zei De Bree, " is onze oorlogsverklaring, niet tussen hem en mij, maar tussen mij en de   </w:t>
        <w:br/>
        <w:t xml:space="preserve">     klas. Ik zit voortaan hier, achter de tafel, mijn vesting. Storm nu maar aan, ik weet wie de sterkste is."</w:t>
        <w:br/>
        <w:t>45 De klas zweeg.</w:t>
        <w:br/>
        <w:t xml:space="preserve">     "Mijn voorganger is hier weggepest. Jullie denkt natuurlijk dat je mij dat ook kunt leveren: een nieuwe   </w:t>
        <w:br/>
        <w:t xml:space="preserve">     leraar, een tijdelijke nogal. Je vergist je, het zal niet lukken. Ik zou jullie gemakkelijk stuk voor stuk kunnen  </w:t>
        <w:br/>
        <w:t xml:space="preserve">     fijnknijpen. Niet uit kwaadheid, God nee, maar omdat ik dat nu es zou willen. Verduiveld jammer alleen </w:t>
        <w:br/>
        <w:t xml:space="preserve">     maar, dat het niet mag..."</w:t>
        <w:br/>
        <w:br/>
        <w:t xml:space="preserve"> 50 Een roofvogel, ergens vanuit het midden, vroeg plots krijsend, zonder opsteken:</w:t>
        <w:br/>
        <w:t xml:space="preserve">     "Meneer, mag die deur dicht!"</w:t>
        <w:br/>
        <w:t xml:space="preserve">     De Bree was hierop niet gevat. Hij beheerste zich, trok zijn wenkbrauwen op, keek met voordacht flets naar   </w:t>
        <w:br/>
        <w:t xml:space="preserve">     de vrager, toen weer weg. Hij schudde zijn hoofd:</w:t>
        <w:br/>
        <w:t xml:space="preserve">     "Jullie kunt me niet kwaad maken. Jullie zult nooit iets van boosheid zien. Ik ken geen andere straf dan        55 schoolblijven en wegjagen. Ik geef je nu de gelegenheid op je plaats te gaan zitten."</w:t>
        <w:br/>
        <w:t xml:space="preserve">     Er kwam beweging. Stommelend, klotsend groepeerde de klas zich anders. De gier vloog hoog de volière in.</w:t>
        <w:br/>
        <w:t xml:space="preserve">     Hij tuurde weer op het plan. Toen ging zijn oog zoekend rond. Het rustte op een granietig wezen, klein, in   </w:t>
        <w:br/>
        <w:t xml:space="preserve">     een grote bank alleen, vooraan op zij. Zijn vinger wees onbeweeglijk.</w:t>
        <w:br/>
        <w:t xml:space="preserve">     "Jij vraagt de directeur hier te komen."</w:t>
        <w:br/>
        <w:t xml:space="preserve">60 Het sfinxig wezen strompelde klein, traag uit de bank , en zwaar de trap op. Alles kwam er nu op aan of het  </w:t>
        <w:br/>
        <w:t xml:space="preserve">     Bint zou meebrengen. Achterin wisselden er twee nog snel van plaats. Hij zag het niet. De lichte tred van de   </w:t>
        <w:br/>
        <w:t xml:space="preserve">     directeur klonk in de gang, het kleine wezen zwaar er achter, en langzaam in de bank.</w:t>
        <w:br/>
        <w:t xml:space="preserve">     "Meneer", zei Bree, en hield het oog fel op de klas, terwijl hij het plan reikte, " wilt U mij zeggen of ieder zit  </w:t>
        <w:br/>
        <w:t xml:space="preserve">     op de plaats die hem is aangewezen.?"</w:t>
        <w:br/>
        <w:t>65 Bint keek even over de klas, niet op het plan, reikte het plan zwijgend , ging.</w:t>
        <w:br/>
        <w:t xml:space="preserve">     De Bree prentte zich alle gezichten en namen in. Dit mocht nooit meer gebeuren. Hij nam zijn   </w:t>
        <w:br/>
        <w:t xml:space="preserve">     opschrijfboekje.</w:t>
        <w:br/>
        <w:t xml:space="preserve">     "degenen van wie ik de namen noem komen hier morgen terug van twee tot zes."</w:t>
        <w:br/>
        <w:t xml:space="preserve">     Er was lichte beweging. Hij keek even en het was weer stil. Hij deed alles uiterst langzaam, bestudeerde het 70 plan, de klas, minuten lang. Zijn geluid klonk als een vonnis:</w:t>
        <w:br/>
        <w:t xml:space="preserve">     " ten Hompel - Heiligenleven..."</w:t>
        <w:br/>
        <w:t xml:space="preserve">     De twee die op het laatst verwisseld hadden.</w:t>
        <w:br/>
        <w:t xml:space="preserve">     "Van der Karbargenbok..."</w:t>
        <w:br/>
        <w:t xml:space="preserve">     De roofvogel sloeg een klauw uit.</w:t>
        <w:br/>
        <w:t>75 "Ja?"</w:t>
        <w:br/>
        <w:t xml:space="preserve">     "Meneer, mag de deur dicht!"</w:t>
        <w:br/>
        <w:t xml:space="preserve">     "Van der Karbargenbok komt ook zaterdag terug van twee tot zes."</w:t>
        <w:br/>
        <w:t xml:space="preserve">     "dan is mijn vader jarig."</w:t>
        <w:br/>
        <w:t xml:space="preserve">     Er was gesmoord proesten.</w:t>
        <w:br/>
        <w:t>80 "Van der Karbargenbok komt ook zaterdag terug van twee tot zes en van zeven to t tien."</w:t>
        <w:br/>
        <w:t xml:space="preserve">     Het ging voorzichtig rumoeren. Hij rees half achter de tafel, en sloeg daarop eenmaal zacht met de hand.</w:t>
        <w:br/>
        <w:t xml:space="preserve">     "Stil."</w:t>
        <w:br/>
        <w:t xml:space="preserve">     Hij fluisterde het vervaarlijk, met lange sis-s. Zijn korte hals zette zich uit tot een boomvoet met zware   </w:t>
        <w:br/>
        <w:t xml:space="preserve">     wortels. Er kwam iets nieuws in zijn oog, hij voelde het zelf. Hij sloeg de storm neer.</w:t>
        <w:br/>
        <w:t>85 "Wie zich meer beweegt, dan mij lief is blijft."</w:t>
        <w:br/>
        <w:t xml:space="preserve">     Hij zat onvoordelig, zo in de diepte tegen de steil oplopende klas aan. Hij had haar echter, meende hij,  </w:t>
        <w:br/>
        <w:t xml:space="preserve">     eronder. Hij legde zijn horloge voor ;zich, lette op de tijd. Hij gaf geen les, keek naar de klas, de klas naar   </w:t>
        <w:br/>
        <w:t xml:space="preserve">     hem. Hij schreef nog een paar namen op. De klas was redelijk stil, gespannen stil. Het meeste gerucht kwam   </w:t>
        <w:br/>
        <w:t xml:space="preserve">     van de wind. De deur bleef open, de klas werd koud. Tegen het eind stopte hij met overleg een korte pijp.  90 De klauw ging weer omhoog. Hij lette niet op het gegrinnik. Hij grijnsde zelf, klauwde tweemaal dreigend.</w:t>
        <w:br/>
        <w:t xml:space="preserve">     "Ik draag de scholier Van der Karbargenbok aan de directeur voor..."</w:t>
        <w:br/>
        <w:t xml:space="preserve">     Hij wachtte.</w:t>
        <w:br/>
        <w:t xml:space="preserve">     "...om van de school te worden verwijderd voor vier dagen met nader op te geven strafwerk."</w:t>
        <w:br/>
        <w:t xml:space="preserve">     De bel ging. Toen hij boven was brak een duivelend geluid achter hem los. Het ging hem niet meer aan. In  95 gedachten wreef hij zich de handen: niet kwaad voor een eerste uur. Hij ontmoette Bint. Bint zei niets,  </w:t>
        <w:br/>
        <w:t xml:space="preserve">     betuigde geen goedkeuring. De Bree had het niet nodig. Er waren acht namen in zijn opschrijfboekje.</w:t>
      </w:r>
    </w:p>
    <w:p>
      <w:pPr>
        <w:pStyle w:val="Normaalweb"/>
        <w:spacing w:lineRule="auto" w:line="360"/>
        <w:rPr>
          <w:rFonts w:ascii="Calibri" w:hAnsi="Calibri" w:cs="Calibri"/>
          <w:color w:val="000000"/>
          <w:sz w:val="20"/>
          <w:szCs w:val="20"/>
          <w:shd w:fill="FFFFFF" w:val="clear"/>
        </w:rPr>
      </w:pPr>
      <w:r>
        <w:rPr>
          <w:rFonts w:cs="Calibri" w:ascii="Calibri" w:hAnsi="Calibri"/>
          <w:color w:val="000000"/>
          <w:sz w:val="20"/>
          <w:szCs w:val="20"/>
          <w:shd w:fill="FFFFFF" w:val="clear"/>
        </w:rPr>
        <w:t>Ferdinand Bordewijk</w:t>
      </w:r>
    </w:p>
    <w:p>
      <w:pPr>
        <w:pStyle w:val="Normaalweb"/>
        <w:spacing w:lineRule="auto" w:line="360"/>
        <w:rPr>
          <w:rFonts w:ascii="Calibri" w:hAnsi="Calibri" w:cs="Calibri"/>
          <w:color w:val="000000"/>
          <w:sz w:val="20"/>
          <w:szCs w:val="20"/>
        </w:rPr>
      </w:pPr>
      <w:r>
        <w:rPr>
          <w:rFonts w:cs="Calibri" w:ascii="Calibri" w:hAnsi="Calibri"/>
          <w:color w:val="000000"/>
          <w:sz w:val="20"/>
          <w:szCs w:val="20"/>
          <w:shd w:fill="FFFFFF" w:val="clear"/>
        </w:rPr>
        <w:t xml:space="preserve">Uit: </w:t>
      </w:r>
      <w:r>
        <w:rPr>
          <w:rFonts w:cs="Calibri" w:ascii="Calibri" w:hAnsi="Calibri"/>
          <w:i/>
          <w:color w:val="000000"/>
          <w:sz w:val="20"/>
          <w:szCs w:val="20"/>
          <w:shd w:fill="FFFFFF" w:val="clear"/>
        </w:rPr>
        <w:t>Bint,</w:t>
      </w:r>
      <w:r>
        <w:rPr>
          <w:rStyle w:val="Appleconvertedspace"/>
          <w:rFonts w:cs="Calibri" w:ascii="Calibri" w:hAnsi="Calibri"/>
          <w:color w:val="000000"/>
          <w:sz w:val="20"/>
          <w:szCs w:val="20"/>
          <w:shd w:fill="FFFFFF" w:val="clear"/>
        </w:rPr>
        <w:t> </w:t>
      </w:r>
      <w:r>
        <w:rPr>
          <w:rFonts w:cs="Calibri" w:ascii="Calibri" w:hAnsi="Calibri"/>
          <w:color w:val="000000"/>
          <w:sz w:val="20"/>
          <w:szCs w:val="20"/>
          <w:shd w:fill="FFFFFF" w:val="clear"/>
        </w:rPr>
        <w:t>Groningen 1934</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rPr>
      <w:t>Nederlands</w:t>
    </w:r>
    <w:r>
      <w:rPr>
        <w:rFonts w:cs="Verdana" w:ascii="Verdana" w:hAnsi="Verdana"/>
        <w:color w:val="7030A0"/>
        <w:sz w:val="16"/>
        <w:szCs w:val="16"/>
        <w:lang w:val="nl-NL"/>
      </w:rPr>
      <w:t xml:space="preserve"> </w:t>
    </w:r>
    <w:r>
      <w:rPr>
        <w:rFonts w:cs="Verdana" w:ascii="Verdana" w:hAnsi="Verdana"/>
        <w:color w:val="7030A0"/>
        <w:sz w:val="16"/>
        <w:szCs w:val="16"/>
      </w:rPr>
      <w:t xml:space="preserve">| </w:t>
    </w:r>
    <w:r>
      <w:rPr>
        <w:rFonts w:cs="Verdana" w:ascii="Verdana" w:hAnsi="Verdana"/>
        <w:color w:val="7030A0"/>
        <w:sz w:val="16"/>
        <w:szCs w:val="16"/>
        <w:lang w:val="nl-NL"/>
      </w:rPr>
      <w:t xml:space="preserve">Module: Literatuur </w:t>
    </w:r>
    <w:r>
      <w:rPr>
        <w:rFonts w:cs="Verdana" w:ascii="Verdana" w:hAnsi="Verdana"/>
        <w:color w:val="7030A0"/>
        <w:sz w:val="16"/>
        <w:szCs w:val="16"/>
      </w:rPr>
      <w:t xml:space="preserve">| </w:t>
    </w:r>
    <w:r>
      <w:rPr>
        <w:rFonts w:cs="Verdana" w:ascii="Verdana" w:hAnsi="Verdana"/>
        <w:color w:val="7030A0"/>
        <w:sz w:val="16"/>
        <w:szCs w:val="16"/>
        <w:lang w:val="nl-NL"/>
      </w:rPr>
      <w:t>Ruimte en handeling</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HV 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2:03:00Z</dcterms:created>
  <dc:creator>Joke</dc:creator>
  <dc:description/>
  <cp:keywords/>
  <dc:language>en-US</dc:language>
  <cp:lastModifiedBy>Joke</cp:lastModifiedBy>
  <cp:lastPrinted>2007-06-25T08:57:00Z</cp:lastPrinted>
  <dcterms:modified xsi:type="dcterms:W3CDTF">2015-04-28T09:57:00Z</dcterms:modified>
  <cp:revision>4</cp:revision>
  <dc:subject/>
  <dc:title/>
</cp:coreProperties>
</file>