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Opdracht: De zorgvrager met een stoma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elke typen stoma zijn er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eken het darmstelsel en geef de volgende stomata aan op de tekening: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lostoma links (descendens)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lostoma rechts (transversum)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ubbelloopsstoma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leostoma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it welke drie onderdelen bestaat de dunne darm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at is de functie van de dunne darm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at is de functie van de dikke darm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Uit welke vijf onderdelen is de dikke darm opgebouwd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em twee andere woorden voor het woord “stoma”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em zes redenen waarom iemand een colostoma krijgt.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ij welk type stoma wordt de anus weggenomen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elk type stoma produceert meestal eenmaal per dag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at is een continent ileostoma?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em drie belangrijke aandachtspunten bij de plaatsbepaling van een stoma.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em zes kenmerken van een eendelig systeem.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Noem zes kenmerken van een tweedelig systeem.</w:t>
      </w:r>
    </w:p>
    <w:p>
      <w:pPr>
        <w:pStyle w:val="Lijstalinea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8:27:00Z</dcterms:created>
  <dc:creator>Cathelijn Strijbosch</dc:creator>
  <dc:description/>
  <cp:keywords/>
  <dc:language>en-US</dc:language>
  <cp:lastModifiedBy>Leenen, Renee</cp:lastModifiedBy>
  <dcterms:modified xsi:type="dcterms:W3CDTF">2017-11-23T13:11:00Z</dcterms:modified>
  <cp:revision>5</cp:revision>
  <dc:subject/>
  <dc:title/>
</cp:coreProperties>
</file>