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Leerling beoordelingsformulier Mondelinge presentatie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Onderwerp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Gepresenteerd door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Datum </w:t>
        <w:tab/>
        <w:tab/>
        <w:t>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Klas</w:t>
        <w:tab/>
        <w:tab/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Beoordeeld door 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488"/>
        <w:gridCol w:w="465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edeleerlingbeoordelin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elichtin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Begrijpelijk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0--- 0,5 ---1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Interessant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0--- 0,5 ---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fwisselen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0--- 0,5 ---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oed gebruik van beel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0--- 0,5 ---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oed temp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0--- 0,5 ---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ubtotaal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n: www.slo.n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tisSerif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tisSerif" w:hAnsi="RotisSerif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47:00Z</dcterms:created>
  <dc:creator>admin</dc:creator>
  <dc:description/>
  <dc:language>en-US</dc:language>
  <cp:lastModifiedBy>Joke</cp:lastModifiedBy>
  <dcterms:modified xsi:type="dcterms:W3CDTF">2014-02-13T13:47:00Z</dcterms:modified>
  <cp:revision>2</cp:revision>
  <dc:subject/>
  <dc:title/>
</cp:coreProperties>
</file>