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0947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arkenshouderij in de re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e voor de BPV-coördinator i.v.m. nieuwe BPV-plaats     202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aam student 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</w:t>
      </w:r>
      <w:r>
        <w:rPr>
          <w:rFonts w:cs="Arial" w:ascii="Arial" w:hAnsi="Arial"/>
          <w:b/>
          <w:spacing w:val="-2"/>
          <w:sz w:val="22"/>
        </w:rPr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BPV adres (-sen) en werkadres (-sen) tot nu toe:</w:t>
        <w:tab/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n het bezit van een trekker rijbewijs:  ja/ne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ijze van vervoer van huis naar de BPV-plaats: fiets / brommer / ……………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eële wensen: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pmerkingen:</w:t>
        <w:tab/>
        <w:t>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igen voorstel: ___________________________________________________________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den van het eigen voorstel:</w:t>
        <w:tab/>
        <w:t>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_____________________________________________________</w:t>
      </w:r>
    </w:p>
    <w:p>
      <w:pPr>
        <w:sectPr>
          <w:type w:val="nextPage"/>
          <w:pgSz w:w="11906" w:h="16838"/>
          <w:pgMar w:left="1417" w:right="1417" w:gutter="0" w:header="0" w:top="851" w:footer="0" w:bottom="70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continuous"/>
      <w:pgSz w:w="11906" w:h="16838"/>
      <w:pgMar w:left="1417" w:right="1417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38:00Z</dcterms:created>
  <dc:creator>AOC-Oost</dc:creator>
  <dc:description/>
  <cp:keywords/>
  <dc:language>en-US</dc:language>
  <cp:lastModifiedBy>jennifer Wessels Boer - Barelds</cp:lastModifiedBy>
  <cp:lastPrinted>2010-01-12T15:33:00Z</cp:lastPrinted>
  <dcterms:modified xsi:type="dcterms:W3CDTF">2020-09-08T08:38:00Z</dcterms:modified>
  <cp:revision>3</cp:revision>
  <dc:subject/>
  <dc:title>Informatie voor de BPV-coördinator i</dc:title>
</cp:coreProperties>
</file>