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ind w:left="708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0.3pt;width:261.65pt;height:50.2pt;mso-wrap-style:none;v-text-anchor:middle;mso-position-vertical:top" type="_x0000_t136">
            <v:path textpathok="t"/>
            <v:textpath on="t" fitshape="t" string="Krokodil" style="font-family:&quot;Comic Sans MS&quot;;font-size:12pt"/>
            <v:fill o:detectmouseclick="t" on="false" color2="black"/>
            <v:stroke color="#0066ff" weight="19080" joinstyle="miter" endcap="flat"/>
            <v:shadow on="t" obscured="f" color="#990000"/>
            <w10:wrap type="square"/>
          </v:shape>
        </w:pict>
      </w:r>
    </w:p>
    <w:p>
      <w:pPr>
        <w:pStyle w:val="Normaalweb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/>
        <w:drawing>
          <wp:inline distT="0" distB="0" distL="0" distR="0">
            <wp:extent cx="1415415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alweb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t xml:space="preserve">Ben jij ook zo'n beesd, </w:t>
        <w:br/>
        <w:t>zo'n krookodil,</w:t>
        <w:br/>
        <w:t>die - als hij booz is - beiten wil,</w:t>
        <w:br/>
        <w:t>zijn bek wijd oopen, zijn tanden blood,</w:t>
        <w:br/>
        <w:t>en dan KLAP ... je schrikt je dood!</w:t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Ben jij ook zo'n beest?</w:t>
      </w:r>
    </w:p>
    <w:p>
      <w:pPr>
        <w:pStyle w:val="Normaalweb"/>
        <w:spacing w:before="280" w:after="280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162175" cy="2457450"/>
            <wp:effectExtent l="0" t="0" r="0" b="0"/>
            <wp:wrapSquare wrapText="bothSides"/>
            <wp:docPr id="3" name="krokod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kod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sz w:val="32"/>
          <w:szCs w:val="32"/>
        </w:rPr>
        <w:t>Zo'n gevarlijk dier</w:t>
        <w:br/>
        <w:t>dat denkt: ik ben booz</w:t>
        <w:br/>
        <w:t xml:space="preserve">op mijn maanier.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53:00Z</dcterms:created>
  <dc:creator>rrh</dc:creator>
  <dc:description/>
  <cp:keywords/>
  <dc:language>en-US</dc:language>
  <cp:lastModifiedBy>Ficker, W.J.H.</cp:lastModifiedBy>
  <dcterms:modified xsi:type="dcterms:W3CDTF">2019-05-22T12:53:00Z</dcterms:modified>
  <cp:revision>2</cp:revision>
  <dc:subject/>
  <dc:title/>
</cp:coreProperties>
</file>