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678"/>
        <w:gridCol w:w="1276"/>
        <w:gridCol w:w="2801"/>
      </w:tblGrid>
      <w:tr>
        <w:trPr>
          <w:trHeight w:val="428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Wij en zij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073373606"/>
            <w:bookmarkStart w:id="1" w:name="__Fieldmark__0_307337360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073373606"/>
            <w:bookmarkStart w:id="3" w:name="__Fieldmark__1_307337360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Plan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073373606"/>
            <w:bookmarkStart w:id="5" w:name="__Fieldmark__2_307337360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073373606"/>
            <w:bookmarkStart w:id="7" w:name="__Fieldmark__3_307337360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1 Klompen en molen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073373606"/>
            <w:bookmarkStart w:id="9" w:name="__Fieldmark__4_307337360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073373606"/>
            <w:bookmarkStart w:id="11" w:name="__Fieldmark__5_307337360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073373606"/>
            <w:bookmarkStart w:id="13" w:name="__Fieldmark__6_307337360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073373606"/>
            <w:bookmarkStart w:id="15" w:name="__Fieldmark__7_307337360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073373606"/>
            <w:bookmarkStart w:id="17" w:name="__Fieldmark__8_307337360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073373606"/>
            <w:bookmarkStart w:id="19" w:name="__Fieldmark__9_307337360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2 Nederlanders van overal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073373606"/>
            <w:bookmarkStart w:id="21" w:name="__Fieldmark__10_307337360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073373606"/>
            <w:bookmarkStart w:id="23" w:name="__Fieldmark__11_307337360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073373606"/>
            <w:bookmarkStart w:id="25" w:name="__Fieldmark__12_307337360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073373606"/>
            <w:bookmarkStart w:id="27" w:name="__Fieldmark__13_307337360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073373606"/>
            <w:bookmarkStart w:id="29" w:name="__Fieldmark__14_307337360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073373606"/>
            <w:bookmarkStart w:id="31" w:name="__Fieldmark__15_307337360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073373606"/>
            <w:bookmarkStart w:id="33" w:name="__Fieldmark__16_307337360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 - Kennisbank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073373606"/>
            <w:bookmarkStart w:id="35" w:name="__Fieldmark__17_307337360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: LvoorL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073373606"/>
            <w:bookmarkStart w:id="37" w:name="__Fieldmark__18_307337360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3 Overal Nederlanders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073373606"/>
            <w:bookmarkStart w:id="39" w:name="__Fieldmark__19_307337360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073373606"/>
            <w:bookmarkStart w:id="41" w:name="__Fieldmark__20_307337360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073373606"/>
            <w:bookmarkStart w:id="43" w:name="__Fieldmark__21_307337360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073373606"/>
            <w:bookmarkStart w:id="45" w:name="__Fieldmark__22_307337360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073373606"/>
            <w:bookmarkStart w:id="47" w:name="__Fieldmark__23_307337360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073373606"/>
            <w:bookmarkStart w:id="49" w:name="__Fieldmark__24_3073373606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073373606"/>
            <w:bookmarkStart w:id="51" w:name="__Fieldmark__25_3073373606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073373606"/>
            <w:bookmarkStart w:id="53" w:name="__Fieldmark__26_3073373606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6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073373606"/>
            <w:bookmarkStart w:id="55" w:name="__Fieldmark__27_3073373606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</w:t>
            </w:r>
            <w:r>
              <w:rPr>
                <w:b/>
                <w:szCs w:val="20"/>
              </w:rPr>
              <w:t>Opdracht 4 Jeugdculturen</w:t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073373606"/>
            <w:bookmarkStart w:id="57" w:name="__Fieldmark__28_3073373606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073373606"/>
            <w:bookmarkStart w:id="59" w:name="__Fieldmark__29_3073373606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Activiteit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073373606"/>
            <w:bookmarkStart w:id="61" w:name="__Fieldmark__30_3073373606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073373606"/>
            <w:bookmarkStart w:id="63" w:name="__Fieldmark__31_3073373606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073373606"/>
            <w:bookmarkStart w:id="65" w:name="__Fieldmark__32_3073373606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073373606"/>
            <w:bookmarkStart w:id="67" w:name="__Fieldmark__33_3073373606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Afsluiting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Werkplan Thema Wij en zij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72815</wp:posOffset>
          </wp:positionH>
          <wp:positionV relativeFrom="paragraph">
            <wp:posOffset>-354965</wp:posOffset>
          </wp:positionV>
          <wp:extent cx="2695575" cy="8953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695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M&amp;M vmbo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6:00Z</dcterms:created>
  <dc:creator>Tom</dc:creator>
  <dc:description/>
  <cp:keywords/>
  <dc:language>en-US</dc:language>
  <cp:lastModifiedBy>Anne Scholten</cp:lastModifiedBy>
  <dcterms:modified xsi:type="dcterms:W3CDTF">2016-04-08T07:07:00Z</dcterms:modified>
  <cp:revision>5</cp:revision>
  <dc:subject/>
  <dc:title/>
</cp:coreProperties>
</file>