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rfelijkheid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Module I </w:t>
            </w:r>
            <w:r>
              <w:rPr>
                <w:b/>
                <w:bCs/>
              </w:rPr>
              <w:t>Klinisch geneticus aan het wer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69432912"/>
            <w:bookmarkStart w:id="1" w:name="__Fieldmark__0_24694329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69432912"/>
            <w:bookmarkStart w:id="3" w:name="__Fieldmark__1_246943291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69432912"/>
            <w:bookmarkStart w:id="5" w:name="__Fieldmark__2_246943291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69432912"/>
            <w:bookmarkStart w:id="7" w:name="__Fieldmark__3_246943291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69432912"/>
            <w:bookmarkStart w:id="9" w:name="__Fieldmark__4_246943291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Klinisch geneticus aan het wer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linische genet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bCs/>
                <w:color w:val="000000"/>
                <w:szCs w:val="20"/>
                <w:shd w:fill="FFFFFF" w:val="clear"/>
              </w:rPr>
              <w:t>Klinisch geneticus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69432912"/>
            <w:bookmarkStart w:id="11" w:name="__Fieldmark__5_246943291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Stamboom onderzoe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Mijn stamboo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Stambom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69432912"/>
            <w:bookmarkStart w:id="13" w:name="__Fieldmark__6_246943291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Begrippen l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>Kennisbank Celdel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>Kennisbank Genotype en fenotyp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>Opdracht 1 Genotype en fenotyp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69432912"/>
            <w:bookmarkStart w:id="15" w:name="__Fieldmark__7_246943291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Monogene kruisin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Typen genen en allel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Homozygoot en heterozygoo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Kruisingssche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3 Het vierkantje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n Punnet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A Beginner's Guide to Punnett Square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69432912"/>
            <w:bookmarkStart w:id="17" w:name="__Fieldmark__8_246943291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Meer dan twee allel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loedgroe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Blo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Co-dominantie en multiple allel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Bloedgroe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3 Vierkantje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n Punnet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A Beginner's Guide to Punnett Square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69432912"/>
            <w:bookmarkStart w:id="19" w:name="__Fieldmark__9_246943291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Jongens zijn de klo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Bloederziek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X-chromosoma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Genotype en fenotyp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Kruisin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Kleurenblindhei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Kleurenzi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Kleurenblinde docht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Bananenvliegj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7 Erfelij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69432912"/>
            <w:bookmarkStart w:id="21" w:name="__Fieldmark__10_246943291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Erfelijkheid van meerdere ge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Dihybride kruisin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Overerving van twee ge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Toetsvra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Chromos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Nagel-patella syndroo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69432912"/>
            <w:bookmarkStart w:id="23" w:name="__Fieldmark__11_246943291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sluit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Moleculaire pleister voor Duchen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Ziekte van Duchen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rfelijkheid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14T13:41:00Z</dcterms:modified>
  <cp:revision>5</cp:revision>
  <dc:subject/>
  <dc:title/>
</cp:coreProperties>
</file>