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rfelijkheid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e consument bepaal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Rozenliefde voor iedere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78808383"/>
            <w:bookmarkStart w:id="1" w:name="__Fieldmark__0_237880838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78808383"/>
            <w:bookmarkStart w:id="3" w:name="__Fieldmark__1_237880838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78808383"/>
            <w:bookmarkStart w:id="5" w:name="__Fieldmark__2_237880838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78808383"/>
            <w:bookmarkStart w:id="7" w:name="__Fieldmark__3_237880838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78808383"/>
            <w:bookmarkStart w:id="9" w:name="__Fieldmark__4_237880838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Genfoo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Het probl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eb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Genetische modific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Landbouw en bio-industri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78808383"/>
            <w:bookmarkStart w:id="11" w:name="__Fieldmark__5_237880838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De natuur een handje help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nkru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Zonder is gezond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Onkruid verwijd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>Video Aardappel onkruidbestrijd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Transgene organism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Transgene aardappel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78808383"/>
            <w:bookmarkStart w:id="13" w:name="__Fieldmark__6_237880838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wereld van toma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1 Tomaa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Video Hoe groeit een tomaat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2 Cocktail toma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Video Toma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Keuze opdracht 3A of 3B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Video Tomaten kwek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4 Tomatenrass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5 Erfelijkheid bij tomat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78808383"/>
            <w:bookmarkStart w:id="15" w:name="__Fieldmark__7_237880838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Een intermediair fenotyp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ruisingsschem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Nachtscho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Brandnetel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78808383"/>
            <w:bookmarkStart w:id="17" w:name="__Fieldmark__8_237880838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Modificat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Waterranonk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ariatie in fenotype bij de spa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Onderzoe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Honingbij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Epigenetica bij bij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78808383"/>
            <w:bookmarkStart w:id="19" w:name="__Fieldmark__9_237880838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Klo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Eigenschap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uze opdracht 2A of 2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78808383"/>
            <w:bookmarkStart w:id="21" w:name="__Fieldmark__10_237880838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rfelijkheid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16T13:50:00Z</dcterms:modified>
  <cp:revision>5</cp:revision>
  <dc:subject/>
  <dc:title/>
</cp:coreProperties>
</file>