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rfelijkheid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Module I </w:t>
            </w:r>
            <w:r>
              <w:rPr>
                <w:b/>
                <w:bCs/>
              </w:rPr>
              <w:t>Klinisch geneticus aan het werk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96035910"/>
            <w:bookmarkStart w:id="1" w:name="__Fieldmark__0_369603591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96035910"/>
            <w:bookmarkStart w:id="3" w:name="__Fieldmark__1_369603591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96035910"/>
            <w:bookmarkStart w:id="5" w:name="__Fieldmark__2_369603591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96035910"/>
            <w:bookmarkStart w:id="7" w:name="__Fieldmark__3_369603591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96035910"/>
            <w:bookmarkStart w:id="9" w:name="__Fieldmark__4_369603591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Klinisch geneticus aan het wer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linische genet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bCs/>
                <w:color w:val="000000"/>
                <w:szCs w:val="20"/>
                <w:shd w:fill="FFFFFF" w:val="clear"/>
              </w:rPr>
              <w:t>Klinisch geneticus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96035910"/>
            <w:bookmarkStart w:id="11" w:name="__Fieldmark__5_369603591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Stamboom onderzoe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Mijn stamboo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Stambom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96035910"/>
            <w:bookmarkStart w:id="13" w:name="__Fieldmark__6_369603591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Begrippen le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8" w:hanging="284"/>
              <w:rPr/>
            </w:pPr>
            <w:r>
              <w:rPr/>
              <w:t>Kennisbank Celdel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8" w:hanging="284"/>
              <w:rPr/>
            </w:pPr>
            <w:r>
              <w:rPr/>
              <w:t>Kennisbank Genotype en fenotyp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8" w:hanging="284"/>
              <w:rPr/>
            </w:pPr>
            <w:r>
              <w:rPr/>
              <w:t>Opdracht 1 Genotype en fenotyp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696035910"/>
            <w:bookmarkStart w:id="15" w:name="__Fieldmark__7_369603591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Monogene kruising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Typen genen en allel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Homozygoot en heterozygoo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Kruisingsschem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3 Het vierkantje </w:t>
            </w:r>
            <w:r>
              <w:rPr>
                <w:color w:val="000000"/>
                <w:sz w:val="18"/>
                <w:szCs w:val="18"/>
                <w:shd w:fill="FFFFFF" w:val="clear"/>
              </w:rPr>
              <w:t>van Punnet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A Beginner's Guide to Punnett Square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696035910"/>
            <w:bookmarkStart w:id="17" w:name="__Fieldmark__8_369603591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Meer dan twee allel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loedgroep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Blo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Co-dominantie en multiple allel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Bloedgroep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3 Vierkantje </w:t>
            </w:r>
            <w:r>
              <w:rPr>
                <w:color w:val="000000"/>
                <w:sz w:val="18"/>
                <w:szCs w:val="18"/>
                <w:shd w:fill="FFFFFF" w:val="clear"/>
              </w:rPr>
              <w:t>van Punnet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A Beginner's Guide to Punnett Square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696035910"/>
            <w:bookmarkStart w:id="19" w:name="__Fieldmark__9_369603591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Jongens zijn de klo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Bloederziek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X-chromosoma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Genotype en fenotyp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Kruising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Kleurenblindhei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Kleurenzi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Kleurenblinde docht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Bananenvliegj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7 Erfelij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696035910"/>
            <w:bookmarkStart w:id="21" w:name="__Fieldmark__10_369603591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Erfelijkheid van meerdere gen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Dihybride kruising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Overerving van twee ge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Toetsvrag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Chromoso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Nagel-patella syndroo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696035910"/>
            <w:bookmarkStart w:id="23" w:name="__Fieldmark__11_369603591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sluit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Moleculaire pleister voor Duchen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Ziekte van Duchen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rfelijkheid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1-14T13:41:00Z</dcterms:modified>
  <cp:revision>5</cp:revision>
  <dc:subject/>
  <dc:title/>
</cp:coreProperties>
</file>