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rfelijkheid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Herman en Klazien 1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68907077"/>
            <w:bookmarkStart w:id="1" w:name="__Fieldmark__0_246890707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68907077"/>
            <w:bookmarkStart w:id="3" w:name="__Fieldmark__1_246890707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68907077"/>
            <w:bookmarkStart w:id="5" w:name="__Fieldmark__2_246890707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68907077"/>
            <w:bookmarkStart w:id="7" w:name="__Fieldmark__3_246890707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68907077"/>
            <w:bookmarkStart w:id="9" w:name="__Fieldmark__4_246890707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Op de hoorns geno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Pamplon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igenschap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chotse hooglander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Stier Herm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De kleur van rund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elkproducti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68907077"/>
            <w:bookmarkStart w:id="11" w:name="__Fieldmark__5_246890707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Er is geen poes zo bont of …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Lapjeskat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Jo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Nestj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68907077"/>
            <w:bookmarkStart w:id="13" w:name="__Fieldmark__6_246890707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Muizeniss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1 Allel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2 Kruis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68907077"/>
            <w:bookmarkStart w:id="15" w:name="__Fieldmark__7_246890707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Fruitvliegjes doen het wer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68907077"/>
            <w:bookmarkStart w:id="17" w:name="__Fieldmark__8_246890707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Kruisingen met twee of meer gen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Gekoppelde ge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Runderen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Samen op een chromosoo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Bananenvliegj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Overkruis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68907077"/>
            <w:bookmarkStart w:id="19" w:name="__Fieldmark__9_246890707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Anders dan Mend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Anders dan Mend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Energiestofwisselingsziekt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Syndroom van Leig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Mitochondrië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4 Overerv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5 Ziekte van Leig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6 Examenvraa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68907077"/>
            <w:bookmarkStart w:id="21" w:name="__Fieldmark__10_246890707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Ze fokken wat a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Rashond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Zembla – Einde van de rashond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Hondenrass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468907077"/>
            <w:bookmarkStart w:id="23" w:name="__Fieldmark__11_246890707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rond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rfelijkheid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1-15T14:14:00Z</dcterms:modified>
  <cp:revision>5</cp:revision>
  <dc:subject/>
  <dc:title/>
</cp:coreProperties>
</file>