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e consument bepaal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ozenliefde voor iedere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20079105"/>
            <w:bookmarkStart w:id="1" w:name="__Fieldmark__0_42200791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20079105"/>
            <w:bookmarkStart w:id="3" w:name="__Fieldmark__1_42200791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20079105"/>
            <w:bookmarkStart w:id="5" w:name="__Fieldmark__2_42200791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20079105"/>
            <w:bookmarkStart w:id="7" w:name="__Fieldmark__3_42200791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20079105"/>
            <w:bookmarkStart w:id="9" w:name="__Fieldmark__4_42200791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enfoo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Het probl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eb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netische modific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Landbouw en bio-industr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20079105"/>
            <w:bookmarkStart w:id="11" w:name="__Fieldmark__5_42200791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natuur een handje hel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kru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Zonder is gezo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nkruid verwij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Aardappel onkruidbestrijd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Transgene organis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Transgene aardapp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20079105"/>
            <w:bookmarkStart w:id="13" w:name="__Fieldmark__6_42200791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wereld van toma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Tom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Hoe groeit een tomaa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Cocktail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Keuze opdracht 3A of 3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 kwe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4 Tomatenra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5 Erfelijkheid bij toma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20079105"/>
            <w:bookmarkStart w:id="15" w:name="__Fieldmark__7_42200791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Een intermediair fenoty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uisingssche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Nachtsch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Brandnet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20079105"/>
            <w:bookmarkStart w:id="17" w:name="__Fieldmark__8_42200791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odific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aterranonk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ariatie in fenotype bij de sp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Honingbij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Epigenetica bij bij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20079105"/>
            <w:bookmarkStart w:id="19" w:name="__Fieldmark__9_42200791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Klo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uze opdracht 2A of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20079105"/>
            <w:bookmarkStart w:id="21" w:name="__Fieldmark__10_42200791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6T13:50:00Z</dcterms:modified>
  <cp:revision>5</cp:revision>
  <dc:subject/>
  <dc:title/>
</cp:coreProperties>
</file>