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Verdana" w:hAnsi="Verdana" w:cs="Verdana"/>
          <w:b/>
          <w:b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2140</wp:posOffset>
                </wp:positionH>
                <wp:positionV relativeFrom="paragraph">
                  <wp:posOffset>-22860</wp:posOffset>
                </wp:positionV>
                <wp:extent cx="7658100" cy="2838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836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48.2pt;margin-top:-1.8pt;width:602.95pt;height:22.3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Werkblad: Grammatica – Persoonsvorm - Extr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  <w:br/>
      </w:r>
    </w:p>
    <w:p>
      <w:pPr>
        <w:pStyle w:val="Normal"/>
        <w:spacing w:lineRule="exact" w:line="320"/>
        <w:rPr>
          <w:rFonts w:ascii="Verdana" w:hAnsi="Verdana" w:cs="Verdana"/>
          <w:b/>
          <w:b/>
          <w:color w:val="8EAADB"/>
          <w:sz w:val="20"/>
          <w:szCs w:val="20"/>
        </w:rPr>
      </w:pPr>
      <w:r>
        <w:rPr>
          <w:rFonts w:cs="Verdana" w:ascii="Verdana" w:hAnsi="Verdana"/>
          <w:b/>
          <w:color w:val="8EAADB"/>
          <w:sz w:val="20"/>
          <w:szCs w:val="20"/>
        </w:rPr>
        <w:t>Naam: ………………………………………………………………….                    Klas: ……………………..</w:t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ind w:right="671" w:hanging="0"/>
        <w:rPr>
          <w:rFonts w:ascii="Verdana" w:hAnsi="Verdana" w:cs="Arial"/>
          <w:b/>
          <w:b/>
          <w:color w:val="8EAADB"/>
          <w:sz w:val="20"/>
          <w:szCs w:val="20"/>
        </w:rPr>
      </w:pPr>
      <w:r>
        <w:rPr>
          <w:rFonts w:cs="Arial" w:ascii="Verdana" w:hAnsi="Verdana"/>
          <w:b/>
          <w:color w:val="8EAADB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exact" w:line="320"/>
        <w:ind w:right="67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k je schema dat je gemaakt hebt.</w:t>
        <w:br/>
        <w:t>Gebruik het schema om in de volgende zinnen de persoonsvormen te vinden.</w:t>
      </w:r>
    </w:p>
    <w:p>
      <w:pPr>
        <w:pStyle w:val="Normal"/>
        <w:spacing w:lineRule="exact" w:line="320"/>
        <w:rPr/>
      </w:pPr>
      <w:r>
        <w:rPr>
          <w:rFonts w:cs="Arial" w:ascii="Verdana" w:hAnsi="Verdana"/>
          <w:sz w:val="20"/>
          <w:szCs w:val="20"/>
        </w:rPr>
        <w:br/>
        <w:t>Let op! Elke zin heeft meer dan één persoonsvorm.</w:t>
      </w:r>
    </w:p>
    <w:p>
      <w:pPr>
        <w:pStyle w:val="Normal"/>
        <w:spacing w:lineRule="exact" w:line="320"/>
        <w:rPr/>
      </w:pPr>
      <w:r>
        <w:rPr>
          <w:rFonts w:cs="Arial" w:ascii="Verdana" w:hAnsi="Verdana"/>
          <w:sz w:val="20"/>
          <w:szCs w:val="20"/>
        </w:rPr>
        <w:t>Kom je er niet uit? Vraag dan je een klasgenoot of je docent om raad.</w:t>
      </w:r>
    </w:p>
    <w:p>
      <w:pPr>
        <w:pStyle w:val="Normal"/>
        <w:spacing w:lineRule="exact" w:line="3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/>
      </w:pPr>
      <w:r>
        <w:rPr>
          <w:rFonts w:cs="Arial" w:ascii="Verdana" w:hAnsi="Verdana"/>
          <w:sz w:val="20"/>
          <w:szCs w:val="20"/>
        </w:rPr>
        <w:t xml:space="preserve">We gingen na schooltijd nog even naar het centrum, </w:t>
        <w:br/>
        <w:t>want ik moest een cadeautje kopen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s ik de hond uitlaat, kom ik vaak mijn buurman tegen met zijn bouvier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 kwamen zonder problemen aan bij ons vakantiehuis en gingen even uitrusten van de lange rit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 bleven vier weken en hadden gelukkig goed weer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valt niet mee om de weg te vinden in een onbekende stad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lukkig duurt het niet lang meer tot ik jarig ben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 de fiets kom je er ook, soms gaat het zelfs sneller dan met de auto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 gingen klagen omdat de docent ons te lang liet wachten op het cijfer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loop je weg, als ik je iets wil vragen?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jn broer was zo kwaad dat hij van tafel wegliep en naar zijn kamer ging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jn zusje begint te giechelen als ik Donald Duck nado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laat je mij alles alleen doen, dat vind ik waardeloos van je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veel gezeur mocht ik meerijden, maar het hoefde van mij al niet meer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veel steden kun je een fiets huren als je lekker de stad wilt verkennen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et weer wordt wel beter, maar dan moet je nog een dag geduld hebben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ms zit de weerman er behoorlijk naast en worden we allemaal nat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jn neef werkt in de bouw, maar hij heeft vaak last van zijn rug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 steeds meer plekken worden bewakingscamera's geplaatst, wat vind jij daarvan?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zal blij zijn als ik eindelijk naar huis kan.</w:t>
      </w:r>
    </w:p>
    <w:p>
      <w:pPr>
        <w:pStyle w:val="Normal"/>
        <w:numPr>
          <w:ilvl w:val="0"/>
          <w:numId w:val="1"/>
        </w:numPr>
        <w:spacing w:lineRule="exact" w:line="360"/>
        <w:ind w:left="420" w:right="1418" w:hanging="4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83435</wp:posOffset>
            </wp:positionH>
            <wp:positionV relativeFrom="paragraph">
              <wp:posOffset>388620</wp:posOffset>
            </wp:positionV>
            <wp:extent cx="880110" cy="1052195"/>
            <wp:effectExtent l="0" t="0" r="0" b="0"/>
            <wp:wrapTight wrapText="bothSides">
              <wp:wrapPolygon edited="0">
                <wp:start x="4527" y="20690"/>
                <wp:lineTo x="4527" y="19396"/>
                <wp:lineTo x="3468" y="19396"/>
                <wp:lineTo x="3468" y="20690"/>
                <wp:lineTo x="4527" y="20690"/>
              </wp:wrapPolygon>
            </wp:wrapTight>
            <wp:docPr id="2" name="donald-duck-498512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nald-duck-498512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87" t="59512" r="64831" b="6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388620</wp:posOffset>
            </wp:positionV>
            <wp:extent cx="2049145" cy="1052195"/>
            <wp:effectExtent l="0" t="0" r="0" b="0"/>
            <wp:wrapTight wrapText="bothSides">
              <wp:wrapPolygon edited="0">
                <wp:start x="-63" y="-3503"/>
                <wp:lineTo x="-63" y="24221"/>
                <wp:lineTo x="21599" y="24221"/>
                <wp:lineTo x="21599" y="-3503"/>
                <wp:lineTo x="-63" y="-3503"/>
              </wp:wrapPolygon>
            </wp:wrapTight>
            <wp:docPr id="3" name="cctv-1144366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tv-1144366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2612" r="-12" b="9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63545</wp:posOffset>
            </wp:positionH>
            <wp:positionV relativeFrom="paragraph">
              <wp:posOffset>388620</wp:posOffset>
            </wp:positionV>
            <wp:extent cx="2161540" cy="1044575"/>
            <wp:effectExtent l="0" t="0" r="0" b="0"/>
            <wp:wrapTight wrapText="bothSides">
              <wp:wrapPolygon edited="0">
                <wp:start x="-70" y="-5663"/>
                <wp:lineTo x="-70" y="24127"/>
                <wp:lineTo x="21599" y="24127"/>
                <wp:lineTo x="21599" y="-5663"/>
                <wp:lineTo x="-70" y="-5663"/>
              </wp:wrapPolygon>
            </wp:wrapTight>
            <wp:docPr id="4" name="auto-132780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to-1327801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8966" r="-12" b="8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25085</wp:posOffset>
            </wp:positionH>
            <wp:positionV relativeFrom="paragraph">
              <wp:posOffset>398145</wp:posOffset>
            </wp:positionV>
            <wp:extent cx="1537970" cy="1010920"/>
            <wp:effectExtent l="0" t="0" r="0" b="0"/>
            <wp:wrapTight wrapText="bothSides">
              <wp:wrapPolygon edited="0">
                <wp:start x="12816" y="10181"/>
                <wp:lineTo x="12816" y="5042"/>
                <wp:lineTo x="4549" y="5042"/>
                <wp:lineTo x="4549" y="10181"/>
                <wp:lineTo x="12816" y="10181"/>
              </wp:wrapPolygon>
            </wp:wrapTight>
            <wp:docPr id="5" name="bicycle-16152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cycle-161524_960_7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78" t="7408" r="7835" b="1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Wie deze oefening zonder fouten maakt, heeft het aardig begrepen.</w:t>
      </w: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709" w:right="709" w:gutter="0" w:header="794" w:top="2379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62475</wp:posOffset>
          </wp:positionH>
          <wp:positionV relativeFrom="paragraph">
            <wp:posOffset>-291465</wp:posOffset>
          </wp:positionV>
          <wp:extent cx="1934845" cy="6445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Nederlands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  <w:color w:val="8EAAD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8EAAD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8:00Z</dcterms:created>
  <dc:creator>Chantrel</dc:creator>
  <dc:description/>
  <cp:keywords/>
  <dc:language>en-US</dc:language>
  <cp:lastModifiedBy>scalamedia</cp:lastModifiedBy>
  <dcterms:modified xsi:type="dcterms:W3CDTF">2016-06-01T10:37:00Z</dcterms:modified>
  <cp:revision>9</cp:revision>
  <dc:subject/>
  <dc:title/>
</cp:coreProperties>
</file>