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71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89535</wp:posOffset>
                </wp:positionV>
                <wp:extent cx="791337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7.05pt;width:623.0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 xml:space="preserve">Werkblad:  Grammatica – Het werkwoord – Extra 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Naam: __________________________                Klas: 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color w:val="C00000"/>
        </w:rPr>
      </w:pPr>
      <w:r>
        <w:rPr>
          <w:b/>
          <w:color w:val="C00000"/>
        </w:rPr>
        <w:t xml:space="preserve">Onderstreep in iedere zin alle werkwoorden.  </w:t>
      </w:r>
    </w:p>
    <w:p>
      <w:pPr>
        <w:pStyle w:val="Normal"/>
        <w:rPr>
          <w:b/>
          <w:b/>
          <w:color w:val="C00000"/>
          <w:lang w:val="en-US" w:eastAsia="en-US"/>
        </w:rPr>
      </w:pPr>
      <w:r>
        <w:rPr>
          <w:b/>
          <w:color w:val="C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4525</wp:posOffset>
            </wp:positionH>
            <wp:positionV relativeFrom="paragraph">
              <wp:posOffset>55245</wp:posOffset>
            </wp:positionV>
            <wp:extent cx="1781175" cy="1943100"/>
            <wp:effectExtent l="0" t="0" r="0" b="0"/>
            <wp:wrapTight wrapText="bothSides">
              <wp:wrapPolygon edited="0">
                <wp:start x="11405" y="0"/>
                <wp:lineTo x="11176" y="209"/>
                <wp:lineTo x="10488" y="1587"/>
                <wp:lineTo x="2884" y="3384"/>
                <wp:lineTo x="98" y="3684"/>
                <wp:lineTo x="-97" y="3804"/>
                <wp:lineTo x="-97" y="8866"/>
                <wp:lineTo x="98" y="10154"/>
                <wp:lineTo x="2163" y="11832"/>
                <wp:lineTo x="2294" y="12371"/>
                <wp:lineTo x="5637" y="13539"/>
                <wp:lineTo x="7014" y="13539"/>
                <wp:lineTo x="5539" y="14079"/>
                <wp:lineTo x="2523" y="15217"/>
                <wp:lineTo x="1475" y="15756"/>
                <wp:lineTo x="1377" y="15966"/>
                <wp:lineTo x="1835" y="16924"/>
                <wp:lineTo x="2982" y="18842"/>
                <wp:lineTo x="5408" y="20639"/>
                <wp:lineTo x="5997" y="21478"/>
                <wp:lineTo x="6227" y="21478"/>
                <wp:lineTo x="7833" y="21478"/>
                <wp:lineTo x="7964" y="21478"/>
                <wp:lineTo x="8423" y="20519"/>
                <wp:lineTo x="10717" y="20309"/>
                <wp:lineTo x="17994" y="19051"/>
                <wp:lineTo x="18124" y="18302"/>
                <wp:lineTo x="17895" y="17344"/>
                <wp:lineTo x="17305" y="10154"/>
                <wp:lineTo x="18224" y="6769"/>
                <wp:lineTo x="20321" y="3384"/>
                <wp:lineTo x="21600" y="1887"/>
                <wp:lineTo x="21600" y="1587"/>
                <wp:lineTo x="15700" y="419"/>
                <wp:lineTo x="12816" y="0"/>
                <wp:lineTo x="11405" y="0"/>
              </wp:wrapPolygon>
            </wp:wrapTight>
            <wp:docPr id="2" name="shopping-cart-155226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opping-cart-155226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aks wil ik nog even naar de stad fietsen voor een paar boodschappen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ij moet na schooltijd op je zusje passen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om heeft hij al die dingen tegen jou gezegd?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s moet je niet alles willen horen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gen gaan we bij Engels verder werken aan onze spreekbeurt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om zou hij mij niet willen helpen, denk je?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s je niet uitkijkt, moet je terugkomen op je vrije middag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is soms lastig om alles bij te houden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ga je naar toe als wij op vakantie zijn?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s ik op mezelf woon, wil ik drie katten gaan houd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jn moeder kwam niet meer bij toen ik haar dat vertelde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s je me steeds vragen stelt, kan ik niet goed doorwerken.</w:t>
      </w:r>
      <w:r>
        <w:rPr/>
        <w:t xml:space="preserve"> 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ten we afspreken dat je wacht tot ik klaar ben met deze opdracht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k wil mijn haar laten verven, om beter op te vall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7515</wp:posOffset>
            </wp:positionH>
            <wp:positionV relativeFrom="paragraph">
              <wp:posOffset>231775</wp:posOffset>
            </wp:positionV>
            <wp:extent cx="3124200" cy="1562100"/>
            <wp:effectExtent l="0" t="0" r="0" b="0"/>
            <wp:wrapTight wrapText="bothSides">
              <wp:wrapPolygon edited="0">
                <wp:start x="8558" y="4450"/>
                <wp:lineTo x="7500" y="4585"/>
                <wp:lineTo x="3671" y="6293"/>
                <wp:lineTo x="585" y="7372"/>
                <wp:lineTo x="45" y="7597"/>
                <wp:lineTo x="-44" y="11283"/>
                <wp:lineTo x="-44" y="16857"/>
                <wp:lineTo x="900" y="16947"/>
                <wp:lineTo x="14730" y="16947"/>
                <wp:lineTo x="21600" y="16947"/>
                <wp:lineTo x="21531" y="12497"/>
                <wp:lineTo x="20991" y="11553"/>
                <wp:lineTo x="20135" y="10789"/>
                <wp:lineTo x="20203" y="10114"/>
                <wp:lineTo x="18221" y="8811"/>
                <wp:lineTo x="16915" y="8676"/>
                <wp:lineTo x="13153" y="6158"/>
                <wp:lineTo x="11239" y="4585"/>
                <wp:lineTo x="10653" y="4450"/>
                <wp:lineTo x="8558" y="4450"/>
              </wp:wrapPolygon>
            </wp:wrapTight>
            <wp:docPr id="3" name="porsche-158149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rsche-158149_960_7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k hoop dat je de fietsen niet hebt laten omvallen toen je binnenkwam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jn vader zou wel een Porsche willen kopen, maar ik denk dat het er niet </w:t>
      </w:r>
    </w:p>
    <w:p>
      <w:pPr>
        <w:pStyle w:val="Lijstalinea"/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n gaat komen.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ij heeft lopen zeuren tegen zijn vrienden dat we niet op tijd war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ver een half jaar mag ik mijn mobiel inruilen, ik kan niet wacht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ij was vier uur bezig om een stekkertje te repareren, zonde van de tijd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k wil misschien niet eens weten waar hij al die tijd gezeten heeft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én foutje, en je kunt alles overdo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m een betrouwbare pc te kopen, kun je beter goed de tijd nem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m op, schiet eens op, ik heb niet de hele dag de tijd!</w:t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ren, dagen, maanden, jaren vliegen als een schaduw heen.</w:t>
      </w:r>
      <w:r>
        <w:br w:type="page"/>
      </w:r>
    </w:p>
    <w:p>
      <w:pPr>
        <w:pStyle w:val="Lijstalinea"/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1"/>
        </w:numPr>
        <w:spacing w:lineRule="exact" w:line="36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68065</wp:posOffset>
            </wp:positionH>
            <wp:positionV relativeFrom="paragraph">
              <wp:posOffset>146685</wp:posOffset>
            </wp:positionV>
            <wp:extent cx="2428875" cy="1619250"/>
            <wp:effectExtent l="0" t="0" r="0" b="0"/>
            <wp:wrapTight wrapText="bothSides">
              <wp:wrapPolygon edited="0">
                <wp:start x="-83" y="0"/>
                <wp:lineTo x="-83" y="21470"/>
                <wp:lineTo x="21599" y="21470"/>
                <wp:lineTo x="21599" y="0"/>
                <wp:lineTo x="-83" y="0"/>
              </wp:wrapPolygon>
            </wp:wrapTight>
            <wp:docPr id="4" name="painting-1081808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inting-1081808_960_7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ij liep een beetje grof te kwasten en noemde dat schilderen!</w:t>
      </w:r>
      <w:r>
        <w:rPr/>
        <w:t xml:space="preserve"> 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k houd niet van koken, maar wel van eten, zegt mijn vader altijd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 moet de kozijnen goed schoonmaken voordat je begint met schur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t alle verven zijn geschikt om buitenwerk mee te behandelen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 weet nooit hoe een koe een haas vangt, zegt mijn opa soms.</w:t>
      </w:r>
    </w:p>
    <w:p>
      <w:pPr>
        <w:pStyle w:val="Lijstalinea"/>
        <w:numPr>
          <w:ilvl w:val="0"/>
          <w:numId w:val="1"/>
        </w:numPr>
        <w:spacing w:lineRule="exact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s je de plank misslaat, betekent dat dat je je vergist.</w:t>
      </w:r>
    </w:p>
    <w:p>
      <w:pPr>
        <w:pStyle w:val="Normal"/>
        <w:spacing w:lineRule="exact" w:line="360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ederland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1167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b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C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2z0">
    <w:name w:val="WW8Num2z0"/>
    <w:qFormat/>
    <w:rPr>
      <w:b/>
      <w:color w:val="C00000"/>
    </w:rPr>
  </w:style>
  <w:style w:type="character" w:styleId="WW8Num3z0">
    <w:name w:val="WW8Num3z0"/>
    <w:qFormat/>
    <w:rPr>
      <w:rFonts w:ascii="Verdana" w:hAnsi="Verdana" w:cs="Verdana"/>
      <w:b/>
      <w:color w:val="000000"/>
      <w:sz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5:00Z</dcterms:created>
  <dc:creator>Tom</dc:creator>
  <dc:description/>
  <cp:keywords/>
  <dc:language>en-US</dc:language>
  <cp:lastModifiedBy>scalamedia</cp:lastModifiedBy>
  <dcterms:modified xsi:type="dcterms:W3CDTF">2016-06-01T09:41:00Z</dcterms:modified>
  <cp:revision>8</cp:revision>
  <dc:subject/>
  <dc:title/>
</cp:coreProperties>
</file>