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1910</wp:posOffset>
                </wp:positionV>
                <wp:extent cx="7913370" cy="279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7936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3.3pt;width:623.05pt;height:21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>Werkblad:  Grammatica – Bezittelijk voornaamwoord - Extra</w:t>
      </w:r>
    </w:p>
    <w:p>
      <w:pPr>
        <w:pStyle w:val="Normal"/>
        <w:spacing w:lineRule="auto" w:line="360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360"/>
        <w:rPr/>
      </w:pPr>
      <w:r>
        <w:rPr>
          <w:b/>
        </w:rPr>
        <w:t>Naam: ____________</w:t>
      </w:r>
      <w:r>
        <w:rPr/>
        <w:t>_</w:t>
      </w:r>
      <w:r>
        <w:rPr>
          <w:b/>
        </w:rPr>
        <w:t>_____________                Klas:  _________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b w:val="false"/>
          <w:color w:val="000000"/>
        </w:rPr>
        <w:br/>
      </w:r>
      <w:r>
        <w:rPr>
          <w:rStyle w:val="StrongEmphasis"/>
          <w:color w:val="000000"/>
          <w:shd w:fill="FFFFFF" w:val="clear"/>
        </w:rPr>
        <w:t xml:space="preserve">A </w:t>
      </w:r>
      <w:r>
        <w:rPr>
          <w:rStyle w:val="StrongEmphasis"/>
          <w:color w:val="00B0F0"/>
          <w:shd w:fill="FFFFFF" w:val="clear"/>
        </w:rPr>
        <w:t>Onderstreep ze!</w:t>
      </w:r>
      <w:r>
        <w:rPr/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23590</wp:posOffset>
            </wp:positionH>
            <wp:positionV relativeFrom="paragraph">
              <wp:posOffset>635</wp:posOffset>
            </wp:positionV>
            <wp:extent cx="3162300" cy="1724025"/>
            <wp:effectExtent l="0" t="0" r="0" b="0"/>
            <wp:wrapTight wrapText="bothSides">
              <wp:wrapPolygon edited="0">
                <wp:start x="-2071" y="-6173"/>
                <wp:lineTo x="-2071" y="26015"/>
                <wp:lineTo x="24468" y="26015"/>
                <wp:lineTo x="24468" y="-6173"/>
                <wp:lineTo x="-2071" y="-6173"/>
              </wp:wrapPolygon>
            </wp:wrapTight>
            <wp:docPr id="2" name="6-1238605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-1238605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03" t="19155" r="10790" b="13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 xml:space="preserve">Kopieer de volgende zinnen naar een nieuw document en onderstreep alle bezittelijke voornaamwoorden. 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Ik heb jou niet gevraagd om je mening, geloof ik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Mijn vader heeft ons gevraagd om ons schuurtje een nieuw verfje te geven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De kapitein riep via de radio om hulp: </w:t>
        <w:br/>
        <w:t>Help ons! Mijn schip is op een mijn gelopen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Haar zus liet haar haar doen door de nieuwe kapster. 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26330</wp:posOffset>
            </wp:positionH>
            <wp:positionV relativeFrom="paragraph">
              <wp:posOffset>143510</wp:posOffset>
            </wp:positionV>
            <wp:extent cx="1559560" cy="3119120"/>
            <wp:effectExtent l="0" t="0" r="0" b="0"/>
            <wp:wrapTight wrapText="bothSides">
              <wp:wrapPolygon edited="0">
                <wp:start x="1779" y="1393"/>
                <wp:lineTo x="1374" y="1483"/>
                <wp:lineTo x="743" y="2472"/>
                <wp:lineTo x="743" y="2966"/>
                <wp:lineTo x="-44" y="9350"/>
                <wp:lineTo x="-22" y="11238"/>
                <wp:lineTo x="675" y="12497"/>
                <wp:lineTo x="13716" y="20094"/>
                <wp:lineTo x="13829" y="20094"/>
                <wp:lineTo x="14527" y="20094"/>
                <wp:lineTo x="14775" y="20094"/>
                <wp:lineTo x="15270" y="19285"/>
                <wp:lineTo x="15225" y="18880"/>
                <wp:lineTo x="20901" y="18880"/>
                <wp:lineTo x="21600" y="18700"/>
                <wp:lineTo x="21600" y="15194"/>
                <wp:lineTo x="21149" y="14430"/>
                <wp:lineTo x="20699" y="13800"/>
                <wp:lineTo x="19753" y="13126"/>
                <wp:lineTo x="18558" y="12497"/>
                <wp:lineTo x="17207" y="10923"/>
                <wp:lineTo x="16509" y="9350"/>
                <wp:lineTo x="16306" y="7327"/>
                <wp:lineTo x="15563" y="6967"/>
                <wp:lineTo x="10585" y="4765"/>
                <wp:lineTo x="7252" y="3371"/>
                <wp:lineTo x="6306" y="2966"/>
                <wp:lineTo x="6419" y="2966"/>
                <wp:lineTo x="2680" y="1393"/>
                <wp:lineTo x="1779" y="1393"/>
              </wp:wrapPolygon>
            </wp:wrapTight>
            <wp:docPr id="3" name="marker-16054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rker-160548_960_7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 w:val="false"/>
          <w:color w:val="000000"/>
          <w:shd w:fill="FFFFFF" w:val="clear"/>
        </w:rPr>
        <w:t>Die stoel is van mij, zei mijn klasgenoot tegen zijn buurvrouw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Hebt u al gezien hoe laat u aan de beurt bent - of is uw beurt voorbij?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Jullie werkstuk is volgens mij wel een acht waard, wat vinden jullie zelf?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b w:val="false"/>
          <w:color w:val="000000"/>
          <w:shd w:fill="FFFFFF" w:val="clear"/>
        </w:rPr>
        <w:t>Ze hebben hun best gedaan maar het is hen helaas niet gelukt.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B </w:t>
      </w:r>
      <w:r>
        <w:rPr>
          <w:rStyle w:val="StrongEmphasis"/>
          <w:color w:val="00B0F0"/>
          <w:shd w:fill="FFFFFF" w:val="clear"/>
        </w:rPr>
        <w:t>Verbeter de fouten!</w:t>
      </w:r>
      <w:r>
        <w:rPr/>
        <w:t xml:space="preserve"> 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hd w:fill="FFFFFF" w:val="clear"/>
        </w:rPr>
        <w:t xml:space="preserve">In onderstaande zinnen zijn fouten gemaakt met het gebruik van bezittelijke voornaamwoorden. Kopieer ze in je tekstbestand en verbeter ze. 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Ik heb me echt niet vergist toen ik me buurman zag lopen in die stad in Frankrijk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rFonts w:eastAsia="Verdana"/>
          <w:b w:val="false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Hoewel hij hun goed kende, deed hij net of hij ze niet zag.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rFonts w:eastAsia="Verdana"/>
          <w:b w:val="false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Is dat jou beker of die van mijn?</w:t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rStyle w:val="StrongEmphasis"/>
          <w:rFonts w:eastAsia="Verdana"/>
          <w:b w:val="false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Kom hier! riep de zenuwachtige vader tegen ze kind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Verdana"/>
          <w:b w:val="false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Heeft de serveerster uw goed geholpen, of hebt u klachten?</w:t>
      </w:r>
    </w:p>
    <w:p>
      <w:pPr>
        <w:pStyle w:val="Normal"/>
        <w:rPr>
          <w:rStyle w:val="StrongEmphasis"/>
          <w:b w:val="false"/>
          <w:b w:val="false"/>
          <w:color w:val="000000"/>
          <w:shd w:fill="FFFFFF" w:val="clear"/>
        </w:rPr>
      </w:pPr>
      <w:r>
        <w:rPr/>
      </w:r>
    </w:p>
    <w:p>
      <w:pPr>
        <w:pStyle w:val="Normal"/>
        <w:rPr/>
      </w:pPr>
      <w:r>
        <w:rPr>
          <w:b/>
          <w:color w:val="00B0F0"/>
        </w:rPr>
        <w:t>Lever de antwoorden in bij je docent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8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-29718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b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/>
      <w:color w:val="000000"/>
      <w:sz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color w:val="00B0F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02:00Z</dcterms:created>
  <dc:creator>Tom</dc:creator>
  <dc:description/>
  <cp:keywords/>
  <dc:language>en-US</dc:language>
  <cp:lastModifiedBy>Alex en Anne</cp:lastModifiedBy>
  <dcterms:modified xsi:type="dcterms:W3CDTF">2017-10-18T18:02:00Z</dcterms:modified>
  <cp:revision>2</cp:revision>
  <dc:subject/>
  <dc:title/>
</cp:coreProperties>
</file>