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76"/>
        <w:gridCol w:w="19"/>
        <w:gridCol w:w="435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69766666"/>
            <w:bookmarkStart w:id="1" w:name="__Fieldmark__0_366976666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69766666"/>
            <w:bookmarkStart w:id="3" w:name="__Fieldmark__1_366976666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69766666"/>
            <w:bookmarkStart w:id="5" w:name="__Fieldmark__2_366976666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69766666"/>
            <w:bookmarkStart w:id="7" w:name="__Fieldmark__3_366976666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69766666"/>
            <w:bookmarkStart w:id="9" w:name="__Fieldmark__4_366976666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69766666"/>
            <w:bookmarkStart w:id="11" w:name="__Fieldmark__5_366976666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69766666"/>
            <w:bookmarkStart w:id="13" w:name="__Fieldmark__6_366976666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69766666"/>
            <w:bookmarkStart w:id="15" w:name="__Fieldmark__7_366976666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69766666"/>
            <w:bookmarkStart w:id="17" w:name="__Fieldmark__8_366976666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69766666"/>
            <w:bookmarkStart w:id="19" w:name="__Fieldmark__9_366976666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69766666"/>
            <w:bookmarkStart w:id="21" w:name="__Fieldmark__10_366976666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69766666"/>
            <w:bookmarkStart w:id="23" w:name="__Fieldmark__11_366976666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69766666"/>
            <w:bookmarkStart w:id="25" w:name="__Fieldmark__12_366976666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69766666"/>
            <w:bookmarkStart w:id="27" w:name="__Fieldmark__13_366976666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69766666"/>
            <w:bookmarkStart w:id="29" w:name="__Fieldmark__14_366976666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69766666"/>
            <w:bookmarkStart w:id="31" w:name="__Fieldmark__15_366976666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69766666"/>
            <w:bookmarkStart w:id="33" w:name="__Fieldmark__16_366976666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69766666"/>
            <w:bookmarkStart w:id="35" w:name="__Fieldmark__17_366976666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69766666"/>
            <w:bookmarkStart w:id="37" w:name="__Fieldmark__18_366976666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69766666"/>
            <w:bookmarkStart w:id="39" w:name="__Fieldmark__19_366976666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69766666"/>
            <w:bookmarkStart w:id="41" w:name="__Fieldmark__20_366976666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69766666"/>
            <w:bookmarkStart w:id="43" w:name="__Fieldmark__21_366976666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69766666"/>
            <w:bookmarkStart w:id="45" w:name="__Fieldmark__22_366976666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69766666"/>
            <w:bookmarkStart w:id="47" w:name="__Fieldmark__23_366976666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69766666"/>
            <w:bookmarkStart w:id="49" w:name="__Fieldmark__24_366976666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69766666"/>
            <w:bookmarkStart w:id="51" w:name="__Fieldmark__25_366976666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69766666"/>
            <w:bookmarkStart w:id="53" w:name="__Fieldmark__26_366976666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69766666"/>
            <w:bookmarkStart w:id="55" w:name="__Fieldmark__27_366976666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69766666"/>
            <w:bookmarkStart w:id="57" w:name="__Fieldmark__28_366976666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69766666"/>
            <w:bookmarkStart w:id="59" w:name="__Fieldmark__29_366976666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69766666"/>
            <w:bookmarkStart w:id="61" w:name="__Fieldmark__30_366976666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ausbildung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69766666"/>
            <w:bookmarkStart w:id="63" w:name="__Fieldmark__31_366976666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69766666"/>
            <w:bookmarkStart w:id="65" w:name="__Fieldmark__32_366976666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De toekomende tijd     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69766666"/>
            <w:bookmarkStart w:id="67" w:name="__Fieldmark__33_366976666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69766666"/>
            <w:bookmarkStart w:id="69" w:name="__Fieldmark__34_366976666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Zou-vorm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69766666"/>
            <w:bookmarkStart w:id="71" w:name="__Fieldmark__35_366976666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69766666"/>
            <w:bookmarkStart w:id="73" w:name="__Fieldmark__36_366976666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69766666"/>
            <w:bookmarkStart w:id="75" w:name="__Fieldmark__37_366976666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69766666"/>
            <w:bookmarkStart w:id="77" w:name="__Fieldmark__38_366976666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69766666"/>
            <w:bookmarkStart w:id="79" w:name="__Fieldmark__39_366976666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69766666"/>
            <w:bookmarkStart w:id="81" w:name="__Fieldmark__40_366976666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enn ..., dann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69766666"/>
            <w:bookmarkStart w:id="83" w:name="__Fieldmark__41_366976666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69766666"/>
            <w:bookmarkStart w:id="85" w:name="__Fieldmark__42_366976666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69766666"/>
            <w:bookmarkStart w:id="87" w:name="__Fieldmark__43_366976666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69766666"/>
            <w:bookmarkStart w:id="89" w:name="__Fieldmark__44_366976666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69766666"/>
            <w:bookmarkStart w:id="91" w:name="__Fieldmark__45_366976666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nsamml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69766666"/>
            <w:bookmarkStart w:id="93" w:name="__Fieldmark__46_366976666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69766666"/>
            <w:bookmarkStart w:id="95" w:name="__Fieldmark__47_366976666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69766666"/>
            <w:bookmarkStart w:id="97" w:name="__Fieldmark__48_3669766666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69766666"/>
            <w:bookmarkStart w:id="99" w:name="__Fieldmark__49_3669766666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69766666"/>
            <w:bookmarkStart w:id="101" w:name="__Fieldmark__50_3669766666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69766666"/>
            <w:bookmarkStart w:id="103" w:name="__Fieldmark__51_3669766666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69766666"/>
            <w:bookmarkStart w:id="105" w:name="__Fieldmark__52_3669766666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69766666"/>
            <w:bookmarkStart w:id="107" w:name="__Fieldmark__53_3669766666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69766666"/>
            <w:bookmarkStart w:id="109" w:name="__Fieldmark__54_3669766666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69766666"/>
            <w:bookmarkStart w:id="111" w:name="__Fieldmark__55_3669766666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(K)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40:00Z</dcterms:modified>
  <cp:revision>3</cp:revision>
  <dc:subject/>
  <dc:title/>
</cp:coreProperties>
</file>