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wäre, wenn man sich unsichtbar machen könn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wäre, wenn alle Leute die gleiche Sprache sprechen würd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wäre, wenn ich erwachsen wär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wäre, wenn man die Zeit anhalten könn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wäre, wenn man im Bett zur Schule fahren könn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wäre, wenn alle Menschen immer freundlich zueinander wär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wäre, wenn die Sonne immer scheinen würd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wäre, wenn die Kinder an der Macht wär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as wäre, wenn die Schüler selbst bestimmen könnten, was sie lern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es keine Waffen mehr gäb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man sich einmal pro Tag eine halbe Stunde unsichtbar machen könn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alle Süßigkeiten super gesund wär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die Menschen nicht sprechen, sondern singen würd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alle Haustiere einmal pro Tag eine halbe stunde sprechen könnt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alle Menschen über 30 gleichviel verdienen würd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es jeden Tag Sonntag wär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die Schüler die Pausenaufsicht übernehmen würd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es keine Noten gäb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man nicht sitzenbleiben könn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alle Computer auf einmal kaputt wär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das Internet nicht mehr funktionieren würd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sofort an der Gesichtsfarbe erkennen würde, ob jemand lügt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alle Menschen gleich aussehen würd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jeder sein Haustier mit in die Schule bringen würd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du im Urlaub kein Handy, Internet, keinen Computer, Fernseher usw. hättest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auf einmal alle Menschen Vegetarier wär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Autos mit Wasser fahren würd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es auf einmal kein Benzin, keinen Diesel usw. mehr geben würd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man nicht selbst laufen müss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man sich selbst an jeden beliebigen Ort wünschen könn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man nicht altern würd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jeder frei entscheiden könnte, wo er leben möch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man das Geld abschaffen würd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man das Wetter selbst bestimmen könn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man seinen Partner selbst entwerfen könnte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>Was wäre, wenn alle Pflanzen sich auf einmal von Fleisch ernähren würden?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 xml:space="preserve">Was wäre, wenn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 xml:space="preserve">Was wäre, wenn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 w:cs="Verdana" w:ascii="Verdana" w:hAnsi="Verdana"/>
          <w:sz w:val="20"/>
          <w:szCs w:val="20"/>
          <w:lang w:val="de-DE"/>
        </w:rPr>
        <w:t xml:space="preserve"> </w:t>
      </w:r>
      <w:r>
        <w:rPr>
          <w:rFonts w:cs="Verdana" w:ascii="Verdana" w:hAnsi="Verdana"/>
          <w:sz w:val="20"/>
          <w:szCs w:val="20"/>
          <w:lang w:val="de-DE"/>
        </w:rPr>
        <w:t xml:space="preserve">Was wäre, wenn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Zukunft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chreiben - Themenwahl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KGT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05-28T08:33:00Z</dcterms:modified>
  <cp:revision>4</cp:revision>
  <dc:subject/>
  <dc:title>MEER &amp; MINDER</dc:title>
</cp:coreProperties>
</file>