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425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65407498"/>
            <w:bookmarkStart w:id="1" w:name="__Fieldmark__0_356540749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65407498"/>
            <w:bookmarkStart w:id="3" w:name="__Fieldmark__1_356540749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65407498"/>
            <w:bookmarkStart w:id="5" w:name="__Fieldmark__2_356540749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Breu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65407498"/>
            <w:bookmarkStart w:id="7" w:name="__Fieldmark__3_356540749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65407498"/>
            <w:bookmarkStart w:id="9" w:name="__Fieldmark__4_356540749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65407498"/>
            <w:bookmarkStart w:id="11" w:name="__Fieldmark__5_356540749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65407498"/>
            <w:bookmarkStart w:id="13" w:name="__Fieldmark__6_356540749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65407498"/>
            <w:bookmarkStart w:id="15" w:name="__Fieldmark__7_356540749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65407498"/>
            <w:bookmarkStart w:id="17" w:name="__Fieldmark__8_356540749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65407498"/>
            <w:bookmarkStart w:id="19" w:name="__Fieldmark__9_356540749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65407498"/>
            <w:bookmarkStart w:id="21" w:name="__Fieldmark__10_356540749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65407498"/>
            <w:bookmarkStart w:id="23" w:name="__Fieldmark__11_356540749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65407498"/>
            <w:bookmarkStart w:id="25" w:name="__Fieldmark__12_356540749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65407498"/>
            <w:bookmarkStart w:id="27" w:name="__Fieldmark__13_356540749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65407498"/>
            <w:bookmarkStart w:id="29" w:name="__Fieldmark__14_356540749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Breuken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65407498"/>
            <w:bookmarkStart w:id="31" w:name="__Fieldmark__15_356540749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565407498"/>
            <w:bookmarkStart w:id="33" w:name="__Fieldmark__16_356540749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565407498"/>
            <w:bookmarkStart w:id="35" w:name="__Fieldmark__17_356540749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565407498"/>
            <w:bookmarkStart w:id="37" w:name="__Fieldmark__18_356540749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Breuken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565407498"/>
            <w:bookmarkStart w:id="39" w:name="__Fieldmark__19_356540749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565407498"/>
            <w:bookmarkStart w:id="41" w:name="__Fieldmark__20_356540749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565407498"/>
            <w:bookmarkStart w:id="43" w:name="__Fieldmark__21_356540749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565407498"/>
            <w:bookmarkStart w:id="45" w:name="__Fieldmark__22_356540749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565407498"/>
            <w:bookmarkStart w:id="47" w:name="__Fieldmark__23_356540749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565407498"/>
            <w:bookmarkStart w:id="49" w:name="__Fieldmark__24_356540749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565407498"/>
            <w:bookmarkStart w:id="51" w:name="__Fieldmark__25_356540749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565407498"/>
            <w:bookmarkStart w:id="53" w:name="__Fieldmark__26_356540749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565407498"/>
            <w:bookmarkStart w:id="55" w:name="__Fieldmark__27_356540749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565407498"/>
            <w:bookmarkStart w:id="57" w:name="__Fieldmark__28_356540749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565407498"/>
            <w:bookmarkStart w:id="59" w:name="__Fieldmark__29_356540749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28:00Z</dcterms:modified>
  <cp:revision>11</cp:revision>
  <dc:subject/>
  <dc:title/>
</cp:coreProperties>
</file>