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425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58023704"/>
            <w:bookmarkStart w:id="1" w:name="__Fieldmark__0_125802370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58023704"/>
            <w:bookmarkStart w:id="3" w:name="__Fieldmark__1_125802370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58023704"/>
            <w:bookmarkStart w:id="5" w:name="__Fieldmark__2_125802370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Breu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58023704"/>
            <w:bookmarkStart w:id="7" w:name="__Fieldmark__3_125802370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58023704"/>
            <w:bookmarkStart w:id="9" w:name="__Fieldmark__4_125802370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58023704"/>
            <w:bookmarkStart w:id="11" w:name="__Fieldmark__5_125802370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58023704"/>
            <w:bookmarkStart w:id="13" w:name="__Fieldmark__6_125802370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58023704"/>
            <w:bookmarkStart w:id="15" w:name="__Fieldmark__7_125802370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58023704"/>
            <w:bookmarkStart w:id="17" w:name="__Fieldmark__8_125802370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58023704"/>
            <w:bookmarkStart w:id="19" w:name="__Fieldmark__9_125802370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58023704"/>
            <w:bookmarkStart w:id="21" w:name="__Fieldmark__10_125802370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58023704"/>
            <w:bookmarkStart w:id="23" w:name="__Fieldmark__11_125802370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58023704"/>
            <w:bookmarkStart w:id="25" w:name="__Fieldmark__12_125802370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58023704"/>
            <w:bookmarkStart w:id="27" w:name="__Fieldmark__13_125802370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58023704"/>
            <w:bookmarkStart w:id="29" w:name="__Fieldmark__14_125802370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Breuken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58023704"/>
            <w:bookmarkStart w:id="31" w:name="__Fieldmark__15_125802370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58023704"/>
            <w:bookmarkStart w:id="33" w:name="__Fieldmark__16_125802370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58023704"/>
            <w:bookmarkStart w:id="35" w:name="__Fieldmark__17_125802370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58023704"/>
            <w:bookmarkStart w:id="37" w:name="__Fieldmark__18_125802370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Breuken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58023704"/>
            <w:bookmarkStart w:id="39" w:name="__Fieldmark__19_125802370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58023704"/>
            <w:bookmarkStart w:id="41" w:name="__Fieldmark__20_125802370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58023704"/>
            <w:bookmarkStart w:id="43" w:name="__Fieldmark__21_125802370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58023704"/>
            <w:bookmarkStart w:id="45" w:name="__Fieldmark__22_125802370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58023704"/>
            <w:bookmarkStart w:id="47" w:name="__Fieldmark__23_125802370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58023704"/>
            <w:bookmarkStart w:id="49" w:name="__Fieldmark__24_125802370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58023704"/>
            <w:bookmarkStart w:id="51" w:name="__Fieldmark__25_125802370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258023704"/>
            <w:bookmarkStart w:id="53" w:name="__Fieldmark__26_125802370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258023704"/>
            <w:bookmarkStart w:id="55" w:name="__Fieldmark__27_125802370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258023704"/>
            <w:bookmarkStart w:id="57" w:name="__Fieldmark__28_125802370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258023704"/>
            <w:bookmarkStart w:id="59" w:name="__Fieldmark__29_125802370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28:00Z</dcterms:modified>
  <cp:revision>11</cp:revision>
  <dc:subject/>
  <dc:title/>
</cp:coreProperties>
</file>