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993"/>
        <w:gridCol w:w="425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reu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125901907"/>
            <w:bookmarkStart w:id="1" w:name="__Fieldmark__0_212590190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125901907"/>
            <w:bookmarkStart w:id="3" w:name="__Fieldmark__1_212590190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125901907"/>
            <w:bookmarkStart w:id="5" w:name="__Fieldmark__2_212590190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Breu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125901907"/>
            <w:bookmarkStart w:id="7" w:name="__Fieldmark__3_212590190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125901907"/>
            <w:bookmarkStart w:id="9" w:name="__Fieldmark__4_212590190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125901907"/>
            <w:bookmarkStart w:id="11" w:name="__Fieldmark__5_212590190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125901907"/>
            <w:bookmarkStart w:id="13" w:name="__Fieldmark__6_212590190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Breuken vergelij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125901907"/>
            <w:bookmarkStart w:id="15" w:name="__Fieldmark__7_212590190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125901907"/>
            <w:bookmarkStart w:id="17" w:name="__Fieldmark__8_212590190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125901907"/>
            <w:bookmarkStart w:id="19" w:name="__Fieldmark__9_212590190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125901907"/>
            <w:bookmarkStart w:id="21" w:name="__Fieldmark__10_212590190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Breuken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125901907"/>
            <w:bookmarkStart w:id="23" w:name="__Fieldmark__11_212590190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125901907"/>
            <w:bookmarkStart w:id="25" w:name="__Fieldmark__12_212590190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125901907"/>
            <w:bookmarkStart w:id="27" w:name="__Fieldmark__13_212590190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125901907"/>
            <w:bookmarkStart w:id="29" w:name="__Fieldmark__14_212590190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Breuken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125901907"/>
            <w:bookmarkStart w:id="31" w:name="__Fieldmark__15_212590190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125901907"/>
            <w:bookmarkStart w:id="33" w:name="__Fieldmark__16_212590190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125901907"/>
            <w:bookmarkStart w:id="35" w:name="__Fieldmark__17_212590190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125901907"/>
            <w:bookmarkStart w:id="37" w:name="__Fieldmark__18_212590190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Breuken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125901907"/>
            <w:bookmarkStart w:id="39" w:name="__Fieldmark__19_212590190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125901907"/>
            <w:bookmarkStart w:id="41" w:name="__Fieldmark__20_2125901907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125901907"/>
            <w:bookmarkStart w:id="43" w:name="__Fieldmark__21_2125901907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125901907"/>
            <w:bookmarkStart w:id="45" w:name="__Fieldmark__22_2125901907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125901907"/>
            <w:bookmarkStart w:id="47" w:name="__Fieldmark__23_2125901907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125901907"/>
            <w:bookmarkStart w:id="49" w:name="__Fieldmark__24_2125901907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125901907"/>
            <w:bookmarkStart w:id="51" w:name="__Fieldmark__25_2125901907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125901907"/>
            <w:bookmarkStart w:id="53" w:name="__Fieldmark__26_2125901907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125901907"/>
            <w:bookmarkStart w:id="55" w:name="__Fieldmark__27_2125901907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1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125901907"/>
            <w:bookmarkStart w:id="57" w:name="__Fieldmark__28_2125901907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2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125901907"/>
            <w:bookmarkStart w:id="59" w:name="__Fieldmark__29_2125901907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Breu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2:28:00Z</dcterms:modified>
  <cp:revision>11</cp:revision>
  <dc:subject/>
  <dc:title/>
</cp:coreProperties>
</file>