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85599009"/>
            <w:bookmarkStart w:id="1" w:name="__Fieldmark__0_288559900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85599009"/>
            <w:bookmarkStart w:id="3" w:name="__Fieldmark__1_288559900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85599009"/>
            <w:bookmarkStart w:id="5" w:name="__Fieldmark__2_288559900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85599009"/>
            <w:bookmarkStart w:id="7" w:name="__Fieldmark__3_288559900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85599009"/>
            <w:bookmarkStart w:id="9" w:name="__Fieldmark__4_288559900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85599009"/>
            <w:bookmarkStart w:id="11" w:name="__Fieldmark__5_288559900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85599009"/>
            <w:bookmarkStart w:id="13" w:name="__Fieldmark__6_288559900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85599009"/>
            <w:bookmarkStart w:id="15" w:name="__Fieldmark__7_288559900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85599009"/>
            <w:bookmarkStart w:id="17" w:name="__Fieldmark__8_288559900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85599009"/>
            <w:bookmarkStart w:id="19" w:name="__Fieldmark__9_288559900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85599009"/>
            <w:bookmarkStart w:id="21" w:name="__Fieldmark__10_288559900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85599009"/>
            <w:bookmarkStart w:id="23" w:name="__Fieldmark__11_288559900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85599009"/>
            <w:bookmarkStart w:id="25" w:name="__Fieldmark__12_288559900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85599009"/>
            <w:bookmarkStart w:id="27" w:name="__Fieldmark__13_288559900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85599009"/>
            <w:bookmarkStart w:id="29" w:name="__Fieldmark__14_288559900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85599009"/>
            <w:bookmarkStart w:id="31" w:name="__Fieldmark__15_288559900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85599009"/>
            <w:bookmarkStart w:id="33" w:name="__Fieldmark__16_288559900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85599009"/>
            <w:bookmarkStart w:id="35" w:name="__Fieldmark__17_288559900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85599009"/>
            <w:bookmarkStart w:id="37" w:name="__Fieldmark__18_288559900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85599009"/>
            <w:bookmarkStart w:id="39" w:name="__Fieldmark__19_288559900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85599009"/>
            <w:bookmarkStart w:id="41" w:name="__Fieldmark__20_288559900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85599009"/>
            <w:bookmarkStart w:id="43" w:name="__Fieldmark__21_288559900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85599009"/>
            <w:bookmarkStart w:id="45" w:name="__Fieldmark__22_288559900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85599009"/>
            <w:bookmarkStart w:id="47" w:name="__Fieldmark__23_288559900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85599009"/>
            <w:bookmarkStart w:id="49" w:name="__Fieldmark__24_288559900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85599009"/>
            <w:bookmarkStart w:id="51" w:name="__Fieldmark__25_288559900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85599009"/>
            <w:bookmarkStart w:id="53" w:name="__Fieldmark__26_288559900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85599009"/>
            <w:bookmarkStart w:id="55" w:name="__Fieldmark__27_288559900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85599009"/>
            <w:bookmarkStart w:id="57" w:name="__Fieldmark__28_288559900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85599009"/>
            <w:bookmarkStart w:id="59" w:name="__Fieldmark__29_288559900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85599009"/>
            <w:bookmarkStart w:id="61" w:name="__Fieldmark__30_288559900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85599009"/>
            <w:bookmarkStart w:id="63" w:name="__Fieldmark__31_288559900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85599009"/>
            <w:bookmarkStart w:id="65" w:name="__Fieldmark__32_288559900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85599009"/>
            <w:bookmarkStart w:id="67" w:name="__Fieldmark__33_288559900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- sleep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85599009"/>
            <w:bookmarkStart w:id="69" w:name="__Fieldmark__34_288559900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85599009"/>
            <w:bookmarkStart w:id="71" w:name="__Fieldmark__35_288559900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85599009"/>
            <w:bookmarkStart w:id="73" w:name="__Fieldmark__36_288559900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85599009"/>
            <w:bookmarkStart w:id="75" w:name="__Fieldmark__37_288559900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85599009"/>
            <w:bookmarkStart w:id="77" w:name="__Fieldmark__38_288559900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85599009"/>
            <w:bookmarkStart w:id="79" w:name="__Fieldmark__39_288559900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85599009"/>
            <w:bookmarkStart w:id="81" w:name="__Fieldmark__40_288559900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85599009"/>
            <w:bookmarkStart w:id="83" w:name="__Fieldmark__41_288559900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85599009"/>
            <w:bookmarkStart w:id="85" w:name="__Fieldmark__42_288559900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85599009"/>
            <w:bookmarkStart w:id="87" w:name="__Fieldmark__43_288559900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85599009"/>
            <w:bookmarkStart w:id="89" w:name="__Fieldmark__44_288559900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85599009"/>
            <w:bookmarkStart w:id="91" w:name="__Fieldmark__45_288559900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85599009"/>
            <w:bookmarkStart w:id="93" w:name="__Fieldmark__46_288559900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85599009"/>
            <w:bookmarkStart w:id="95" w:name="__Fieldmark__47_288559900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85599009"/>
            <w:bookmarkStart w:id="97" w:name="__Fieldmark__48_288559900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85599009"/>
            <w:bookmarkStart w:id="99" w:name="__Fieldmark__49_288559900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85599009"/>
            <w:bookmarkStart w:id="101" w:name="__Fieldmark__50_288559900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85599009"/>
            <w:bookmarkStart w:id="103" w:name="__Fieldmark__51_288559900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85599009"/>
            <w:bookmarkStart w:id="105" w:name="__Fieldmark__52_288559900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85599009"/>
            <w:bookmarkStart w:id="107" w:name="__Fieldmark__53_288559900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85599009"/>
            <w:bookmarkStart w:id="109" w:name="__Fieldmark__54_288559900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85599009"/>
            <w:bookmarkStart w:id="111" w:name="__Fieldmark__55_288559900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85599009"/>
            <w:bookmarkStart w:id="113" w:name="__Fieldmark__56_288559900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85599009"/>
            <w:bookmarkStart w:id="115" w:name="__Fieldmark__57_288559900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85599009"/>
            <w:bookmarkStart w:id="117" w:name="__Fieldmark__58_288559900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85599009"/>
            <w:bookmarkStart w:id="119" w:name="__Fieldmark__59_288559900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85599009"/>
            <w:bookmarkStart w:id="121" w:name="__Fieldmark__60_288559900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885599009"/>
            <w:bookmarkStart w:id="123" w:name="__Fieldmark__61_288559900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885599009"/>
            <w:bookmarkStart w:id="125" w:name="__Fieldmark__62_288559900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885599009"/>
            <w:bookmarkStart w:id="127" w:name="__Fieldmark__63_288559900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885599009"/>
            <w:bookmarkStart w:id="129" w:name="__Fieldmark__64_288559900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885599009"/>
            <w:bookmarkStart w:id="131" w:name="__Fieldmark__65_288559900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885599009"/>
            <w:bookmarkStart w:id="133" w:name="__Fieldmark__66_288559900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885599009"/>
            <w:bookmarkStart w:id="135" w:name="__Fieldmark__67_288559900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85599009"/>
            <w:bookmarkStart w:id="137" w:name="__Fieldmark__68_288559900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85599009"/>
            <w:bookmarkStart w:id="139" w:name="__Fieldmark__69_288559900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85599009"/>
            <w:bookmarkStart w:id="141" w:name="__Fieldmark__70_288559900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85599009"/>
            <w:bookmarkStart w:id="143" w:name="__Fieldmark__71_288559900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85599009"/>
            <w:bookmarkStart w:id="145" w:name="__Fieldmark__72_288559900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85599009"/>
            <w:bookmarkStart w:id="147" w:name="__Fieldmark__73_288559900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85599009"/>
            <w:bookmarkStart w:id="149" w:name="__Fieldmark__74_288559900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85599009"/>
            <w:bookmarkStart w:id="151" w:name="__Fieldmark__75_288559900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85599009"/>
            <w:bookmarkStart w:id="153" w:name="__Fieldmark__76_288559900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85599009"/>
            <w:bookmarkStart w:id="155" w:name="__Fieldmark__77_288559900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85599009"/>
            <w:bookmarkStart w:id="157" w:name="__Fieldmark__78_288559900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85599009"/>
            <w:bookmarkStart w:id="159" w:name="__Fieldmark__79_288559900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3-10-14T16:14:00Z</cp:lastPrinted>
  <dcterms:modified xsi:type="dcterms:W3CDTF">2016-02-16T15:54:00Z</dcterms:modified>
  <cp:revision>27</cp:revision>
  <dc:subject/>
  <dc:title/>
</cp:coreProperties>
</file>