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Werkplan Thema: Guten Appetit!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32880206"/>
            <w:bookmarkStart w:id="1" w:name="__Fieldmark__0_183288020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32880206"/>
            <w:bookmarkStart w:id="3" w:name="__Fieldmark__1_183288020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32880206"/>
            <w:bookmarkStart w:id="5" w:name="__Fieldmark__2_183288020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32880206"/>
            <w:bookmarkStart w:id="7" w:name="__Fieldmark__3_183288020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32880206"/>
            <w:bookmarkStart w:id="9" w:name="__Fieldmark__4_183288020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32880206"/>
            <w:bookmarkStart w:id="11" w:name="__Fieldmark__5_183288020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  <w:tab/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32880206"/>
            <w:bookmarkStart w:id="13" w:name="__Fieldmark__6_183288020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32880206"/>
            <w:bookmarkStart w:id="15" w:name="__Fieldmark__7_183288020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32880206"/>
            <w:bookmarkStart w:id="17" w:name="__Fieldmark__8_183288020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- Lebensmitt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32880206"/>
            <w:bookmarkStart w:id="19" w:name="__Fieldmark__9_183288020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32880206"/>
            <w:bookmarkStart w:id="21" w:name="__Fieldmark__10_183288020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Beim 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32880206"/>
            <w:bookmarkStart w:id="23" w:name="__Fieldmark__11_183288020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32880206"/>
            <w:bookmarkStart w:id="25" w:name="__Fieldmark__12_183288020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 – Und du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32880206"/>
            <w:bookmarkStart w:id="27" w:name="__Fieldmark__13_183288020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32880206"/>
            <w:bookmarkStart w:id="29" w:name="__Fieldmark__14_183288020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32880206"/>
            <w:bookmarkStart w:id="31" w:name="__Fieldmark__15_183288020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32880206"/>
            <w:bookmarkStart w:id="33" w:name="__Fieldmark__16_183288020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32880206"/>
            <w:bookmarkStart w:id="35" w:name="__Fieldmark__17_183288020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32880206"/>
            <w:bookmarkStart w:id="37" w:name="__Fieldmark__18_183288020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atr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32880206"/>
            <w:bookmarkStart w:id="39" w:name="__Fieldmark__19_183288020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onh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32880206"/>
            <w:bookmarkStart w:id="41" w:name="__Fieldmark__20_183288020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32880206"/>
            <w:bookmarkStart w:id="43" w:name="__Fieldmark__21_183288020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r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32880206"/>
            <w:bookmarkStart w:id="45" w:name="__Fieldmark__22_183288020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ul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32880206"/>
            <w:bookmarkStart w:id="47" w:name="__Fieldmark__23_183288020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ochshow</w:t>
              <w:tab/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8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32880206"/>
            <w:bookmarkStart w:id="49" w:name="__Fieldmark__24_183288020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32880206"/>
            <w:bookmarkStart w:id="51" w:name="__Fieldmark__25_183288020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32880206"/>
            <w:bookmarkStart w:id="53" w:name="__Fieldmark__26_183288020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32880206"/>
            <w:bookmarkStart w:id="55" w:name="__Fieldmark__27_183288020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hlzei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32880206"/>
            <w:bookmarkStart w:id="57" w:name="__Fieldmark__28_183288020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32880206"/>
            <w:bookmarkStart w:id="59" w:name="__Fieldmark__29_183288020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uernfrühstüc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32880206"/>
            <w:bookmarkStart w:id="61" w:name="__Fieldmark__30_183288020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32880206"/>
            <w:bookmarkStart w:id="63" w:name="__Fieldmark__31_183288020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e/i Wechse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32880206"/>
            <w:bookmarkStart w:id="65" w:name="__Fieldmark__32_183288020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32880206"/>
            <w:bookmarkStart w:id="67" w:name="__Fieldmark__33_183288020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- sleepoefening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32880206"/>
            <w:bookmarkStart w:id="69" w:name="__Fieldmark__34_183288020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32880206"/>
            <w:bookmarkStart w:id="71" w:name="__Fieldmark__35_183288020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32880206"/>
            <w:bookmarkStart w:id="73" w:name="__Fieldmark__36_183288020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32880206"/>
            <w:bookmarkStart w:id="75" w:name="__Fieldmark__37_183288020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32880206"/>
            <w:bookmarkStart w:id="77" w:name="__Fieldmark__38_183288020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32880206"/>
            <w:bookmarkStart w:id="79" w:name="__Fieldmark__39_183288020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32880206"/>
            <w:bookmarkStart w:id="81" w:name="__Fieldmark__40_183288020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32880206"/>
            <w:bookmarkStart w:id="83" w:name="__Fieldmark__41_183288020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32880206"/>
            <w:bookmarkStart w:id="85" w:name="__Fieldmark__42_183288020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/i Wechsel – oefening 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32880206"/>
            <w:bookmarkStart w:id="87" w:name="__Fieldmark__43_183288020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32880206"/>
            <w:bookmarkStart w:id="89" w:name="__Fieldmark__44_183288020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räp. 4. F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32880206"/>
            <w:bookmarkStart w:id="91" w:name="__Fieldmark__45_183288020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32880206"/>
            <w:bookmarkStart w:id="93" w:name="__Fieldmark__46_183288020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32880206"/>
            <w:bookmarkStart w:id="95" w:name="__Fieldmark__47_183288020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32880206"/>
            <w:bookmarkStart w:id="97" w:name="__Fieldmark__48_183288020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zetsels 4e naamval – vertal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32880206"/>
            <w:bookmarkStart w:id="99" w:name="__Fieldmark__49_183288020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32880206"/>
            <w:bookmarkStart w:id="101" w:name="__Fieldmark__50_183288020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4e naamval – in context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32880206"/>
            <w:bookmarkStart w:id="103" w:name="__Fieldmark__51_183288020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32880206"/>
            <w:bookmarkStart w:id="105" w:name="__Fieldmark__52_183288020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zetsels en de juiste naamval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32880206"/>
            <w:bookmarkStart w:id="107" w:name="__Fieldmark__53_183288020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woorden met 4e naamval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32880206"/>
            <w:bookmarkStart w:id="109" w:name="__Fieldmark__54_183288020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32880206"/>
            <w:bookmarkStart w:id="111" w:name="__Fieldmark__55_183288020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32880206"/>
            <w:bookmarkStart w:id="113" w:name="__Fieldmark__56_183288020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32880206"/>
            <w:bookmarkStart w:id="115" w:name="__Fieldmark__57_183288020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32880206"/>
            <w:bookmarkStart w:id="117" w:name="__Fieldmark__58_183288020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uatione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32880206"/>
            <w:bookmarkStart w:id="119" w:name="__Fieldmark__59_183288020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1 In het gastgez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32880206"/>
            <w:bookmarkStart w:id="121" w:name="__Fieldmark__60_183288020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2 In de schoolkanti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32880206"/>
            <w:bookmarkStart w:id="123" w:name="__Fieldmark__61_1832880206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3 Op vi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32880206"/>
            <w:bookmarkStart w:id="125" w:name="__Fieldmark__62_183288020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32880206"/>
            <w:bookmarkStart w:id="127" w:name="__Fieldmark__63_183288020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im Frühstüc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832880206"/>
            <w:bookmarkStart w:id="129" w:name="__Fieldmark__64_183288020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zep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832880206"/>
            <w:bookmarkStart w:id="131" w:name="__Fieldmark__65_183288020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832880206"/>
            <w:bookmarkStart w:id="133" w:name="__Fieldmark__66_183288020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32880206"/>
            <w:bookmarkStart w:id="135" w:name="__Fieldmark__67_183288020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kaufsze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32880206"/>
            <w:bookmarkStart w:id="137" w:name="__Fieldmark__68_183288020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ise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32880206"/>
            <w:bookmarkStart w:id="139" w:name="__Fieldmark__69_183288020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blingsesse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32880206"/>
            <w:bookmarkStart w:id="141" w:name="__Fieldmark__70_183288020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32880206"/>
            <w:bookmarkStart w:id="143" w:name="__Fieldmark__71_183288020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e Berliner Spezialitä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32880206"/>
            <w:bookmarkStart w:id="145" w:name="__Fieldmark__72_183288020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32880206"/>
            <w:bookmarkStart w:id="147" w:name="__Fieldmark__73_183288020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32880206"/>
            <w:bookmarkStart w:id="149" w:name="__Fieldmark__74_183288020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32880206"/>
            <w:bookmarkStart w:id="151" w:name="__Fieldmark__75_1832880206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32880206"/>
            <w:bookmarkStart w:id="153" w:name="__Fieldmark__76_1832880206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32880206"/>
            <w:bookmarkStart w:id="155" w:name="__Fieldmark__77_1832880206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cker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832880206"/>
            <w:bookmarkStart w:id="157" w:name="__Fieldmark__78_1832880206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832880206"/>
            <w:bookmarkStart w:id="159" w:name="__Fieldmark__79_1832880206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Guten Appet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03:00Z</dcterms:created>
  <dc:creator>Tom</dc:creator>
  <dc:description/>
  <cp:keywords/>
  <dc:language>en-US</dc:language>
  <cp:lastModifiedBy>Anne Scholten</cp:lastModifiedBy>
  <cp:lastPrinted>2013-10-14T16:14:00Z</cp:lastPrinted>
  <dcterms:modified xsi:type="dcterms:W3CDTF">2016-02-16T15:54:00Z</dcterms:modified>
  <cp:revision>27</cp:revision>
  <dc:subject/>
  <dc:title/>
</cp:coreProperties>
</file>