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25138182"/>
            <w:bookmarkStart w:id="1" w:name="__Fieldmark__0_232513818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25138182"/>
            <w:bookmarkStart w:id="3" w:name="__Fieldmark__1_232513818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25138182"/>
            <w:bookmarkStart w:id="5" w:name="__Fieldmark__2_232513818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25138182"/>
            <w:bookmarkStart w:id="7" w:name="__Fieldmark__3_232513818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25138182"/>
            <w:bookmarkStart w:id="9" w:name="__Fieldmark__4_232513818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25138182"/>
            <w:bookmarkStart w:id="11" w:name="__Fieldmark__5_232513818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25138182"/>
            <w:bookmarkStart w:id="13" w:name="__Fieldmark__6_232513818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25138182"/>
            <w:bookmarkStart w:id="15" w:name="__Fieldmark__7_232513818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25138182"/>
            <w:bookmarkStart w:id="17" w:name="__Fieldmark__8_232513818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25138182"/>
            <w:bookmarkStart w:id="19" w:name="__Fieldmark__9_232513818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25138182"/>
            <w:bookmarkStart w:id="21" w:name="__Fieldmark__10_232513818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25138182"/>
            <w:bookmarkStart w:id="23" w:name="__Fieldmark__11_232513818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25138182"/>
            <w:bookmarkStart w:id="25" w:name="__Fieldmark__12_232513818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25138182"/>
            <w:bookmarkStart w:id="27" w:name="__Fieldmark__13_232513818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25138182"/>
            <w:bookmarkStart w:id="29" w:name="__Fieldmark__14_232513818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25138182"/>
            <w:bookmarkStart w:id="31" w:name="__Fieldmark__15_232513818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25138182"/>
            <w:bookmarkStart w:id="33" w:name="__Fieldmark__16_232513818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25138182"/>
            <w:bookmarkStart w:id="35" w:name="__Fieldmark__17_232513818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25138182"/>
            <w:bookmarkStart w:id="37" w:name="__Fieldmark__18_232513818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25138182"/>
            <w:bookmarkStart w:id="39" w:name="__Fieldmark__19_232513818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25138182"/>
            <w:bookmarkStart w:id="41" w:name="__Fieldmark__20_232513818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25138182"/>
            <w:bookmarkStart w:id="43" w:name="__Fieldmark__21_232513818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25138182"/>
            <w:bookmarkStart w:id="45" w:name="__Fieldmark__22_232513818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25138182"/>
            <w:bookmarkStart w:id="47" w:name="__Fieldmark__23_232513818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25138182"/>
            <w:bookmarkStart w:id="49" w:name="__Fieldmark__24_232513818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25138182"/>
            <w:bookmarkStart w:id="51" w:name="__Fieldmark__25_232513818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25138182"/>
            <w:bookmarkStart w:id="53" w:name="__Fieldmark__26_232513818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25138182"/>
            <w:bookmarkStart w:id="55" w:name="__Fieldmark__27_232513818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25138182"/>
            <w:bookmarkStart w:id="57" w:name="__Fieldmark__28_232513818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25138182"/>
            <w:bookmarkStart w:id="59" w:name="__Fieldmark__29_232513818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25138182"/>
            <w:bookmarkStart w:id="61" w:name="__Fieldmark__30_232513818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25138182"/>
            <w:bookmarkStart w:id="63" w:name="__Fieldmark__31_232513818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25138182"/>
            <w:bookmarkStart w:id="65" w:name="__Fieldmark__32_232513818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25138182"/>
            <w:bookmarkStart w:id="67" w:name="__Fieldmark__33_232513818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- sleep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25138182"/>
            <w:bookmarkStart w:id="69" w:name="__Fieldmark__34_232513818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25138182"/>
            <w:bookmarkStart w:id="71" w:name="__Fieldmark__35_232513818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25138182"/>
            <w:bookmarkStart w:id="73" w:name="__Fieldmark__36_232513818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25138182"/>
            <w:bookmarkStart w:id="75" w:name="__Fieldmark__37_232513818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25138182"/>
            <w:bookmarkStart w:id="77" w:name="__Fieldmark__38_232513818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25138182"/>
            <w:bookmarkStart w:id="79" w:name="__Fieldmark__39_232513818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25138182"/>
            <w:bookmarkStart w:id="81" w:name="__Fieldmark__40_232513818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25138182"/>
            <w:bookmarkStart w:id="83" w:name="__Fieldmark__41_232513818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25138182"/>
            <w:bookmarkStart w:id="85" w:name="__Fieldmark__42_232513818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25138182"/>
            <w:bookmarkStart w:id="87" w:name="__Fieldmark__43_232513818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25138182"/>
            <w:bookmarkStart w:id="89" w:name="__Fieldmark__44_232513818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25138182"/>
            <w:bookmarkStart w:id="91" w:name="__Fieldmark__45_232513818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25138182"/>
            <w:bookmarkStart w:id="93" w:name="__Fieldmark__46_232513818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25138182"/>
            <w:bookmarkStart w:id="95" w:name="__Fieldmark__47_232513818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25138182"/>
            <w:bookmarkStart w:id="97" w:name="__Fieldmark__48_232513818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25138182"/>
            <w:bookmarkStart w:id="99" w:name="__Fieldmark__49_232513818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25138182"/>
            <w:bookmarkStart w:id="101" w:name="__Fieldmark__50_232513818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25138182"/>
            <w:bookmarkStart w:id="103" w:name="__Fieldmark__51_232513818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25138182"/>
            <w:bookmarkStart w:id="105" w:name="__Fieldmark__52_232513818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25138182"/>
            <w:bookmarkStart w:id="107" w:name="__Fieldmark__53_232513818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25138182"/>
            <w:bookmarkStart w:id="109" w:name="__Fieldmark__54_232513818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25138182"/>
            <w:bookmarkStart w:id="111" w:name="__Fieldmark__55_232513818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25138182"/>
            <w:bookmarkStart w:id="113" w:name="__Fieldmark__56_232513818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25138182"/>
            <w:bookmarkStart w:id="115" w:name="__Fieldmark__57_232513818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25138182"/>
            <w:bookmarkStart w:id="117" w:name="__Fieldmark__58_232513818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25138182"/>
            <w:bookmarkStart w:id="119" w:name="__Fieldmark__59_232513818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25138182"/>
            <w:bookmarkStart w:id="121" w:name="__Fieldmark__60_232513818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25138182"/>
            <w:bookmarkStart w:id="123" w:name="__Fieldmark__61_232513818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25138182"/>
            <w:bookmarkStart w:id="125" w:name="__Fieldmark__62_232513818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25138182"/>
            <w:bookmarkStart w:id="127" w:name="__Fieldmark__63_232513818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325138182"/>
            <w:bookmarkStart w:id="129" w:name="__Fieldmark__64_232513818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325138182"/>
            <w:bookmarkStart w:id="131" w:name="__Fieldmark__65_232513818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325138182"/>
            <w:bookmarkStart w:id="133" w:name="__Fieldmark__66_232513818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325138182"/>
            <w:bookmarkStart w:id="135" w:name="__Fieldmark__67_232513818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325138182"/>
            <w:bookmarkStart w:id="137" w:name="__Fieldmark__68_232513818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325138182"/>
            <w:bookmarkStart w:id="139" w:name="__Fieldmark__69_232513818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25138182"/>
            <w:bookmarkStart w:id="141" w:name="__Fieldmark__70_232513818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25138182"/>
            <w:bookmarkStart w:id="143" w:name="__Fieldmark__71_232513818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25138182"/>
            <w:bookmarkStart w:id="145" w:name="__Fieldmark__72_232513818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25138182"/>
            <w:bookmarkStart w:id="147" w:name="__Fieldmark__73_232513818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25138182"/>
            <w:bookmarkStart w:id="149" w:name="__Fieldmark__74_232513818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25138182"/>
            <w:bookmarkStart w:id="151" w:name="__Fieldmark__75_232513818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25138182"/>
            <w:bookmarkStart w:id="153" w:name="__Fieldmark__76_232513818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325138182"/>
            <w:bookmarkStart w:id="155" w:name="__Fieldmark__77_232513818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325138182"/>
            <w:bookmarkStart w:id="157" w:name="__Fieldmark__78_232513818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325138182"/>
            <w:bookmarkStart w:id="159" w:name="__Fieldmark__79_232513818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3-10-14T16:14:00Z</cp:lastPrinted>
  <dcterms:modified xsi:type="dcterms:W3CDTF">2016-02-16T15:54:00Z</dcterms:modified>
  <cp:revision>27</cp:revision>
  <dc:subject/>
  <dc:title/>
</cp:coreProperties>
</file>