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754253179"/>
            <w:bookmarkStart w:id="1" w:name="__Fieldmark__0_275425317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754253179"/>
            <w:bookmarkStart w:id="3" w:name="__Fieldmark__1_275425317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754253179"/>
            <w:bookmarkStart w:id="5" w:name="__Fieldmark__2_275425317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754253179"/>
            <w:bookmarkStart w:id="7" w:name="__Fieldmark__3_275425317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754253179"/>
            <w:bookmarkStart w:id="9" w:name="__Fieldmark__4_275425317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754253179"/>
            <w:bookmarkStart w:id="11" w:name="__Fieldmark__5_275425317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754253179"/>
            <w:bookmarkStart w:id="13" w:name="__Fieldmark__6_275425317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754253179"/>
            <w:bookmarkStart w:id="15" w:name="__Fieldmark__7_275425317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754253179"/>
            <w:bookmarkStart w:id="17" w:name="__Fieldmark__8_275425317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754253179"/>
            <w:bookmarkStart w:id="19" w:name="__Fieldmark__9_275425317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754253179"/>
            <w:bookmarkStart w:id="21" w:name="__Fieldmark__10_275425317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754253179"/>
            <w:bookmarkStart w:id="23" w:name="__Fieldmark__11_275425317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754253179"/>
            <w:bookmarkStart w:id="25" w:name="__Fieldmark__12_275425317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754253179"/>
            <w:bookmarkStart w:id="27" w:name="__Fieldmark__13_275425317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754253179"/>
            <w:bookmarkStart w:id="29" w:name="__Fieldmark__14_275425317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Hoeken ber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754253179"/>
            <w:bookmarkStart w:id="31" w:name="__Fieldmark__15_275425317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754253179"/>
            <w:bookmarkStart w:id="33" w:name="__Fieldmark__16_275425317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754253179"/>
            <w:bookmarkStart w:id="35" w:name="__Fieldmark__17_275425317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754253179"/>
            <w:bookmarkStart w:id="37" w:name="__Fieldmark__18_275425317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754253179"/>
            <w:bookmarkStart w:id="39" w:name="__Fieldmark__19_275425317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754253179"/>
            <w:bookmarkStart w:id="41" w:name="__Fieldmark__20_275425317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754253179"/>
            <w:bookmarkStart w:id="43" w:name="__Fieldmark__21_275425317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754253179"/>
            <w:bookmarkStart w:id="45" w:name="__Fieldmark__22_275425317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754253179"/>
            <w:bookmarkStart w:id="47" w:name="__Fieldmark__23_275425317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754253179"/>
            <w:bookmarkStart w:id="49" w:name="__Fieldmark__24_275425317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754253179"/>
            <w:bookmarkStart w:id="51" w:name="__Fieldmark__25_275425317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754253179"/>
            <w:bookmarkStart w:id="53" w:name="__Fieldmark__26_275425317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8:30:00Z</dcterms:created>
  <dc:creator>Tom</dc:creator>
  <dc:description/>
  <cp:keywords/>
  <dc:language>en-US</dc:language>
  <cp:lastModifiedBy>Stagiair2</cp:lastModifiedBy>
  <dcterms:modified xsi:type="dcterms:W3CDTF">2015-01-28T12:37:00Z</dcterms:modified>
  <cp:revision>9</cp:revision>
  <dc:subject/>
  <dc:title/>
</cp:coreProperties>
</file>