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Hoek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221730092"/>
            <w:bookmarkStart w:id="1" w:name="__Fieldmark__0_1221730092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221730092"/>
            <w:bookmarkStart w:id="3" w:name="__Fieldmark__1_1221730092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221730092"/>
            <w:bookmarkStart w:id="5" w:name="__Fieldmark__2_1221730092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Ho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221730092"/>
            <w:bookmarkStart w:id="7" w:name="__Fieldmark__3_1221730092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221730092"/>
            <w:bookmarkStart w:id="9" w:name="__Fieldmark__4_1221730092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221730092"/>
            <w:bookmarkStart w:id="11" w:name="__Fieldmark__5_1221730092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221730092"/>
            <w:bookmarkStart w:id="13" w:name="__Fieldmark__6_1221730092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Hoeken me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221730092"/>
            <w:bookmarkStart w:id="15" w:name="__Fieldmark__7_1221730092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221730092"/>
            <w:bookmarkStart w:id="17" w:name="__Fieldmark__8_1221730092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221730092"/>
            <w:bookmarkStart w:id="19" w:name="__Fieldmark__9_1221730092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221730092"/>
            <w:bookmarkStart w:id="21" w:name="__Fieldmark__10_1221730092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Ho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221730092"/>
            <w:bookmarkStart w:id="23" w:name="__Fieldmark__11_1221730092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221730092"/>
            <w:bookmarkStart w:id="25" w:name="__Fieldmark__12_1221730092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221730092"/>
            <w:bookmarkStart w:id="27" w:name="__Fieldmark__13_1221730092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221730092"/>
            <w:bookmarkStart w:id="29" w:name="__Fieldmark__14_1221730092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Hoeken ber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221730092"/>
            <w:bookmarkStart w:id="31" w:name="__Fieldmark__15_1221730092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221730092"/>
            <w:bookmarkStart w:id="33" w:name="__Fieldmark__16_1221730092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221730092"/>
            <w:bookmarkStart w:id="35" w:name="__Fieldmark__17_1221730092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221730092"/>
            <w:bookmarkStart w:id="37" w:name="__Fieldmark__18_1221730092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221730092"/>
            <w:bookmarkStart w:id="39" w:name="__Fieldmark__19_1221730092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221730092"/>
            <w:bookmarkStart w:id="41" w:name="__Fieldmark__20_1221730092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221730092"/>
            <w:bookmarkStart w:id="43" w:name="__Fieldmark__21_1221730092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221730092"/>
            <w:bookmarkStart w:id="45" w:name="__Fieldmark__22_1221730092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221730092"/>
            <w:bookmarkStart w:id="47" w:name="__Fieldmark__23_1221730092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221730092"/>
            <w:bookmarkStart w:id="49" w:name="__Fieldmark__24_1221730092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1221730092"/>
            <w:bookmarkStart w:id="51" w:name="__Fieldmark__25_1221730092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1221730092"/>
            <w:bookmarkStart w:id="53" w:name="__Fieldmark__26_1221730092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Hoek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30:00Z</dcterms:created>
  <dc:creator>Tom</dc:creator>
  <dc:description/>
  <cp:keywords/>
  <dc:language>en-US</dc:language>
  <cp:lastModifiedBy>Stagiair2</cp:lastModifiedBy>
  <dcterms:modified xsi:type="dcterms:W3CDTF">2015-01-28T12:37:00Z</dcterms:modified>
  <cp:revision>9</cp:revision>
  <dc:subject/>
  <dc:title/>
</cp:coreProperties>
</file>