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34313997"/>
            <w:bookmarkStart w:id="1" w:name="__Fieldmark__0_293431399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34313997"/>
            <w:bookmarkStart w:id="3" w:name="__Fieldmark__1_293431399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34313997"/>
            <w:bookmarkStart w:id="5" w:name="__Fieldmark__2_293431399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34313997"/>
            <w:bookmarkStart w:id="7" w:name="__Fieldmark__3_293431399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34313997"/>
            <w:bookmarkStart w:id="9" w:name="__Fieldmark__4_293431399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34313997"/>
            <w:bookmarkStart w:id="11" w:name="__Fieldmark__5_293431399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34313997"/>
            <w:bookmarkStart w:id="13" w:name="__Fieldmark__6_293431399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34313997"/>
            <w:bookmarkStart w:id="15" w:name="__Fieldmark__7_293431399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34313997"/>
            <w:bookmarkStart w:id="17" w:name="__Fieldmark__8_293431399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34313997"/>
            <w:bookmarkStart w:id="19" w:name="__Fieldmark__9_293431399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34313997"/>
            <w:bookmarkStart w:id="21" w:name="__Fieldmark__10_293431399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34313997"/>
            <w:bookmarkStart w:id="23" w:name="__Fieldmark__11_293431399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34313997"/>
            <w:bookmarkStart w:id="25" w:name="__Fieldmark__12_293431399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34313997"/>
            <w:bookmarkStart w:id="27" w:name="__Fieldmark__13_293431399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34313997"/>
            <w:bookmarkStart w:id="29" w:name="__Fieldmark__14_293431399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34313997"/>
            <w:bookmarkStart w:id="31" w:name="__Fieldmark__15_293431399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34313997"/>
            <w:bookmarkStart w:id="33" w:name="__Fieldmark__16_293431399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34313997"/>
            <w:bookmarkStart w:id="35" w:name="__Fieldmark__17_293431399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34313997"/>
            <w:bookmarkStart w:id="37" w:name="__Fieldmark__18_293431399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34313997"/>
            <w:bookmarkStart w:id="39" w:name="__Fieldmark__19_293431399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34313997"/>
            <w:bookmarkStart w:id="41" w:name="__Fieldmark__20_293431399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34313997"/>
            <w:bookmarkStart w:id="43" w:name="__Fieldmark__21_293431399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34313997"/>
            <w:bookmarkStart w:id="45" w:name="__Fieldmark__22_293431399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34313997"/>
            <w:bookmarkStart w:id="47" w:name="__Fieldmark__23_293431399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34313997"/>
            <w:bookmarkStart w:id="49" w:name="__Fieldmark__24_293431399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934313997"/>
            <w:bookmarkStart w:id="51" w:name="__Fieldmark__25_293431399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934313997"/>
            <w:bookmarkStart w:id="53" w:name="__Fieldmark__26_293431399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