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7 </w:t>
      </w:r>
      <w:r>
        <w:rPr>
          <w:rFonts w:cs="Verdana" w:ascii="Verdana" w:hAnsi="Verdana"/>
          <w:sz w:val="20"/>
          <w:szCs w:val="20"/>
        </w:rPr>
        <w:t>– 2 Hoeken met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8923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734435" cy="18669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7018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915025" cy="19716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19050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667375" cy="396684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paragraph">
              <wp:posOffset>18669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143375" cy="23679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Ho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03T15:04:00Z</dcterms:modified>
  <cp:revision>3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