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5899665"/>
            <w:bookmarkStart w:id="1" w:name="__Fieldmark__0_41589966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5899665"/>
            <w:bookmarkStart w:id="3" w:name="__Fieldmark__1_41589966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5899665"/>
            <w:bookmarkStart w:id="5" w:name="__Fieldmark__2_41589966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5899665"/>
            <w:bookmarkStart w:id="7" w:name="__Fieldmark__3_41589966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5899665"/>
            <w:bookmarkStart w:id="9" w:name="__Fieldmark__4_41589966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5899665"/>
            <w:bookmarkStart w:id="11" w:name="__Fieldmark__5_41589966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5899665"/>
            <w:bookmarkStart w:id="13" w:name="__Fieldmark__6_41589966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5899665"/>
            <w:bookmarkStart w:id="15" w:name="__Fieldmark__7_41589966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5899665"/>
            <w:bookmarkStart w:id="17" w:name="__Fieldmark__8_41589966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5899665"/>
            <w:bookmarkStart w:id="19" w:name="__Fieldmark__9_41589966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5899665"/>
            <w:bookmarkStart w:id="21" w:name="__Fieldmark__10_41589966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5899665"/>
            <w:bookmarkStart w:id="23" w:name="__Fieldmark__11_41589966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15899665"/>
            <w:bookmarkStart w:id="25" w:name="__Fieldmark__12_41589966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5899665"/>
            <w:bookmarkStart w:id="27" w:name="__Fieldmark__13_41589966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5899665"/>
            <w:bookmarkStart w:id="29" w:name="__Fieldmark__14_41589966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Hoeken ber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15899665"/>
            <w:bookmarkStart w:id="31" w:name="__Fieldmark__15_41589966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5899665"/>
            <w:bookmarkStart w:id="33" w:name="__Fieldmark__16_41589966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15899665"/>
            <w:bookmarkStart w:id="35" w:name="__Fieldmark__17_41589966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15899665"/>
            <w:bookmarkStart w:id="37" w:name="__Fieldmark__18_41589966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5899665"/>
            <w:bookmarkStart w:id="39" w:name="__Fieldmark__19_41589966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15899665"/>
            <w:bookmarkStart w:id="41" w:name="__Fieldmark__20_41589966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15899665"/>
            <w:bookmarkStart w:id="43" w:name="__Fieldmark__21_41589966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15899665"/>
            <w:bookmarkStart w:id="45" w:name="__Fieldmark__22_41589966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15899665"/>
            <w:bookmarkStart w:id="47" w:name="__Fieldmark__23_41589966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15899665"/>
            <w:bookmarkStart w:id="49" w:name="__Fieldmark__24_41589966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15899665"/>
            <w:bookmarkStart w:id="51" w:name="__Fieldmark__25_41589966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15899665"/>
            <w:bookmarkStart w:id="53" w:name="__Fieldmark__26_41589966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37:00Z</dcterms:modified>
  <cp:revision>9</cp:revision>
  <dc:subject/>
  <dc:title/>
</cp:coreProperties>
</file>