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Hoek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362463370"/>
            <w:bookmarkStart w:id="1" w:name="__Fieldmark__0_3362463370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362463370"/>
            <w:bookmarkStart w:id="3" w:name="__Fieldmark__1_3362463370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Hoe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362463370"/>
            <w:bookmarkStart w:id="5" w:name="__Fieldmark__2_3362463370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362463370"/>
            <w:bookmarkStart w:id="7" w:name="__Fieldmark__3_3362463370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362463370"/>
            <w:bookmarkStart w:id="9" w:name="__Fieldmark__4_3362463370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362463370"/>
            <w:bookmarkStart w:id="11" w:name="__Fieldmark__5_3362463370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Hoeken me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362463370"/>
            <w:bookmarkStart w:id="13" w:name="__Fieldmark__6_3362463370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362463370"/>
            <w:bookmarkStart w:id="15" w:name="__Fieldmark__7_3362463370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362463370"/>
            <w:bookmarkStart w:id="17" w:name="__Fieldmark__8_3362463370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362463370"/>
            <w:bookmarkStart w:id="19" w:name="__Fieldmark__9_3362463370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Ho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362463370"/>
            <w:bookmarkStart w:id="21" w:name="__Fieldmark__10_3362463370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362463370"/>
            <w:bookmarkStart w:id="23" w:name="__Fieldmark__11_3362463370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362463370"/>
            <w:bookmarkStart w:id="25" w:name="__Fieldmark__12_3362463370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362463370"/>
            <w:bookmarkStart w:id="27" w:name="__Fieldmark__13_3362463370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362463370"/>
            <w:bookmarkStart w:id="29" w:name="__Fieldmark__14_3362463370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362463370"/>
            <w:bookmarkStart w:id="31" w:name="__Fieldmark__15_3362463370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362463370"/>
            <w:bookmarkStart w:id="33" w:name="__Fieldmark__16_3362463370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362463370"/>
            <w:bookmarkStart w:id="35" w:name="__Fieldmark__17_3362463370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362463370"/>
            <w:bookmarkStart w:id="37" w:name="__Fieldmark__18_3362463370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362463370"/>
            <w:bookmarkStart w:id="39" w:name="__Fieldmark__19_3362463370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362463370"/>
            <w:bookmarkStart w:id="41" w:name="__Fieldmark__20_3362463370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Hoe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7T12:48:00Z</dcterms:modified>
  <cp:revision>12</cp:revision>
  <dc:subject/>
  <dc:title/>
</cp:coreProperties>
</file>