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190768552"/>
            <w:bookmarkStart w:id="1" w:name="__Fieldmark__0_419076855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190768552"/>
            <w:bookmarkStart w:id="3" w:name="__Fieldmark__1_419076855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190768552"/>
            <w:bookmarkStart w:id="5" w:name="__Fieldmark__2_419076855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190768552"/>
            <w:bookmarkStart w:id="7" w:name="__Fieldmark__3_419076855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190768552"/>
            <w:bookmarkStart w:id="9" w:name="__Fieldmark__4_419076855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190768552"/>
            <w:bookmarkStart w:id="11" w:name="__Fieldmark__5_419076855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190768552"/>
            <w:bookmarkStart w:id="13" w:name="__Fieldmark__6_419076855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190768552"/>
            <w:bookmarkStart w:id="15" w:name="__Fieldmark__7_419076855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190768552"/>
            <w:bookmarkStart w:id="17" w:name="__Fieldmark__8_419076855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190768552"/>
            <w:bookmarkStart w:id="19" w:name="__Fieldmark__9_419076855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190768552"/>
            <w:bookmarkStart w:id="21" w:name="__Fieldmark__10_419076855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190768552"/>
            <w:bookmarkStart w:id="23" w:name="__Fieldmark__11_419076855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190768552"/>
            <w:bookmarkStart w:id="25" w:name="__Fieldmark__12_419076855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190768552"/>
            <w:bookmarkStart w:id="27" w:name="__Fieldmark__13_419076855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190768552"/>
            <w:bookmarkStart w:id="29" w:name="__Fieldmark__14_419076855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190768552"/>
            <w:bookmarkStart w:id="31" w:name="__Fieldmark__15_419076855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190768552"/>
            <w:bookmarkStart w:id="33" w:name="__Fieldmark__16_419076855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190768552"/>
            <w:bookmarkStart w:id="35" w:name="__Fieldmark__17_419076855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190768552"/>
            <w:bookmarkStart w:id="37" w:name="__Fieldmark__18_419076855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190768552"/>
            <w:bookmarkStart w:id="39" w:name="__Fieldmark__19_419076855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190768552"/>
            <w:bookmarkStart w:id="41" w:name="__Fieldmark__20_419076855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