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810744191"/>
            <w:bookmarkStart w:id="1" w:name="__Fieldmark__0_810744191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810744191"/>
            <w:bookmarkStart w:id="3" w:name="__Fieldmark__1_810744191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810744191"/>
            <w:bookmarkStart w:id="5" w:name="__Fieldmark__2_810744191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810744191"/>
            <w:bookmarkStart w:id="7" w:name="__Fieldmark__3_810744191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810744191"/>
            <w:bookmarkStart w:id="9" w:name="__Fieldmark__4_810744191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810744191"/>
            <w:bookmarkStart w:id="11" w:name="__Fieldmark__5_810744191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810744191"/>
            <w:bookmarkStart w:id="13" w:name="__Fieldmark__6_810744191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810744191"/>
            <w:bookmarkStart w:id="15" w:name="__Fieldmark__7_810744191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810744191"/>
            <w:bookmarkStart w:id="17" w:name="__Fieldmark__8_810744191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810744191"/>
            <w:bookmarkStart w:id="19" w:name="__Fieldmark__9_810744191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810744191"/>
            <w:bookmarkStart w:id="21" w:name="__Fieldmark__10_810744191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810744191"/>
            <w:bookmarkStart w:id="23" w:name="__Fieldmark__11_810744191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810744191"/>
            <w:bookmarkStart w:id="25" w:name="__Fieldmark__12_810744191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810744191"/>
            <w:bookmarkStart w:id="27" w:name="__Fieldmark__13_810744191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810744191"/>
            <w:bookmarkStart w:id="29" w:name="__Fieldmark__14_810744191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810744191"/>
            <w:bookmarkStart w:id="31" w:name="__Fieldmark__15_810744191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810744191"/>
            <w:bookmarkStart w:id="33" w:name="__Fieldmark__16_810744191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810744191"/>
            <w:bookmarkStart w:id="35" w:name="__Fieldmark__17_810744191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810744191"/>
            <w:bookmarkStart w:id="37" w:name="__Fieldmark__18_810744191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810744191"/>
            <w:bookmarkStart w:id="39" w:name="__Fieldmark__19_810744191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810744191"/>
            <w:bookmarkStart w:id="41" w:name="__Fieldmark__20_810744191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