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283"/>
        <w:gridCol w:w="709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>Stercollectie Wiskunde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Hoeken – vmbo-b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1788209720"/>
            <w:bookmarkStart w:id="1" w:name="__Fieldmark__0_1788209720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1788209720"/>
            <w:bookmarkStart w:id="3" w:name="__Fieldmark__1_1788209720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Hoek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1788209720"/>
            <w:bookmarkStart w:id="5" w:name="__Fieldmark__2_1788209720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1788209720"/>
            <w:bookmarkStart w:id="7" w:name="__Fieldmark__3_1788209720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1788209720"/>
            <w:bookmarkStart w:id="9" w:name="__Fieldmark__4_1788209720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1788209720"/>
            <w:bookmarkStart w:id="11" w:name="__Fieldmark__5_1788209720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Hoeken me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1788209720"/>
            <w:bookmarkStart w:id="13" w:name="__Fieldmark__6_1788209720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1788209720"/>
            <w:bookmarkStart w:id="15" w:name="__Fieldmark__7_1788209720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1788209720"/>
            <w:bookmarkStart w:id="17" w:name="__Fieldmark__8_1788209720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1788209720"/>
            <w:bookmarkStart w:id="19" w:name="__Fieldmark__9_1788209720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3: Hoeken teke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1788209720"/>
            <w:bookmarkStart w:id="21" w:name="__Fieldmark__10_1788209720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1788209720"/>
            <w:bookmarkStart w:id="23" w:name="__Fieldmark__11_1788209720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1788209720"/>
            <w:bookmarkStart w:id="25" w:name="__Fieldmark__12_1788209720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1788209720"/>
            <w:bookmarkStart w:id="27" w:name="__Fieldmark__13_1788209720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-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1788209720"/>
            <w:bookmarkStart w:id="29" w:name="__Fieldmark__14_1788209720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1788209720"/>
            <w:bookmarkStart w:id="31" w:name="__Fieldmark__15_1788209720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1788209720"/>
            <w:bookmarkStart w:id="33" w:name="__Fieldmark__16_1788209720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1788209720"/>
            <w:bookmarkStart w:id="35" w:name="__Fieldmark__17_1788209720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1788209720"/>
            <w:bookmarkStart w:id="37" w:name="__Fieldmark__18_1788209720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1788209720"/>
            <w:bookmarkStart w:id="39" w:name="__Fieldmark__19_1788209720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0"/>
              </w:rPr>
              <w:t xml:space="preserve">Extra opgaven  </w:t>
            </w:r>
          </w:p>
        </w:tc>
        <w:tc>
          <w:tcPr>
            <w:tcW w:w="6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1788209720"/>
            <w:bookmarkStart w:id="41" w:name="__Fieldmark__20_1788209720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9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43634"/>
        <w:sz w:val="18"/>
        <w:szCs w:val="18"/>
      </w:rPr>
      <w:t>Stercollectie Wiskunde | Werkplan Thema Hoeken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b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7:30:00Z</dcterms:created>
  <dc:creator>Tom</dc:creator>
  <dc:description/>
  <cp:keywords/>
  <dc:language>en-US</dc:language>
  <cp:lastModifiedBy>Tom</cp:lastModifiedBy>
  <dcterms:modified xsi:type="dcterms:W3CDTF">2015-04-17T12:48:00Z</dcterms:modified>
  <cp:revision>12</cp:revision>
  <dc:subject/>
  <dc:title/>
</cp:coreProperties>
</file>